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H O T  -  D I C E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1/1993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-Dice is a game played with two dice and a 3 x 3 boar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1 through 9.  The object of the game is to selec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y rolling the dice and selecting numbers that ad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the dice roll.  As they say, "You roll the dic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your chances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-Dice does not use a Demo Key nor does it expire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d.  In addition the makeup and play-ahead featur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HOT-DICE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Hot-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Hot-Dice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Hot-Dice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HOT-DICE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you may use the SHAREWARE (unregistered evalua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reasonable period of time, which is normally thirty to forty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for my games.  After this period you must either register your co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age. If more time is required, please contact me and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Ways To Run Hot-D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HOT-DICE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HOT-DICE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HOT-DIC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HOT-DICE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DICE HOT-DIC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T-DICE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HOT-DICE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-Dice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Hot-Dice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I-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, 2.x &amp; 3.x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negade and Searchlight without the use of converters (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that use the same type inf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HOT-DIC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detection and DigiFossil detection. (See FOSSIL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HOT-DICE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FG   * &lt;--- Sample Configuration File. You must create HOT-DIC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HOT-DICE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HOT-DICE.CHP file and a new HOT-DIC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HOT-DICE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HOT-DICE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HOT-DIC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HOT-DIC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Setup:  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HOT-DICE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-DICE.EXE HOT-DIC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HOT-DICE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HOT-DICE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-DICE.EXE HOT-DICE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-DICE.EXE HOT-DICE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HOT-DICE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of Hot-Dice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HOT-DICE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Hot-Dic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T-DICE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Com-D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de 1 - (503) 681-0543 (14.4 HST DS (Only 9600 at v3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3 - (503) 681-8324 (14.4 v32) Door Support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&amp; Door Fil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HST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     Com-Dat II  (CM Mail and Door Suppor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 Mail and File Requests of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- V.32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"M &amp; S Doors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Dice Copyright 1993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