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RON OX,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opyright 1994, Joel W. Dow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SCENAR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23rd century, all of Earth's frontiers have been exhausted (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ceans have been drained, pursuant to the Deforest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al Degradation Act of 2214).  With the mountains strip-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ust and the entire planet bare of luxite, the vital mineral n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upralight travel, corporations have had to turn to other wor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virgin nature to plu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accomplishing this rapine at a record pace by en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landowners.  The corporations transport land-hung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ists to new worlds, parcel out territory to them as rapidl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ists can develop it, and then purchase the colony's produc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arrassingly low prices.  (This game is virtually free of viol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's not short on exploitation.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one of these colonists, looking for a world with clean air, 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ntains, and an open horizon so that you can bless it with smog, mi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olar panels.  With the help of iron oxen -- multipurpose, autom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botic harvesters -- you're going to find a way to make nature wor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on Ox is an interactive strategy BBS doorgame for three to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.  The Iron Ox door supports literally hundreds of games go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ne time, so you may be involved in several different game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maximum number of games you can play at one time is set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, and is limited to three in the unregistered version.)  Iron O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ame of strategy, intense competition, and just a little bit of goofy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or.  It will test skills you didn't know you had -- from your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nage a large estate of mines and farmland to your ability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poetry.  The game involves a number of different layers of strateg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may be able to master the basics in a short time, but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for months or even years without completely exhau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play is based on turns (usually one per day), which eq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nths" for your character.  The game advances to a new month (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ake another turn) when everyone in the game has had a ch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or when a day has passed since the last turn ended.  (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if a game has four players and you're the fourth one to pla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o right back in and take your turn for the next month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done.)  By default, games last 14 turns, which will usually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ee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RTING AND JOINING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join or start games from the main menu, you will choo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by which people will know you in that game (if you lik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your real name).  You also choose what species you want to be --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human, or any of several non-human races.  In general,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races have an equal chance to compete, but the more ex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 have special characteristics you must learn to explo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kily, you can choose different aliases and races in different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'll have plenty of opportunities to 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tart a game rather than joining an existing game,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to set a minimum and maximum number of players for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y default, the minimum number of players is three and the maximu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).  If you're just getting started with the game, choosing a 3-4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game will ensure a fast start.  If the Iron Ox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, you will also be able to choose the length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limits set by your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 started a new game or joined a game someone else sta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be allowed to vote on whether to start the game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or to wait for more people to join.  Beginning with Iron Ox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, you will be able to play your first turn righ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or joining a game -- you don't have to wait for more peo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 the game first.  However, the game will not advance to the seco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turns until at least the minimum have joined and a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ayers vote to start.  Naturally, the game will begin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players has joined regardless of their v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COLO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ld you are conquering is divided into a 5 x 12 map, labell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s and numbers (1-5 and A-L).  These squares can produce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materi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t       Is Produced Best By            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              River Land              Keeps Your Character A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           Open Plain              Keeps Your Ox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ral Ore       Mountainous Land        Needed by Store to Make Ox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uxite            ???????????             Worth a Lot of Money!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xite is the most valuable material you can produce, but 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cky to find -- it may be anywhere, and mining for it at random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te of time.  The Prospector's Office can tell you how much lux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found in individual map squares, but only for a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be able to claim one square of land per turn.  (Opportun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y extra land will come up from time to time.)  Before your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make anything for you, you will have to purchase an iron ox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xware, Etc., and program the ox to produce the materials you wa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tart the game with six units of food and six units of energ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buy and sell products at the General Store.  However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make sure that you assign some squares to produce food or energ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other players and various disasters can wipe out the inven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tore, leaving you in peril of starv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lf-employed work very long days, and you're no exception:  dep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your race, you will have between 10 and 22 hours a day to work (les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short on foo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Activity                   Hours Ded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ing Land                   2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ing a New Ox                 1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an Ox's Job            1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pecting for Luxite          1 hour (or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ing the General Store      1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the Bank               2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ing the Saloon             none (that's rest and relaxation!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/Bidding on Auctions    none (perhaps you use a cellular phone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ng with Other Players      none (cellular phone again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ing/Trading w/ Commune      none (you know the story by now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ty Tricks on Other Players 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game time left over at the end of your turn, you can do odd 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s to make extra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offers a variety of options that you'll learn be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ing.  The Planetary News Office will allow you to re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of the game and post announcements for other players to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loon will allow you to shoot the bull with other players,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nks, and enter and vote on the Planetary Cultural Competition,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 waste your free hours and coins in the infamous Rat Race.  D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s give you a way to make life difficult for other players ..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away with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W TO W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core in this game is based on the estimated value of your prope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redits.  Land is the most valuable kind of property -- wo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sands of credits -- but food, ore, energy, luxite, and mon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ed, too.  Remember that the score values of different produc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d on the prices at the beginning of the game, not the fluctu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y-side economy:  Sometimes selling your products can hel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, and sometimes it's best to hold on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game has winners and losers.  The door also keeps track of over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e -- your total points for all the games you've played.  The over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(which you can view with (L)ist Scores from the Main Menu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mulative (it includes points from games that have finished); it r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ly, or on some other schedule set by your sysop.  If you'r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of Iron Ox and your sysop has enabl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zes, you may be able to win extra on-line time through skillful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or keeps track of all-time records:  highest individual sco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est margin of victory.  It also keeps records for the game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est *overall* score for the colony (the property of all the play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together).  Would you rather run up a high score at the expen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players, or work for the overall good of the colony?  It's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R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ide the game, you'll find a catalog of all the races you're a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lay, along with ANSI pictures and descriptions.  Here, though,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general advice about each r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man:  The baseline for comparison -- average at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ckpicker:  Good miner and very good at dirty tricks, but not the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oice for beginners.  Vulnerable to starvation, and grea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trusted by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uch:  Not much good at anything, but very luc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er:  Very talented -- good at almost everything! -- but works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urs and takes frequent vacations.  Keep an eye on the bore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 in the game status screen.  Don't work too hard, and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 entertain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tovore:  Very powerful character, but tricky to use to its full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vantage.  Doesn't mine well, but excellent at making foo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ergy.  Lots of hours per day to play with, and invulner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rvation.  A beginner might not be able to use the Photovore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ull potential, but the generous number of hours can be a good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lea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velfist:  Great miner, but unlucky and not especially clev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ulnerable to starvation.  People pick on Shovelf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bblemuncher:  Invulnerable to starvation (like the Photovore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great* at making ore.  However, this character doesn't get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ours per day, and may have trouble making enough energy to m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r:  Not much good at making things, but decent at dirty trick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very* good at bartering.  Mostly a character for advanced play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eam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amorph:  Very attractive character because of its ability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apes!  The best way to use a Metamorph is to change shap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mething the colony is likely to be short on (e.g., to change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ubblemuncher when no one in the colony is good at making ore). 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changing shape will disable your character for a full turn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not a decision you should make 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st choices for beginning players are the Human, Slouch, Cape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v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ICE, NASTY, OR BOT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've played Iron Ox for a while, the basics -- claiming 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ing oxen, buying and selling product at the store -- will sta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simple.  You won't have seen that "Warning:  Eat or Die!"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while, and those natural disasters that used to frustrate you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will start to look like neat opportunities because they dr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prices at the store so high.  "So," you say, "is that all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learn?  This is too easy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uth is that you're now ready to start learning the real he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:  how to interact with other players and drive your scor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their score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on Ox includes dozens of different ways for you to help or har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.  Some of those ways support a friendly, cooperative sty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where everyone comes out on top.  Others are designed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-hearted, ruthless, malicious players who think that co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d with the Soviet Emp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, you will have to experiment to learn all of the trick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, but here is some basic information on a few of the best tac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Nice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tions       Do you have extra energy when you know there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rtage?  Put it up for auction, and you can pa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ong to the highest bidder.  The advantage of a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that the competition can drive up price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advantage is that they are slow and give you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rol over where your product end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 Deals    Unlike an auction, a trade deal can happen very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 the recipient can accept or reject as soon as h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e receives it, sometimes in the same turn as the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s offered.  However, a trade deal is an all-or-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position, and there's no bidding:  you choos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yer and make that player an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de deals offer a fast way to exchang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without* the risks of joining a commune.  Team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o use trade deals effectively can achieve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ossible for solo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unes       The most powerful form of cooperation is to found or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commune.  (No, being a member of a commune doesn'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a Communist, though some Rockpickers think so. &lt;g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bers of communes still hold onto private propert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y can trade it back and forth with other com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bers without waiting for confirmation, and can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 about fellow members that they ordin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uld only see by spying.  Because the philosoph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unes is "all for one and one for all," scor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une members are averaged across the entire commu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rning:  Be careful about whom you invite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une!  An unscrupulous grifter or flim-flam ma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times pick an entire commune clean of it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then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Nasty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ying         Spying on another character allows you to find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's race, state of health, and statu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ld -- how much food, energy, ore, luxite, and money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she has on hand.  The penalty for being 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ealing is 250 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otage       Sabotage involves smashing an opponent's ox into 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ttle pieces with a ball peen hammer.  Natur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ty trick is a great way to work out your agg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are caught sabotaging another player's ox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nalty is 1,000 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aling       The trusty old "five-fingered discount"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stest ways to leapfrog up in the standings 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other player along to starvation.  Be careful, thoug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are caught stealing, you will be penalized a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land and -- even worse -- that plot will be awar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layer you were trying to rob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 Pizza    Online games are a great place to do all thos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're *FAR* too mature and honest to do in real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dirty trick is really more of a prank:  It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dering a pizza in the name of another character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ood arrives in the middle of the night and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victim bleary-eyed -- and less able to work -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xt day. If you are caught, you will be fined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Pirates   Luxite pirates are ruthless, nasty predators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de a fortune stealing from hard-working colonists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most terrible things a colonist can do is to c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al with these vermin and give them the plan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urity codes.  However, this act of infamy is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y to harm a player who has saved up too much lux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rning:  Be *VERY* careful about this dirty trick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nists have been executed for aiding the pi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be Reporter Reputation is very important on a small colony world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reading lies about another player, you can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spicions and dissension among your opponents.  H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lse report printed in the newspaper isn'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ensive, and people have very seldom been caugh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'll have to use this option shrewdly to make i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your bene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untermeas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eriff    Being the victim of theft can make you feel help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ticularly if you're playing a character who isn't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stealing.  You may know *who* is stealing from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you may know it's going to happen in advanc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y don't make a home security system a Rockpicker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il.  The Sheriff's office gives you a means of reve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another character is stealing from you repeti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ask the Sheriff to send a deputy out to you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watch for that character until the next time you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character tries to steal from you again --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ext time you play a turn in the game! -- he or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automatically be caught.  If you're wrong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you* will be fined a plot of land for wa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puty'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rning:  Be *VERY* careful with this option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der of play has a lot to do with wheth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diction will come out true!  For example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ast person to play in one turn and the first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play the next turn, your prediction cannot succ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*WILL* lose a plot of land.  Them's the brea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d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jan Oxen    Trojan Oxen cost at least twice as much as regular ox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they don't make anything.  Sound pretty use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n't they?  Actually, they can be very effe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ticularly if you are having trouble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 sabotaging your ox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ojan Oxen *appear* to produce whatever produc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oose.  By default, they appear to produce as m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normally could given your race and the terrain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an extra price, however, you can "turbo-charge"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ojan Ox so that it appears to produce even mor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ing it an extra-tempting target for sabo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ojan Oxen, you see, are experts in self-defens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tangle with a Trojan Ox, even the most de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boteurs wish they had never hefted that ball p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mmer.  Note:  Trojan Oxen are only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ed version of Iron 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STRATEG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on Ox is a very simple game to play, but the strategy may tak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 to master.  Here are some tips to help you get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laim your one plot of land every turn.  It doesn't cost any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always worth something, and it's good for your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ake sure you keep your character well fed!  Unless you'r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pecies that doesn't require food (Photovore and Rubblemuncher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oing several months on short rations could cause your charac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ve to death, eliminating you from the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Don't wait until you're hungry or running out of energy to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king food and energy.  If you assign an ox to make food this tur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won't be able to eat the food until *TURN AFTER NEXT*.  In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urvive, you have to think a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Be conservative about Dirty Tricks:  Stealing is fun, but 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ots of land (the penalty for being caught) isn't.  Many fac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termine your rate of success at stealing, including the siz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alue of what you're stealing, your race, the month of the gam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at kind of character you're stealing *from*.  Until you kn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s, be care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Take advantage of the information the game gives you.  Re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wspaper carefully each month, and check the Game (I)nfo Scree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Y)our Holdings screen from the (H)elp Menu at least once per tur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Take the Colony Cultural Competition seriously.  The topics -- bad pu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gusting recipes, etc. -- may seem frivolous, but the priz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nner -- a free plot of land! -- is worth the trouble.  Mak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try even if you can't think of something good, and be sure to vo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ittee has been known to favor people who are good citiz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If you have friends who are playing the game, don't ign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ility of alliances or team play.  Trade deals and commu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powerful tools, and several of the races were designed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t as parts of two- and three-player alli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Playing every day makes a big difference.  Few things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ustrating than missing a day and coming back to find that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stolen all your character's food and you've starved to death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't play every day, remember that the game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im an extra plot of land after a missed turn.  If you kn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ance that you're going to miss a day, you may have special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nsider visiting the Sheriff's offic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xite and ore are usually worth much more money than food and energ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rying to produce lots of them early in the game is danger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doing so will force you to rely on the store for foo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.  Buying up everything from the store can hurt opponents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ying on store inventory, and will also cause prices to rise (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s are based on supply and demand), but do not expect to make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by buying and selling!  Any time you stockpile large amou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you are taking a risk, because occasional events (a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station, an earthquake, or a pirate raid, for example) can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tock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 does not have to be competitive -- players can accomplis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est scores by working *together*, using trades to share produc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land in the hands of the characters who can use it best -- bu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very often be cutthroat.  Whether your game is friendly or ruthl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y to success is understanding what the other players are try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.  If all players make one product, the price will be driven very 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excess supply and everyone will suffer.  If other play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ying on the store for food or energy, you should be very car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doing the same thing.  The store's inventor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xhaus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