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  K I N G S   L A S 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2.1 - 06/04/1993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  (C)opyright 1990-1993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    PCBoard BBS 14.X      Quick BBS   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le BBS             GAP BBS               RBBS-PC BBS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                     Telegard              Synchronet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BS                     Ultra BBS             PowerBBS       Pow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KINGLAST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Kings Last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Kings Last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used on several CPU's in a Networking or Multi-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Kings Last. JNS Software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ll the software, copies of the software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pon registering, you agree to use reasonable effort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KINGLAST.KEY file from unauthorized use,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All rights not specifically granted in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gs Last door gam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concept you may use the SHAREWARE (unregistered evaluation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asonable period of time, which is thirty days. At this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 allowing play until it is registered or reset. 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ermission from JNS Software is prohibited and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oor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KINGLAST.EXE with the parameter 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INGLAST.CFG file, (ie. KINGLAST SETUP)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LAST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The game will then execute in local mode us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upplied in the KINGLAST.CFG file a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Never use the LOCAL parameter in a batch fil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System. This parameter is merely here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look 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On BBS For Evalu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s made the decision to discontinue the u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s. This will allow the BBS Sysop's to evaluate the do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of making a long distance call to attain a KEY. Using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e game will operate for 30 days from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time when ran it will send a message that the game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e caller to the BBS. See Features below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not available during the evaluation. The game will stop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et scores after 21 days. The game can continue un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registered key before the 21 day period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program enables a built-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: KINGLAS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accept'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and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placing an order for at least one door, if you select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ei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evaluation key files, if required, for all doors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,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ei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Wildcat 3.x 2.X &amp; 1.13, QuickBBS, PCBoard 14.X, Gap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, RemoteAccess, T.A.G., WWIV, Telegard, Synchronet, TriBBS, V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PowerBBS, Powerboard &amp; Renegade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ssil Driver Support. (See FOSSIL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environment variabl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s Alias Name usage for BBS Software support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ilt-In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ee Upgrades Of Later Releases. 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KINGLAST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KINGLAST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SLB    &lt;--- Gam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ASC **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LAST.ANS **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CHAMP.EXE    &lt;--- Edits All JNS Software Door Game Champion (.CH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TXT 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.TXT      &lt;--- Information On Using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NOTES that these files are optional and are not part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ow you to add any screen of your choic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is file will be displayed directly after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KINGLAST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KINGLAST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LAS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KINGLA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ide The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KINGLAST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</w:t>
        <w:tab/>
        <w:tab/>
        <w:t xml:space="preserve">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             &lt;-- 50 Character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detailed descripions for each line conta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Standard Addressing for the Com Port &amp; IRQ or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DO NOT use the word COM ahea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ee FOSSIL.TXT for more information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15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amp;H3F8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JNS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JNS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JNS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JNS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unning a Multi-Node BBS and will be allowing more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o access this game then you must answer 'Y'es to this ques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'N'o this will disable the games ability to read envirom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ich is now required in Multi-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BBS Drop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BBS Drop File your BBS creates. Below is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3.X BBS System   T.A.G. BBS System      PCBoard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BBS System</w:t>
        <w:tab/>
        <w:t xml:space="preserve">   Telegard BBS System    Synchronet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BS System</w:t>
        <w:tab/>
        <w:t xml:space="preserve">    VBBS System</w:t>
        <w:tab/>
        <w:t xml:space="preserve">    Ultr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BBS System</w:t>
        <w:tab/>
        <w:t xml:space="preserve">  Powerboard BBS System  Renegad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1.X &amp; 2.X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Supporting DORINFOx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System</w:t>
        <w:tab/>
        <w:t xml:space="preserve">  RBBS-PC BBS System     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upport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IV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BBS Drop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Multi-Node BBS this line will also contain the nod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This will make sure the game reads from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active node. See Multi-Node Setup below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ing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choose to create bulletins BOTH lines have to be used. You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e just a single bulletin. If you choose not to create bulleti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se lines blank. The 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Comment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 comment line that is displayed above the bottom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registration screen. It is meant for those who wan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donating user or to ask for donations to register the doo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thing else here such as 'Brought To You By JNS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3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either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4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it's directory to b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ecuted by running the KINGLAST.EXE. See the sample DOOR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Setu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 JNS Software door game has changed a lo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We now support and require the use of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game with the Com Port and Node Directory information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any environment variable that you supply so nam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KINGLAST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u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use JNSPORTID and JNSNODEID for my example of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ulti-Node system. Also I will assume you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where in fact most cases they will already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1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NODEID=1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NSPORTID is the tricky one of the two. Where the JNS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JNS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odifying The BBS Batch Files Continue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JNS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JNS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ate Batch File To Call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done different ways and different BBS Systems. B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ss it is quite simple. All that needs to be done to run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s sub-directory and then execute the door. Thu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@ECHO OFF           '--- Turn Off Echo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DOORS\GAME       '--- Change To Games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LAST.EXE        '--- Execu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\BBS              '--- Change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BS Systems require you to change back to the BBS direct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. See you BBS documentation about this and about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ment of do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nvironment Variables &amp; The Configur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JNSPORTID%               &lt;-- COM PORT 1, 2, 3, 4 or &amp;H###/# or %JNS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JNSNODEID%\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re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et the games need you can merely use those named instead. Th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1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ommand Line Parameter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EDIT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Kings Las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      - Execute's the games Player Data file (.DAT)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will display help for each option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follow those instuctions when editing playe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 such a ca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GLAST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&amp; Problem Solver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2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NSCHAMP Champ File Edito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CHAMP.EXE is a champion data editor. It will allow edit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Champion name and score and the All Time Champion name and scor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flashy program but it does work. Just execute the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and it will instuct you on what to d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inly intended to help when updating or if you loose a .CHP file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trouble. You can always read the last written bullet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nformation of the file if the game is able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1 (304) 733-4148 (USRobotics 14.4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2 (304) 733-1338 (USRobotics 16.8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ode #3 (304) 733-0749 (Generic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(304) 733-0113 (Orders 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3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KINGLA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LAST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KEY's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4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