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&gt;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Night Owl's CDROM Door.  You will be amaz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can search the entire CDROM to find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ed i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mpt in the door has a context sensitiv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through the doors functions.  After you view a help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prompt where you can make you next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more than one version of the Night Owl'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will see a menu from which you will chose the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there is only one CDROM installed you can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n 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of the Night Owl's CD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d type the disk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Q' to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in Categ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your selection from the Disk Menu the Ma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r sysop has only one CDROM installed this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Catego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of the file categories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's CDROM 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d type the category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Q' to exit thi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S' to perform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U' to view the User Built director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download tagged files upon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ade your selection from the Categ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File Listing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of the files available to you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T' to tag a file for download upon return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V' to view the contents o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download tagged files upon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Y' to see more files in this category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N' to return to the Main Category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g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ound a file you wish to download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t so that when you return to PCBoard it will be flagg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T' to begin the tag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prompt excepts the name of a file you want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download upon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of the format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 a search will fir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ZIP.  If the file is not found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ound a file for which you want to see the cont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V' to begin the vie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prompt excepts the name of a ZIP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of the format:  XXXX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i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 a search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ew ZIP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&lt;V&gt;iew comm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elect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ZIP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all of the files available to you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have previously selected.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R' to read a text file contained in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C' to create a new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download tagged files upon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Y' to see more files in this category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N' to return to the Main Category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a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using the &lt;V&gt;iew command you may wish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R' to begin the 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prompt excepts the name of a text fil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of the format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file name 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does not display executable or bit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at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using the &lt;V&gt;iew command you may w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aining a subset of the current ZIP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C' to begin the ZIP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clude each file in the ZIP file in your 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Y'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n' or press &lt;ENTER&gt; to ex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then rezip your chosen files and tag the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wnloadin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file selecting with the &lt;T&gt;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are ready to begin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D' to begin th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eturn to PCBoard wher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using the &lt;T&gt;ag command will b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&lt;ENTER&gt; to exit the door and flag the tagg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'Q' to quit this menu and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