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� �������� ��������          ��������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         ��    �� ��    �� 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��������  �������� ��    �� 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����      ��             �������� ��    �� 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 �� ��          ��             ��    �� ��    �� 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����� ��������    ��             ��    ��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c-Board V14.5a Advert do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Ian Gerad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Netline Flagship BBs South Afric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-Robotics HST Dual Standard mod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+27-11-789-6085/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oice tel +27-11-789-619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Netad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 is a BBS advert display door, you can display up to 18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s per door, ie: if you want to advertise 30 BBS system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twice, the licence to run this door is given to run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as you want on your system ie: Your door'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Add Conference Adver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BBS adverts from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BBS adverts from 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Other BBS ad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gistred a previous version of any NetDoor just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al number !!! It will work, if not then read bel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you to get a registration number for your BB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ive Netline Flagship a call on +27-11-789-6085/6 and op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Game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Ga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Leave me a message with the following information on SALT A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Game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   EXE..........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   WEL..........Netadd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   DOC..........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................Sample door call file used to call Na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TXT..........Sample list of Name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 TXT..........Sample list of BBS adver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1  CFG..........Sample CF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2  CFG..........Sample CFG file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NE...............Netline BBS advert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NEG..............Netline Flagship BBS advert (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EC...............digitec On-line BBS advert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ECG..............digitec On-line BBS advert (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................N.U.G. BBS advert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G...............N.U.G. BBS advert (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...............Salt Air BBS advert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G..............Saltair BBS advert (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alled NETADD in your door bat file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 Netad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 given bel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NOT HAVE THE ; STATEMENTS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FG FILE MUST BE DIFFERENT FOR EVERY N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CBOARD.SYS        ;Drive path and full name of Pc-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;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       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a     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                 ;Text file containing name's of BBS'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txt                 ;Text file containing files to disp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;Registration # (DO NOT LEAVE I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NAMES.TXT and FILES.TX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line 1 of NAMES.TXT and line 1 of FILES.TXT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 not match up the user will request to display an ad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XX BBS and will get the advert for YY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TXT                          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                N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                       S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.txt make sure that the ASCII version of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as Netadd will automaticaly add a G at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hould the user be logged in using ANSII. If the G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etadd will display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........................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........................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.........................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........................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.......................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......................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......................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G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Gam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Game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, all you have left to do now is setup Pcboar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 as one of your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Source is Copyrighted Todd Miller, USA 1989,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 (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doors by NetDo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ame...............Time Gam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ault..............Vault Crack door (Due out Feb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me................Allow's selected users to increase ther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 more to com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