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Booth 1.28 Copyright 1992-94  Keith N.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 is a door which is part of the Voter Plus Voting 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eant to be run as a login type door, and when run,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f a new voting booth has been created and optional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ooths have been modified since their last call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ptionally, the caller may directly enter the Voter Plu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on any new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 1.27 will only work with versions of Voter Plus 1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NewBo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oor batch file for New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w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.EXE NEWBOOTH.CNF C:\PCB C:\VOTE\VOT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cb      ������������ �����- 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      ��� </w:t>
      </w:r>
      <w:r>
        <w:rPr/>
        <w:t>PATH and NAME of VOTER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������� </w:t>
      </w:r>
      <w:r>
        <w:rPr/>
        <w:t>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</w:t>
      </w:r>
      <w:r>
        <w:rPr/>
        <w:t>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ptional and works with line 8 in NEWBOOTH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answers Yes as to whether they wish to vo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 will return an ERRORLEVEL of 1.  The "set VPLUSCMD=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activate the "Auto-Vote" option in the Vo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take the caller directly to the Vo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VPLUSCMD environment back to ""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ET VPLUSCMD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if the door batch file that calls NewBooth is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ype door, that there may be insufficient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oter Plus program.  It works fine here in a 565k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NewBooth as shown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1\door\pro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PLUSCM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 voter.cnf D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PLUSCMD=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tinue on with rest of login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BBS you have installed New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Make sure you toggle the LOGIN flag in DOORS.L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NEWBOOTH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1\DOORS\VO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 To vote on a booth, simply type @X09VOTE @X0B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INTERRUPT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BBS type - PCB or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Path to where VOTER.EXE resides.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 - Prompt delay length. 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Skip display if no NEW booths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 - Show CHANGED as well as NEW booths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 - Show RESET as well as NEW booths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 - Ask caller if they want to VOTE now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9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@X0B To vote on a booth, simply type @X09VOTE @X0B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9-11 will be displayed after the new booth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