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O N   T H E   E D G 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4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(C)opyright 1992-1993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ONTHEDG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On The Edg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On The Edg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On The Edge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THEDGE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 The Edge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ONTHEDGE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NTHEDGE.CFG file, (ie. ONTHEDGE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HEDG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ONTHEDGE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ONTHEDG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ONTHEDG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ONTHEDG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HEDGE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ONTHEDG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ONTHEDG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HED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ONTHED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ONTHEDG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hree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ONTHEDGE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ONTHEDG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THEDGE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On The Edg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THEDG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ONTHED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HEDG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