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uses  Door Patch  3.8 (other  versions used  GAPQB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AP) and supports the following BBS drop file formats: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+, GAP 4+, RBBS-PC 17+. WILDCAT  2+ and Spitfire 3+.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 up to 115,200 BPS. Runs on only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currently running  a version earlier  than 5.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delete all existing  data and start  over with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. This will prevent extra files remain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y wrong files,  format incompatibl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Some file names have been changed starting with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EXE.....................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EXE (new).............: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CFG (new).............: Roll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DIT.EXE (FIXPC.EXE)........: Pirate's Co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CFG (new format)........: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DOC................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SCR/PCOVEG.SCR (new)....: Pirate's Cove screen mo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HLP/PCOVEG.HLP (PCHELP).: Help file 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TXT.....................: Sample start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....: Update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.....................: Docs provided by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thor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about D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........: BBS and network where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ched other tha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..: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comes  with an  example PCOVE.CFG. It  is su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you  how to  set up  the configuration  file.  The fil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 suit. Please try and not exceed PCBoard's nam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seven  characters (total  length) for  Sysops name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 for  registration  serial   number.  If  you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as "Unregistered BBS" until you get a valid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No bulletin is generat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has  been a major  change in  the format of  the PCO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tarting with version 5.00, which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:\PCB\PCBOARD.SYS  &lt;BBS dro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nregistered BBS    &lt;changes only take effect with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ysop first name    &lt;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ysop last name     &lt;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Your Sysop          &lt;donor's name,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0000                &lt;reg. number, must be 0000 or valid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7) PCOVE.BLT           &lt;ASCII/PCBoard bullet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PCOVEG.BLT          &lt;ANSI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PCB                 &lt;type of bulleti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YSOP.DOC  for details on lines 1 through  5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ed. These entries are required by the Door Patch 3.8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quirements follow, which also must be pop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6 is  where  your  serial number  goes  when  the do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Changes here only take effect with vali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7 is  for the  ASCII or PCBoard  versions of 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generated with registered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8 is  for the ANSI bulletin. These two lines  (7 and 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file name you want and may include path statement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PCB" or "ASCII",  which only generates one bulletin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opulate Line 8 (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 can be "ANSI",  "PCB", or  default "ASCII" file 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BM  graphic  codes and  no color.  If you  choose "PCB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"  then  only the  Line  7 bulletin  is  generated. The  Lin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is for "ANSI" coded  version only. PCBoard  (PCB)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to show mono and color displays and ASCII only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must  be populated whether the  entry is us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not. The program expects to find each  entry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oca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removed  the maintenance routines from  the mai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make the  main program smaller. This program  should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ily event. If added to your event make sure you chang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rate's Cove  directory  to run  the program.  If  you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daily event then you can  put it in your calling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you call PCOVE.EX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\DOORS\PC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VE PCOV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very  quick for  normal  maintenance, but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akes place  this time  could be  lengthy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layers. If it has already run it does an instant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. The caller will see nothing on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tenance routine deletes players that have not 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30 days. Team  messages are checked  and messages ov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are  deleted. As messages are  erased new ones  ar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lanks. If the message  base contains only blank entr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rase the file. If it gets too large you can als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thout  hurting  the rest  of  the  program.  Players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ed  on  the  island for  more  than  two  consecutive day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placed  on rows  14 or 15.  A new  set of Galleons 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 are any  unknown  errors, internal  or  extern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written  to a file  called PCMAINT.ERR with date 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 If PCMAINT.ERR exists then there has been at least on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rrors are  appended to the end of the file.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errors and you are pressed for  space this file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llover file. The default is 90 days.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90                &lt;Number of days between rol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01-01-1993        &lt;Rollover date. Always on First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Config 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lete PCMAINT.CFG when PCMAINT.EXE is run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one like the sample with  a rollover three months late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of the third month (not 90 days). When this is done, if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, it  will  append the  end  of  the file  with  thr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If  HELLO.TXT does not exist it  will create one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it. (see Rollove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 rollover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NO                &lt;Do not roll over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                &lt;optional line not need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ys are  30, 60  or 90. If  less than  30 becomes 30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90 becomes 90. Rollovers  always take plac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of month that PCMAINT.EXE is run,  normally on the 1st day.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date you want the  program to rollover the  first tim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llover (unless  auto configured) the PCMAINT.EXE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based  on  the  number  of  days  (months).  (s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over means that all data in the data files are reset to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y team information is retained. If a player is on a te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the  player is  still on the  same team after 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oints, treasure, etc. are  reset. The player  is then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grind any place except on 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ulletin(s)  that  have  been created  are  not  upd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and are changed when the  first player enters and exi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PCMAINT.EXE  does  not  alter any  existing  bulletin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ctually reflect the  last play in the door and 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his is  still  true  (until  the  first  player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 date is vital to the  operation of Pirate's C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as accurate as possible since it is used for user dele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 deletions, penalties, rollover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aintenance program  that allows the you to  edi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atabase.  Since most of the data is interconnect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file might have to  be changed during an  edit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orks with the main data file PCOVE.PCD, WHO.PCD, TEAM.PC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S.PCD, adjusting the  data where  needed. If you  try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a way other than the way it must be handled warn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  If  you try  to  alter a  record  so the  play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 on board when there is no  treasure you get a warn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cedure and  you are  returned without changing  any dat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must add the treasure before you change the oth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are changed for you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dding a person to a team is  to change record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ever  team you want  to put  the player on  or return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You  just  type in  the record  number and 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up  the team name,  inserts it in the  player's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 the team  data to  reflect  the changes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If the player has a score this is added to the Team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 person from a team or you can change teams using the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am information that  is directly  changeable is  th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assword  or delete  all data  from the team  record. W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means is to delete all members from the team bu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 and passwor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a very complex program and it might  st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areas. It is difficult  to test all  circumstances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If the editor needs an option(s) please contact 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pes that no one has to use the editor. It's  main func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ange players names once they  are entered which the play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  from inside  the main program.  The other  function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ata  that might become  corrupt for unknown  reas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elete the database (erase *.PCD)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 data in the editor uses defaults  and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 that uses defaults do not  think that nothing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is the  date the user was last on, option  &lt;G&gt;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G"  the current date is put into the  current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a player treasure  the program automatically  sets the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three days (current day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o use the editor and it is too confusing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 know and I will try to  write more detailed instruction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it seems  pretty  straight-forward with  the menus 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displayed. Or so I believe!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ores are  getting too high  you can just "ERASE  *.PC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urrent user data. It would seem to me that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 active you might consider a monthly rollover, if  not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s  a quarterly  rollover. This  gives newer  players a 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ven with other  players. Of course how you handle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BBS is up to you. These are only suggeste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an optional message  routine that can  be init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(s). Please  see  the  included  sample file  HELLO.TX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 97 lines. I  had to put  some kind of  limit on  i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may use it depending on  your setup. You can displa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ssages during entry into the door. They appear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  back" is displayed after  user data is 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an produce an ASCII file (DOS text fil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cluding  EDLIN. The first four digits  are the date (MMD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for the  data is  79 characters. If  you excee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 extra characters will be ignored. Here is an exampl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Christmas 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25Merry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display "Merry Christmas"  on the 25th  of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 can be in any sequence. The program scans all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looks for matches for the current month  and day (MMD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must be named "HELLO.TXT." It is  named .TXT so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roll-over  and delete all the *.PCD files you do not dele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 well. If the file is not present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 TO USE A  COMMA (,) OR  QUOTATION MARK (") IN 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under the following conditions:  If you want to use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your  text make sure that  you put a quotation  mar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101Hello, Joe, nice to have you back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the record as if it were written using BASIC's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Using a comma within  the text, without a quotation 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characters in the string, the data after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and considered part of  the next record. Without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t is also ignored as a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essage you want repeated each day use 9999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 everyday. This  is can  also be used  in text 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99Good hunting, pirates. Keep your powder d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would  appear everyday.  Say  you  are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contest giving away six month subscriptions. You  coul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people the contest is on, perhaps tell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oing  to start or  end, even tell  people when the 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roll over (this can now be autom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9999The program rolls over on the 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 on the first you can remove this message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"9999" dated message. You must press (ENTER)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line. It  might  make multiple  line messages  seem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but I had to  do this because the displays that  follow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essages, could scroll messages  right off the scre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controls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llo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HELLO.TXT the option is skipp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 the ROLLOVER option  PCMAINT.EXE will  create a 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first rollover is executed.  If you are using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PCMAINT.EXE on  rollover will  add three  lines to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 dated the month before the next  rollover on the 15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and 25th of the month. This will inform the  users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is  going to take place.  There is no need for 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ollover messages unless the sysop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CMAINT.EXE performs the rollover it reads in HELLO.T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"Rollover" following  the four character date. If  fou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the line  from  the file.  When  finished rewrites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plus three new lines with the rollover message.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15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0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5Rollover on March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ould then be displayed on the  15th, 20th and 2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bruary. If you want  a similar message to come up on 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you  have to add it  yourself using the above  format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onfigure if  you want the default 90 days and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/updated.  After  the  first  rollover  PCMAINT.EX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add lines as needed using your preset value (30,60 or 9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tried to automate as much  of the program as possib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ysop, who has  enough to do, does  no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or. If there is something you want added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's Cove is  a multi-player  program where you  play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as well being able  to play on teams.  Play is on a 16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the island is 12x12 grid. The  object of the game is to s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reasure Galleons as you can, bury the treasure on Pirate's 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for  three days,  dig it up  and transfer it  to grid  ro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 is converted  into points.  You also get  bonus poin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other pirates plus any treasure they might b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get 18 turns per day, 5  if you are carrying treasur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diminished by 10% each time it is hit by a galleon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. When  you fire at another ship, pirate or galleon,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, the other can be hit, both can be hit or both miss.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% you are  sunk. When you  are sunk you cannot  play until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irates may fire at you when you come across th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 are 50x50 on  all options and  in the following  order: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they shoot and miss, or they shoot and hit you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irate in  a sector each one, in turn, may  take a 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even a British  Fleet that is  randomly plac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grid each time the user enters the program. The British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attacks you  causing 20  percent damage.  This was 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andomness to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o  gambling on  Pirate's Cove Island  at Rosa's 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ost  anything can,  and often  does, happen. A  pirate h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ir back here all the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gistration  you receive a serial number that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 BBS" and enables the  bulletin. The bulletin  is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display. Part one is ALL players, points and current statu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is the team standings.  Now written out in color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ersions.  What follows is an  example of the bulletin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r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's Cove Standings as of 19:18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te's Name         Individual Points   Team # 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'n Blight......................16000........3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 Squid.........................7300........3    dead, 11-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ain Hook.......................4500........1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Pewter...................2500........2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 Deng Duc......................1500........2    sunk, 11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Silver......................0........0   a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6 pirates on the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Name             Total Team Points   Team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shbucklers.....................23000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 Diggers.......................4500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ue Falcon....................4000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urrent player standings option inside the progra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yers are  not at a complete loss  if your version is 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(bulletin  option  disabled). The  internal  display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players and their current status in sorted order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e's Cove Player Standings as of 19:18:34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'n Blight.......................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 squid..........................7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ain Hook........................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Pewter....................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Deng Duc.......................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Silver......................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hard coded  for a maximum  of 48 players  an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with a maximum of four players per team.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atch uses up to buff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needed to run  the program is its own directory;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ight for  space you  can  delete the  *.DOC files  and READ.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TXT  is optional.  All other  files are  needed. PCOVE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 generate all other  necessary files. Any  file e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can be used (PCOVE PCOV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Also,  if program errors  develop, please contact  me at onc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rogram. This is  my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 time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 that is  used to  do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Review  where users  can enter  reviews on  any kind  of book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nd nearby activities;  Restaurant Review for doing review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 wines, goes hand in  hand with Restaurant  Review; BB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or viewing BBS doors (mainly for users to use); The Ri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for viewing  the worldwide  RelayNet nodes;  GT Power 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worldwide GT Power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a game  called Gotcha! where  the user tries  to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oors can be picked before they  are caught. As of thi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y  run on the  same BBS/Network at  the same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new holder must pay  an update fee, which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rial number (if BBS name is different), most current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name changed in m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lease supply  me with  your BBS data  telephone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voice telephone  number. This  is  for my  records.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have  registered  doors  and never  given  me  any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 would  imagine  it difficult  to  have  a BBS 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    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Pirate's Cove (PCOVE.EXE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two to three doors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at one time ($17.50 each).                  |  min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four or more doors at       | 6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($15.00 each).                     |  min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ices are subject to change)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r money order payable to James Huckabey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NO:                         VOICE PHONE N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 be added to  program(s). It may include  other</w:t>
      </w:r>
    </w:p>
    <w:p>
      <w:pPr>
        <w:pStyle w:val="PreformattedText"/>
        <w:bidi w:val="0"/>
        <w:jc w:val="left"/>
        <w:rPr/>
      </w:pPr>
      <w:r>
        <w:rPr/>
        <w:t>data up to forty-five characters. This is to be on one line of code and must be</w:t>
      </w:r>
    </w:p>
    <w:p>
      <w:pPr>
        <w:pStyle w:val="PreformattedText"/>
        <w:bidi w:val="0"/>
        <w:jc w:val="left"/>
        <w:rPr/>
      </w:pPr>
      <w:r>
        <w:rPr/>
        <w:t>legible.  I  cannot  be responsible  for  unreadable  data.  Please print.  Case</w:t>
      </w:r>
    </w:p>
    <w:p>
      <w:pPr>
        <w:pStyle w:val="PreformattedText"/>
        <w:bidi w:val="0"/>
        <w:jc w:val="left"/>
        <w:rPr/>
      </w:pP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