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PIT TERM ver 3.53 (c) Copyright 1991,92 by 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EEWARE VERSION)    (c) Copyright 1991,92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TERM &lt;COM PORT&gt;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PTERM 1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runs on COM PORT 1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  /IRQ?     = 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DDR???? = Set Port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LOW     = Force CTS/RTS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d for HIGH SPEED MODE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BAUD   = Makes the term ignore the baud rate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rate defaults to that previous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AREIRQ = Force SHARE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TERM 3 2400 /IRQ5 /ADDR0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runs on COM 3 at 2400 baud on IRQ 5 - Address 03E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TERM 2 19200 /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runs on COM 2 at 19200 baud with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LOW parameter is required to mak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TERM 1 19200 /N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allows HIGH SPEED modems with ASL or AU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djustment (New HST Duals) to work properly. The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adjust their baud rate and any attempt to se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by our game can cause lots of "LINE NOIS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TERM 1 2400 /SHARE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IRQ's are required if you need to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mouse work in the TERMINAL. A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 if you are sharing IRQ's b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et to handle it. COM 1 &amp; COM 3 Share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 &amp; COM 4 share IRQ 4. So if you had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 1 and modem on COM 3 they will confli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RQ's is no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ever SHARE IRQ's when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