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W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shareware POWER MACROS for Trade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, the best accessory for the serious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except for Registered Power Macros. 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now you have a combination of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the effectiveness of doing it by hand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.  If you've been using the earlier versio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a 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cro only has a couple simple rules to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ve use, but they MUST BE followed, or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nd you will have to figure out where you 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.  Please read this file fully, pr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t until you have mastered the use of each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s are logically laid out on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: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Rob Log    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Bust List  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View/Edit Recon File  (R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Equipment-Organics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2: Equipment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: Organics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 Triple Trader (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3: Fuel-Buying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: Organics-Buying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3: Equipment-Buying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Automatic Port Credit-Drainer (With Bust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 Logging -- (R)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4: Steal load of Equipment (With Bust Control -- (R)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: 5 XP Stealing Loop (With Bust Control -- (R)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Single-Step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5: Post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: Pick Up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Keep Fuel Single-Port Haggl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6: PLANET Develo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 Tend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terPlanetary Colo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ansWarp Coloniz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terPlanetary Material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ansWarp Material Mov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 Trader (Improved)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lanetary Shield B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: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Phot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Mine Disru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Ether Prob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Probe Config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View/Edit Recon File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ur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riCron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7: "Personal Macros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Safe AutoWarp (R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: TransWarp Safe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-F10: TW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xamin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ak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ort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Fighte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cto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WAssistant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: TransWarp Trader (R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: Macro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it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oggle 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nfigure AL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hange individu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tting up {COMMO} and adding your own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you may use the F7 and F8 keys for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ny Alt-key combination that {COMMO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.  Any of the combinations on the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at POWER MACROS does not use at presen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  F1 is {COMMO}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the macros are now on the F1 thru F10 key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users need not do anything different.  Those of you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may use the F11 and F12, as POWER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ff these keys, in the interests of standard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with old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o many requirements, just an IBM PC-compatibl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with at least 256 Kb RAM, and a modem. 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O} 5.5 or higher for the communications lin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board.  If you want to use the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you must have TWVIEW 90 or 94 installed, prefer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will use as your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o do with each of the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where to p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.MAC  ---&gt;  In your {COMMO} home direct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.MAC.  If you unzipp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en leave this fil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MAC ---&gt;  In your {COMMO} home directory.  Cop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COMMO} macros you have writte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COMMO.MAC file, in the part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ed "Your Macros Here", then mak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O.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.SET ---&gt;  In your {COMMO} home directory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MMO.SET.  Change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modem and set-up, set the op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you want them, and set the twdriv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rade Wars Settings to the disk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rive you use for your Trade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ith the colon), and set the tdir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h for the directory you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rade Wars files.  Make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"\" but NO TRAILING "\".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t work unless these variabl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Once everything is se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this file to COMMO.SET in the {COMM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MAC.CFG ---&gt;  Copy this file to your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s set in the MACROS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your TWView EXEcutable files in the Trade Wa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l data files will be made in this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NotePad files, or others created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macros will go in that directory.  The 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COMMO.SET file go in the {COMMO} director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go in the Trade Wars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ING IN TO TRADE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utomatic log-in macros to log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make sure they do not take you any far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Wars welcome screen.  POWER MACROS must be a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t the Daily Log.  Log in to the game, read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our messages, then when the sector display com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  POWER MACROS needs to initialize for the current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When the sector display comes BACK up after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, the initialization procedur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begin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NOTE**  The macro will immediately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send the command to toggle ANSI.  It is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NSI status (for those who might use ANSI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game).  The macro will make sure ANSI is set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as you desire.  The macro will then initialize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 buy a new ship during a gam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gain or lose holds, run the Initialize Ship macr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ONFIGuration Menu, Ctrl-F10).  POWER MACR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know how many holds you currently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will go through the instructions for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y-one, as they appear on the function keys. 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, if you run into any trouble or want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for any reason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 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the proliferation of macros, I have groupe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menus.  To start one of the macros in a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mbination to bring up the menu, then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corresponding to the macro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: NOT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has four macros that allow you to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rack of your status in ports if you are evi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to bring up the menu, then select the appropria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iew/Edit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is for jotting down notes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e Ether Probe Launcher writes the last sector p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dd the information and do the editing you desi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diting an ASCII text file with the .NOT extens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or the current game.  You are in the {COMMO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with all the same editing commands as for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 SET file and the Macro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ess ESCape when finished.  The Edi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as i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iew/Edit Rob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View/Edit Bu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View/Edit Rec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are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Equipment-Organics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Sector number for the Equipment-selling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Organics-selling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it back and watch it haggle.  If prompt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going, respond to the prompt (Enter y or n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utomatic Mode, you will not be prompted. 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1) the trading volume of one of the commodities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wn, 2) your profit/loop level drops to half of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oop, or 3) you reach the Minimum Turn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set in the current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if you want to go again.  Enter y or 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If you go again, the macro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action, then continue 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hould do it for the Equipment-Organics hag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2: Equipment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: Organics-Fuel Pair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are exactly the same as the Equ-Org Hagg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appropriate port sector number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F2: Triple-T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t a Class 1/Class 4, Class 2/Class 5,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Class 6 pair, the macro will buy BOTH commodities a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sell them at the other.  This way you get 6 sh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 instead of just 4.  If you are at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Class 8 pair, the macro buys all three commodity typ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 must be in the sector with the port that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olds.  Either port will do if your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Ctrl-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Sector number for the por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wo (or three) commodities.  This would be the Clas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, Class 6, or Class 7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Sector number for the port at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(or no) commodity.  This would be the Class 1, Clas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3 or Class 8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ppen to get thrown out of a port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if you want to go again.  Enter y or 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  If you go again, the macro will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action, then continue 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ingle Port Hag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ort Haggler sells what is in your ho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s the most valuable commodity sold by the port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uto-Warp or from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ull up to a port that buys the product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(or a Class 7 if your ho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From the main command line, or the Auto-Wa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it back and watch it ha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Automatic Port Credit-Dr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check your current experienc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afe maximum credit amount to rob, then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until the port is empty.  If the port has less than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the macro does not rob. You must have an al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0 or less to 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ll up to a port that sells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or Auto-Warp command line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watch.  Don't worry, if you get buste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 Steal Load of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ull up to a port that has at least as many units of Equip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k as you have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or Auto-Warp command line, press Shif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4: 5 XP Equipment Steal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runs the notorious Steal-Trade loop,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XP method discovered by Eugene Hung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ic probe.  Big differences from before are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igures the price for you, and checks for the AED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Bug Fix.  If the fix is in use, the macro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Psychic Pro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ull up to a port that buys Equipment (Class 2, 3, 4, or 8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0% for Equipment, with Equipment in your hol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oing to use ALL your holds to steal/trade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LL your holds full of Equipment UNLESS the Aed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is in use.  However, IF the Aedit bug fix is in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ll your holds full of equipment or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rom the main command line, press Alt-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number of holds you want to use.  Default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ds on last InitShip run.  Note: My experience lead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you can only get the 5 points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10 holds.  I also recommend using n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for every 20 experience poi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Enter the Number of loops to run, or a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setting in your .CFG file. 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imp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t back and watch.  The macro will check for the A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and operate accordingly.  Some ports do not have a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and others don't always hit it.  The macro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gets 99.99 percent.  It counts other mi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when it hits the sixth such miss.  At that poi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going to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Single-Step/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r ship is equipped with a density or holo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ick your destination and enter it.  At the Auto-Pilot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S for 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next command line, do a density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From the main command line,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macro will take you to the next sector on the path, th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can for you.  If litter mode is on and there is a 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or you have set Litter Every Sector to yes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a fighter.  Don't worry, it will NOT drop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Fed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o continue on to the next sector on your path,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: Post Toll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use TransWarp, you know how importan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ghters around.  This macro posts a single toll figh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 wherever you want a fighter, and the macro will post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corporation, it automatically makes the fighter cor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rom Auto-Warp or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USE THIS MACRO IN FEDSPAC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5: Pick Up Fi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 are in the sector with the fighter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ro will pick up all the fighters in th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:  PLANET Developme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lanet Macros are collected in this Menu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press Shift-F6 to bring up the Menu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erPlanetary Colonist Shi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will take colonists from one production gro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net and put them on a production group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It will move colonists between planets in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ctors. It does not us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in the sector with the DESTINATION planet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s of the Source planet and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s of Source and Destination (if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and the numbers of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groups to move (1 for fuel, 2 for organics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number of loads to m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.  In automatic, the macro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mpty, the Destination is full, or it ge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ur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the Sourc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Source production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At the input, enter the Destination produc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Sit back and watch the macro move the coloni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production group on the Source plan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roduction group on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terPlanetary Material M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take product off one plane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 do this, but if you get in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-building, it will come in handy.  You can mo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lanet in any sector to a planet in the s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. It does not us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 in the sector with the DESTINATION planet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s of the Source planet and the Destination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s of Source and Destination (if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), and the number of the commodity to move (1 for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organics and 3 for 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.  Then 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number of loads to mov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.  In automatic, the macro continu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mpty, the Destination is full, or it gets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Turn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the Sourc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, enter the Sector number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At the input, enter the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At the input, enter the Sector numb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or just press ENTER if both planet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At the input, enter the Product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Sit back and watch the macro move the select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planet to the Destination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lanetary Shield Bu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ew macro is for stocking the shiel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rand-new Level 5 citadel.  The macro will with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necessary from your treasury, go to the selected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shields, put them on the planet, and go back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f necessary.  The REGISTERED macro will use TransWarp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will take fuel from any source.  If the class 0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 FedSpace you can TransWarp right to it buy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posted.  This shareware version only use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tart in the sector with the planet you wish to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n't have any shields on your shi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macro to get the credits from the treasur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have enough credits on your ship to purcha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s you wish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Shif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Development Menu, then press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nput the destination planet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nput the destination planet secto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Input the sector # of the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f you did not enter "1" for the question above, Inpu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ying from StarDock, n if from a true class 0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Input the number of PLANETARY shields to bu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ship shields to each planet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Input the number of SHIP shields your ship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Watch while the macro computes the 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uy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The macro will ask you if you ha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needed on your ship.  Input y if you have th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enter n if you do not have that much money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f that much money or more is in the treasury of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hield.  If you enter y, the macro will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buying.  If you enter n, the macro will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, the macro will land on the planet, enter the cita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oney, then go ahead and buy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a collection of a few miscellaneou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not use too often.  The ones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ten, like the Single-Stepper, the Post and Tak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the TransWarp Safety Device, etc., I left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o use one of the macros in this menu, press Alt-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menu, then press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Photon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fire a photon missile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enter the sector.  You take it from t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abort the sector display if you want it to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ing Ferrengal, do NOT abort the sector display,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ull in to the sector adjacent to the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hoton Missile on boar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t the input box, enter the Targe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For greater speed, you can abort the sect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box, enter y if you want the macro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or n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will fire a photon into the Targe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Computer, then enter the Target Sector.  YOU MUS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Disrupt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Make sure you are in the sector adjacent to the targe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e disruptors on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line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t the input, enter the target sect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, enter the number of disrupto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macro will shoot until it uses the number of disru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or all the mines ar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THER PROB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ile not an absolute requirement, color ANSI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ly use this macro.  If you do not ordinari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SI but have the capability, en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(Ctrl-F10), set Use ANSI to y, the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n before running this macro.  At the end of the mac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Macro Configuration Menu again to re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macro captures the CIM Sec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t the input box, enter the sector number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macro to start checking for unexplore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t the input box, enter the number of probes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can be any number, up to the amount of prob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ney to buy plus those on your shi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ill buy more if you are at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There will be a pause while the macro reads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 for your start-up sector.  Once it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tor, at each unexplored sector, the macro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plotter.  After each plot, the macro will p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efore going on to plot the nex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When you wish to shoot a probe, press Q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, during the one second pause.  When you press Q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ot a probe to the sector just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When you run out of probes, the macro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y more.  If you are parked at StarDock,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want to keep Probing, answer y.  Tell the macr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 buy (up to 25 at 3000 credit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The macro continues until it shoo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s you entered at the beginning, you run out of prob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any more or you run out of money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At the end of its run, the macro writes the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d to the NotePad file for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urn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will calculate the number of turn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o another, for as many sectors as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are trading in 250, with 23 turns left. 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Dock, to 1 to get some colonists, then ho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  You want to know how many turn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, the macro only computes TRAVEL TI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or other turn-taking activities you will do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be figured in on top of the trave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rom the main command prompt, press Alt-F6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Menu, then pres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Starting Sector in the box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turns from your current sector, just hit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ox for Starting Sector and enter the Destinatio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Destination Sector in the next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 want to check another path, enter the nex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then the next Destination Sector.  Continue to ent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until you have entered all the paths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ess enter on an empty Destination Sector box or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ource Sector box to begin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The macro computes the distance for each 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riCron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lays TriCron until you win the jackpot or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Very simple: Enter the Tavern, then press Alt-F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UTILITY Menu and press 5. 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"Personal Macros" feature Exit Key (see USER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TransWarp Safet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TransWarp drive, you want to use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ransWarp.  Why?  Because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on the other end the macro aborts the Trans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nter the sector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t the question, "Do you want to engage the Trans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?",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it back and travel with full confidenc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: TW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WVIEW Macros are now in one menu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ervation of function keys.  Press Shift-F10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then press the appropri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Examine a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have EXAMINE.EXE either in the Trade War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in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 the input, enter the file prefix (the letters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.  The macro will tack the .DAT on the end and show you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name prefix for this Dialing Directory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Make A TWVI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have CONVERT.EXE in the Trade Wa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directory in the PATH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t the input box, enter the file prefix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n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Wait while the macro makes the cap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ake the data file.  If it is a NEW data file, be sur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 prefix entered in the input box, with the .D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er Scan has the same prefix, with the .FTR exten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port has the same prefix, with the .SCT extension. 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has the same prefix, with the .PR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WVIEW Port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 the 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port scan.  Read it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ired ports or the busies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VIEW Fighte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fighter scan.  Then rea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scan 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TransWarp menu with your new figh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VIEW Sector Sca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Make sure you have your Trade Wars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From the main command prompt, press Shift-F10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WVIEW Menu, then pres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Enter the TWVIEW Data file prefix.  The prefix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aling Directory entr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The macro captures the CIM sector report. 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ctor scan in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macro starts EXAMINE after CONVERT is do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e TransWarp menu with your new sect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WAssist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cro makes a complete capture fi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ssist database utility.  The capture file is CAPTURE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n the Trade Wars Directory.  Simply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the menu and the macro makes the captur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un the program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: Macro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allows you to set any one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go through the entire routine.  It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Ship routine and the Litter Mod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nitializ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buy holds, lose holds, gain holds by bl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or buy a new ship, run this routine.  Also run thi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f you go evil in the middle of a sess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 from the main command line to bring up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then press A.  When the sec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up, the macro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oggle Litt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er Mode starts set at the Default Litter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.  To toggle it to the opposit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press Control-F10 to bring up the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B.  To go back to the default setting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F10 to enter the Menu, then ESCape the macr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s the .CFG settings.  The Single Port Haggl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 hagglers, the Single-Step/Scan, the Credit D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5 Point Steal Loop all will post a fighter in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in FedSpace that does not already have a figh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non-FedSpace sector, if you have set Litter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Macro Configu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ro makes or updates a configuration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game, with certain importa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macro operation.  The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This option goes through all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o change a single setting without having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list, press the appropriate letter 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odify a sing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ess Control-F10 to bring up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nter the default number of macro loops.  T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he shareware version allows.  This figur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Port Hagglers, the TransWarp Trader, the Inter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Warp Colonizers and Material Shifters, the 5xp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the Planetary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-- Haggling Aggressiveness Factor.  0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aggressive", where the haggling macros will hagg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Offer is reached, then just take the port's o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y and avoid experience points.  This setting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layers who plan to stay good and will want to p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Space as long as possible.  Enter a number between 1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haggling.  The number selected will control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port's offer your starting offer will b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number you want, but higher than 7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wn out.  If you get thrown out a lot, low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you rarely get XP, and your first off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, raise this number.  The default is 7, and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just leav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Select whether or not to use ANSI.  If you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use it or not to use it.  Make sur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ther Probe Launcher.  Enter y to use ANSI or n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SI.  If you select n, either turn ANSI off manu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macro, or wait until the first macro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m turn it off anyway).  The first macro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will leave it off at the end, and it will remai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ting you may opt to use ANSI on some bo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it on others. Especially useful for those with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 You can use ANSI on the fast boards, and turn 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2400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nter the number of turns remaining at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to stop operation.  This variable contro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 looping macros EXCEPT the Port Credit-Dr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eps going until busted or out of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nter the Default Setting for Litter Mode.  Enter 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Mode on, or n for Litter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Enter the setting for Litter Every Sector.  Enter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er all sectors traveled through by the Single-Step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 to only litter 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-- Set Use Capture Fil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pture your game sessions, set this option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, the opening initialization macro will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with the file prefix of the current g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P extension.  You will need to close the file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r now.  The Macros underwent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2.9 to Version 3.0,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gotten even better  Good luck and happy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questions or comment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official home of POWER MACROS and my BBS,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6! BBS in Charlottesville, Virginia (1-804-979-9568.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) and leave Feedback.  I am Joyce Junior, User #1.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lear and understandable.  I am also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ed Polli @1:2618/104 on FIDO.  They work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so they should be ok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out for new versions of Trade Wars or {COMM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lease will be followed shortly by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ROS.  I will announce new versions of POWER MAC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s only $15.  You ge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, and a letter with the information on your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, so you can download the registered package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hould cost less than $1.  If you want a disk, send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To register, se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long with the registration form enclosed in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erick R. Po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2A Forest Hills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lottesville, VA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me a couple weeks. 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, you may use the Register macro (ALT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your registered version.  You can either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account on my BBS, establish a new account,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ccount.  THis macro is for your conveni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some money on the LD charges.  I recommend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count feature if you do not already have an accoun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at way you can call back for help/updates la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idated account.  You enter the required info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cro establishes your new account in record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REGISTER {COMMO}!!!!!!  Fred Brucker has written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thout {COMMO} there is no POWER MACR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