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ERDOR.DOC -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(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on 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9/8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house BBS - 301-870-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 14400 baud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upport I/O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(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 the unregistered version, the player's scor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$100 each time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The registered version saves the player's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s the game with their la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n the unregister version, the high score can ho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One player can occupy all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The registered version saves only the player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in the to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unregistered version allows a player to pl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as they want with ten turns each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The registered version will allow a user to pla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 with te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unregistered version has hardco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The registered version will make random comment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The registered version allow the sysop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per day and the initial dollar amount a player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6. 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SYSOP.DOC and INSTALL.DOC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Help is given for installation on virtually every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DOR.INS belongs in the same directory as POKERD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generates a dorinfox.def or some such file,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to the same directory as POKERDOR.EXE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mand line arguments are listed and explained in SYSOP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s for most BBSes can be found in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OKERDOR.EXE (POKER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R.INS (POKERDOR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RDOR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INSTALL.DOC (HOW to install POKERDOR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 (SYSOP command lines and Function Ke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(POKERDOR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(Registration Form) &lt;======= Registration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des.diz (File description file used on several bb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DOR.EXE  This is POKER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.INS  This is the instruction file that POKERDOR will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 This file belong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KERD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HI.DAT   Hall of Fame data file.  The game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 this file in the same directory as POKERD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ish to reset the Hall Of Fam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HI.TXT   Hall of Fame text file.  The gam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s well.  These files are designe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.  By default it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s POKERDOR.EXE, but it can be 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by use of the /Y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BOI).  This files displays the all ti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, the three best from the previous mon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.LOG   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  This file will be generated by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used to keep track of the players current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OKERD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