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P R E S S   Y O U R   L U C K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1.4 - 06/04/199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(C)opyright 1992-1993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PRESLUCK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Press Your Luck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Press Your Luck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Press Your Luck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RESLUCK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s Your Luck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PRESLUCK.EXE with the parameter 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SLUCK.CFG file, (ie. PRESLUCK SETUP)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LUCK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 game will then execute in local mode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pplied in the PRESLUCK.CFG file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Never use the LOCAL parameter in a batch fil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. This parameter is merely her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look 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will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scores after 21 days. The game can continue un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ered key before the 21 day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PRESLUCK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ccept'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and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lacing an order for at least one door, if you selec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ei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valuation key files, if required, for all door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,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ei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RemoteAccess, T.A.G., WWIV, Telegard, Synchronet, TriBBS,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PowerBBS, Powerboard &amp; Renegade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environment variabl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Of Later Releases. 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PRESLUCK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PRESLUCK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LUCK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CHAMP.EXE    &lt;--- Edits All JNS Software Door Game Champion (.CH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fo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PRESLUCK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PRESLUCK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LU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PRESLU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The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PRESLUCK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</w:t>
        <w:tab/>
        <w:tab/>
        <w:t xml:space="preserve">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Rounds Per Day (10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amp;H3F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JNS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JNS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JNS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NS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unning a Multi-Node BBS and will be allow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access this game then you must answer 'Y'es to this ques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o this will disable the games ability to read envirom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is now required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BBS Drop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</w:t>
        <w:tab/>
        <w:t xml:space="preserve">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</w:t>
        <w:tab/>
        <w:t xml:space="preserve">    VBBS System</w:t>
        <w:tab/>
        <w:t xml:space="preserve">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</w:t>
        <w:tab/>
        <w:t xml:space="preserve">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</w:t>
        <w:tab/>
        <w:t xml:space="preserve">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BBS Drop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BBS this line will also contain the nod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This will make sure the game reads from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ctive node. See Multi-Node Setup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choose to create bulletins BOTH lines have to be used.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just a single bulletin. If you choose not to create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se lines blank. The 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Rounds Allowed Per Da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Rounds allowed per day. If set to 10 (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en rou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of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it's directory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d by running the PRESLUCK.EXE. See the sample DOOR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Setu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JNS Software door game has changed a lo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We now support and require the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game with the Com Port and Node Directory informatio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ny environment variable that you supply so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PRESLUCK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u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use JNSPORTID and JNSNODEID for my exam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system. Also I will assume you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ere in fact most cases they will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1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NODEID=1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NSPORTID is the tricky one of the two. Where the JNS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JNS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Continu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JNS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ate Batch File To Call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one different ways and different BBS Systems.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ss it is quite simple. All that needs to be do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s sub-directory and then execute the door. Thu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           '--- Turn Off Echo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DOORS\GAME       '--- Change To Game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LUCK.EXE        '---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BBS              '-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Systems require you to change back to the BBS direct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. See you BBS documentation about this and abou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ment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vironment Variables &amp;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NSPORTID%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JNSNODEID%\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re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games need you can merely use those named instead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EDIT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Press Your Luck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- Execute's the games Player Data file (.DAT)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display help for each option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follow those instuctions when editing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 such a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LUCK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NSCHAMP Champ File Edi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CHAMP.EXE is a champion data editor. It will allow edi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Champion name and score and the All Time Champion name and sc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lashy program but it does work. Just execute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it will instuct you on what to d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intended to help when updating or if you loose a .CHP fil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rouble. You can always read the last written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of the file if the game is 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PRESLU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LUCK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