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READRO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Online Publication Viewing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x to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ew registration numbers are required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them from Exhibit 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ease update your .CNF files to match the forma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ROOM.DOC.  There are two new lines before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as well as an additional Advanced Featur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defined for each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EASE read the documentation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