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</w:t>
      </w:r>
      <w:r>
        <w:rPr/>
        <w:t>ACES HIGH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07/18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es High  (C)opyright 1991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Aces High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Ac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or their users.  I have set the cost of registration a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eel if people will follow the shareware concept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hipping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lti-board Aces High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Aces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! is a very addictive card game where players try to remo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ur stacks.  The object is to remove all cards from the boar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ces.  A player scores $10 for each card that they rem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Players compete against each other on a monthly basi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es High  (C)opyright 1991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e top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s displayed within the bulletins as well a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 in Aces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 in th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,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clr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asc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 ---&gt; Callinfo.bbs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color and mono bulletins can be any valid path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ame that you want the top ten scores bulletin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es High  (C)opyright 1991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07-17-1991"," 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2-14-1991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1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Aces High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Aces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&lt;--- Setup program for Ace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es High  (C)opyright 1991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&lt;----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Aces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3.0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s Ac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Aces High game files in the \WILDCAT\DOORS\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H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es High  (C)opyright 1991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Aces High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Aces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Aces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s Ac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Aces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s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ces is the name of the door to appear on your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s the lowest security level that will be allow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Aces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s Ac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es High  (C)opyright 1991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Aces Hi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Aces High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Aces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Aces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s Ac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Aces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Aces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s Ac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Aces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es High  (C)opyright 1991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 Aces High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62/29           PCRelay -&gt;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Aces High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eff Sumberg for some great C routines used i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es High  (C)opyright 1991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