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</w:t>
      </w:r>
      <w:r>
        <w:rPr/>
        <w:t>BINGO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1/19/9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go!  (C)opyright 1992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BINGO!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Bin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ir users.  I have set the cost of registration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f people will follow the shareware concep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 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Bingo!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Bingo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go live game plays exactly like the local Bingo Parlo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purchases a card for $5 and then the bingo balls ar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d one at a time. The player marks his card as the b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if they get five in a row diagonally,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they can call Bingo.  A bingo wins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pete against each other on a monthly basis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go!  (C)opyright 1992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Bin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s in Bingo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 in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,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clr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asc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&lt;-- Y = one play per day, N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color and mono bulletins can be any valid pat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ame that you want the top ten scores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go!  (C)opyright 1992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1-19-1999"," 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2-14-1991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1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Bingo!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!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Bingo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Setup program for Bin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go!  (C)opyright 1992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Bingo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3.0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go 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            &lt;- Not needed in 3.0 Wildcat if you shell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Bingo! game files in the \WILDCAT\DOORS\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BI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go!  (C)opyright 1992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ingo!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ingo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ingo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go 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ingo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go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Bingo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s the lowest security level that will be allow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Bingo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go 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go!  (C)opyright 1992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Bingo!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Bingo!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Bingo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ingo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go 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ingo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Bingo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go Bing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Bingo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go!  (C)opyright 1992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 Bingo!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Node -&gt;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ingo!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go!  (C)opyright 1992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