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now supports Fossil drivers such as X0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tested on X00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on Fossil mode, (the program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 you must create a text file called FOSSIL.T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.  You can create this with any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e copy con command, edlin, etc.  It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word in the file ... ON. 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side the file. The program will loo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Fossil.txt in the directory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, will toggle on foss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