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Soft SARATOGA RACEWAY 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UltraSoft 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ystems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BBS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ME BBS - Livermor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me has either changed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or has shut down.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fication and ne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's Place BBS - Wahiawa, HI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UltraSoft Door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624-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aratoga Raceway, one of the series of Animated Graphic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BBS Systems, produced by UltraSoft. This Door Game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 control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Saratoga Raceway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this archive into a subdirectory and copy i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your previous operating Game. These Key Files include: PLAYER.$$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.SYS, THE BLT'S AND BLTG'S, and the .LMO files to retai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nd rankings. If you are not a registered User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ARATOGA.SYS which will open up the full registered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ration, you will also receive some valuable utilitie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other games. Please refer to the documentation contained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a Horse Racing game which has proved itself to b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games ever, featured at our Hawaii support BB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animation, S/R introduces extensive online sound effects.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tting on horses to Win, Place or Show, and winning the Big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go to the Raceway (which is not in the best part of town)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approaches by the Tax Man, a variety of Pick-Pockets and h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equent the track, preying on any opportunity for the fast buck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winner, and other sinister characters, some of which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terests at heart, and some who may not. There are als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gain riches there, other than simply winning at the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an surviv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ruly appreciate the game is to install it and ru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quite easily, as you will see from the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d like to get a Saratoga Raceway Demonstration run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all files in the distribution package are access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ingle subdirectory, and type:  SARATOGA /L  to run i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[/L] command line parameter detaches the program from any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been extensively tested, and should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rm to your system in any way. However, no warrante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re provided with this software and one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currently capable of being operated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pass connect speed to the Door, but is accomod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release 2.0. Previous rele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nly COM1 and COM2 due to these limitat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sqView. Standard IRQ's are 4 for COM1 and COM3 and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. Use with non-standard IRQ arrangements is unpredictab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to date. Feedback for non-standard IRQ's, or any othe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been tested with QuarterDeck's DesqView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SARATOGA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Saratoga Raceway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not been tested running on a BBS System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IBM OS/2.. Feedback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maintenance free, in that no Maintenance program exis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etters of the extention being BU.. (PLAYER.$BU)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lso backing up these files during a nightly BBS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ll reside in your BB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SARATOG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dit the existing SARATOGA.CFG file to indicate you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TOGA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t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DOORS\SARATOGA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         &lt;-- Run it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received an activity tracking utility, which creates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 analysis and/or for Bulletin purposes. This should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first line of the BAT file, as shown above. Please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within each of 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RATOG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Saratoga Raceway, to be called SARATOGA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RATOGA command line in your SARATOGA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SARATOGA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ARATOGA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CFG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\Filename to User Interface File (DOOR.SYS or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Sessions allowed a caller in an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Number of Races allowed a caller in any one day (Unregistered 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inutes allowed in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odes in operation. (1 if Single Node, More than 1 of Multi-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an be run LOCALLY in one of two ways. Either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mentioned above, or if installed on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ropriate Door Interface File (DOOR.SYS or DORINFO1.DE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hown in line 1 of the SARATOGA.CFG, file is creat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0 as the caller's comm port. Saratoga also resp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.CFG file you choose, by including the name of the .CF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a parameter.  i.e.  SARATOGA OTHER.CFG  .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CFG file must exist, and if it is in some other directory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rameter..  i.e.  SARATOGA C:\BBS\OTHERDIR\OTHER.CF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g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testing. This will entitle you to all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a Registered Licensee. You then must only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.SYS file and either order the product directly from Ultra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 of $6.00 for Media, Shipping and Handling or simp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shareware version from your favorite BBS, copy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ARATOGA.SYS file into the SARATOGA sub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aratoga Raceway has some restric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is is necessary, but for further development of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ltraSoft products, Registration revenues must be realized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variety of products which were unrestricted, simply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restricted products are seldom registered by the publi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roducts are. We wish this were not the case, b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has undergone many enhancements in Beta Test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omplete creation and enhancement actually amounts to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jor effort, beta testing and more re-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5 ra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at the top of the Primary Game Screen and on initi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WHATS.NEW for a listing of revisions included in this relea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other acchive enclosed, which contains ANSI and ASCII ar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News Files or Bulletins to make you callers mor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Saratoga Raceway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