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5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ex Doors require the use of the Door Manager. There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gistration fee of $10 for the Door Manager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lso receive ONE YEAR SYSOP ACCESS to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online by Credit Card, call Brainex at 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10-273-5234 then type ORDER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4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chosen to use these doors, YOU are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that may develop from its use or misuse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7/30/92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not to distribute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any other individuals or companies. You ag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Brainex Doors on the BBS 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Number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spell the name EXACTLY as it will appear to callers!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Rombrain........$45  [  ] Request Brain..$25  [  ] Las Vegas Craps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p Master.....$45  [  ] CallBack Brain.$25  [  ] Star Trek Quiz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Log Brain.......$25  [  ] Time Brain.....$25  [  ] Planet Adventure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w Biz Quiz...$25  [  ] Reader.........$25  [  ] Page Brain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omBrain........$25  [  ] Story Brain....$25  [  ] Manual..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Aladdin.........$25  [  ] File Brain.....$25  [  ] Info Door.........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] Brainex Door Manager/1 Year Sysop Access   $1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] Call Me With The Registration Number       $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tal Door Registrations $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rand Total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eck   [  ] Money Order    [  ] American Express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isa    [  ] Carte Blance   [  ] Diners Club      [  ]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__________________________  Expiration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ign your name here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and Payment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