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door is registered, you can download "sex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quiz.dat file and get any new or larger dat files on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lt;=- Number of questions allowed each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&lt;=- Security level needed to enter the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&lt;=-  (Number of questions allowed each time i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&lt;=-  (Security Level needed to access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