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vision Notes for JACKPOT SLOT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slot machine returning excess deposite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layer's bankroll has dro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revious players from being recogniz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to the BBS using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changes to improve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itl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the STRIPES slot machine symbols with slashed CIRCLE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particularl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