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valvards Door v3.30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Name:______________________________________ (Print Clearly Ple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  Name:______________________________________ (Print Clearly Ple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 Phone:_________________________________      (Print Clearly Ple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 Phone:________________________________       (Print Clearly Ple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Phone:________________________________       (Print Clearly Ple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all information is for my us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Mark 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closed is $20.00 for the Registered Version of Svalvards Door 3.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ES NOT include shipping and handling.  You must call th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and download the register version.  Please choose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to Use On BBS: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Enclosed $20.00: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close is $23.00 for the registered Version of Svalvards Door 3.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CLUDES shipping and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 One:  [ ] 5 1/4" Diskette DS/H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 ] 3 1/2" Diskette DS/H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Address: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Enclosed $23.00: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Checks Paybl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m N. DeBuck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ngville, UT  846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comments, please let me kn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: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O NOT SEND CASH -- Please use a Check or a Money Order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f you are Registering OutSide the U.S. or Canada, please be sure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your Registeration Money in U.S. Currency Funds (Money Order in U.S. Funds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