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Revision Notes for THE SPORTS LINE POOL DOOR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Released 09/0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liminated the need to press ENTER after selecting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verted to "hot key" menu inpu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Released 09/26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display bug for prompt that tells players the door is locked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Released 10/2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bug in FREEZE.EXE that caused door to enter "awaiting update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season wa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Released 11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bug where players were not recognized if they logged onto the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ase letter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(Released 12/1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ffixed copyright notice to title screen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'U' (unknown) option to the update screen so that unknown g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have to be reflected as a tie.  The 'U' will now appear on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pgraded the appearance of the Instruction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ptimized the source code in numerou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wered registration fee to $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(Released 02/2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support for the newer version of DOOR.SYS (52 line version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us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ied the GAME.CFG file to identify which version of DOOR.SY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(1 represents the original GAP standard 31 line version; 2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r 52 lin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