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DM 1.0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or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 Door Manager will allow you to run up to 99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menu. While I think that 99 doors is a bit extream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Shawn Mazzuto if I could whip something up that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then A..Z and 0..9 without putting up such lovelies as # $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that find this functional a thank you to Shawn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nice I thin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 Ward          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M needs a couple of things from you, first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.ASC/ANS/AVT, this will be your actual door menu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M simply displays a two line prompt, I recomend that you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A?? files 20 lines max. Next you need to nam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or files to DOOR##.BAT  the numbers MUST start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upwords from there, to a MAX of 99.  All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must reside in your \PB\TXTFILES Dir, and all must b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NO CONTROL CODES like CTL-A etc. There is a Sampl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.  TDM Defaults to create DOOR.SY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, Baud rate, Port number, and Time remaining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copy the TDM.INI into Each Node directory, the IN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parameters to the Door execution line,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requires all the DorInfo#.DEF files to be DorInfo1.def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*0 after the respective "Door#_## = " line in the INI file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done all you need do is create a Menu Item (or edit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with the Menu Function 60 (run PB SDK) and in the data fie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M 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= the total number of doors you have.  I included sam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rchive to give you an idea of what I mean regard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don't expect much, I ain't Picas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s it 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TDM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