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PC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Stev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 Golf v1.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the put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modifications/improvements to the bulletins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 Golf v1.1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