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            T R E A S U R E   T R O V 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</w:t>
      </w:r>
      <w:r>
        <w:rPr/>
        <w:t>Game Release Version 1.4 - 06/04/199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   (C)opyright 1992-1993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    PCBoard BBS 14.X      Quick BBS    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le BBS             GAP BBS               RBBS-PC BBS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                    Telegard              Synchronet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                     Ultra BBS             PowerBBS      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TREASURE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Treasure Trov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Treasure Trove on a sing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used on several CPU's in a Networking or Multi-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Treasure Trove. JNS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all the software, copies of the software and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pon registering, you agree to use reasonable effort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REASURE.KEY file from unauthorized use,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All rights not specifically granted in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by 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easure Trove door gam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concept you may use the SHAREWARE (unregistered evaluation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asonable period of time, which is thirty days. At this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op allowing play until it is registered or reset. 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ermission from JNS Software is prohibited and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or Ope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TREASURE.EXE with the parameter SETU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EASURE.CFG file, (ie. TREASURE SETUP)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EASUR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The game will then execute in local mode us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upplied in the TREASURE.CFG file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Never use the LOCAL parameter in a batch fil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Board System. This parameter is merely here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look 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On BBS For Evalu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as made the decision to discontinue the use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s. This will allow the BBS Sysop's to evaluate the do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of making a long distance call to attain a KEY. Us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the game will operate for 30 days from the tim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when ran it will send a message that the game i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he caller to the BBS. See Features below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not available during the evaluation. The game will stop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t scores after 21 days. The game can continue un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registered key before the 21 day period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stay dormant. See Features for more information.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 registered door the program enables a built-i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E: TREASUR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accept'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and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placing an order for at least one door, if you select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ei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evaluation key files, if required, for all doors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,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ei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Wildcat 3.x 2.X &amp; 1.13, QuickBBS, PCBoard 14.X, Gap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, RemoteAccess, T.A.G., WWIV, Telegard, Synchronet, TriBBS, V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PowerBBS, Powerboard &amp; Renegade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ects &amp; Adjust Screen For RIP Graphics. Stops The Scrunching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Comm Ports 1, 2, 3 &amp; 4, Non-Standard Ports &amp; 15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ssil Driver Support. (See FOSSIL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environment variabl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lias Name usage for BBS Software support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 Detection &amp; Awareness, which speeds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Mini Spilt-Screen Chat For Quicker Gam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rier Drop Detection,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-In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Upgrades Of Later Releases. 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TREASURE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TREASURE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SLB    &lt;--- Game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CFG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DAT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HPS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HND  * &lt;--- Holds The Shuffled Hands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ASC **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ANS **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CHAMP.EXE    &lt;--- Edits All JNS Software Door Game Champion (.CH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TXT 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.TXT      &lt;--- Information On Using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NOTES that these files are optional and are not par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ow you to add any screen of your choic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is file will be displayed directly after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The Configur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TREASURE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TREASURE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EASUR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TREASU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ide The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TREASURE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 or %JNS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</w:t>
        <w:tab/>
        <w:tab/>
        <w:t xml:space="preserve">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            &lt;-- 50 Character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    &lt;-- Hands Allowed Per Day (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detailed descripions for each line conta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Standard Addressing for the Com Port &amp; IRQ or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 DO NOT use the word COM ah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FOSSIL.TXT for more information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15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amp;H3F8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JNS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JNS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JNS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JNS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running a Multi-Node BBS and will be allowing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o access this game then you must answer 'Y'es to this ques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'N'o this will disable the games ability to read envirom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ich is now required in Multi-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BBS Drop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BBS Drop File your BBS creates. Below is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Support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 3.X BBS System   T.A.G. BBS System      PCBoard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BBS System</w:t>
        <w:tab/>
        <w:t xml:space="preserve">   Telegard BBS System    Synchronet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System</w:t>
        <w:tab/>
        <w:t xml:space="preserve">    VBBS System</w:t>
        <w:tab/>
        <w:t xml:space="preserve">    Ultr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BBS System</w:t>
        <w:tab/>
        <w:t xml:space="preserve">  Powerboard BBS System  Renegad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 1.X &amp; 2.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Support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BS System</w:t>
        <w:tab/>
        <w:t xml:space="preserve">  RBBS-PC BBS System      RemoteAccess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BBS Drop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ulti-Node BBS this line will also contain the nod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This will make sure the game reads from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ctive node. See Multi-Node Setup below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choose to create bulletins BOTH lines have to be used. You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just a single bulletin. If you choose not to create bulleti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se lines blank. The 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Comment 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a comment line that is displayed above the bottom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registration screen. It is meant for those who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onating user or to ask for donations to register the doo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nything else here such as 'Brought To You By JNS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Number Of Hands Allowed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Hands allowed per day. If set to 3 (th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ed, then the game will allow the player to play three ha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 number of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3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4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it's directory to b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ecuted by running the TREASURE.EXE. See the sample DOOR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Setup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JNS Software door game has changed a lot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We now support and require the use of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he game with the Com Port and Node Directory information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any environment variable that you supply so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TREASURE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u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oing to use JNSPORTID and JNSNODEID for my example of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Multi-Node system. Also I will assume you need to ad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ere in fact most cases they will already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odifying The BBS Batch Fil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1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NODEID=1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NSPORTID is the tricky one of the two. Where the JNS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JNS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odifying The BBS Batch Files Continu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JNS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eate Batch File To Call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bably done different ways and different BBS Systems. B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ss it is quite simple. All that needs to be done to run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s sub-directory and then execute the door. Thu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ECHO OFF           '--- Turn Off Echo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\DOORS\GAME       '--- Change To Games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EASURE.EXE        '--- Execu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\BBS              '--- Change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BS Systems require you to change back to the BBS director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. See you BBS documentation about this and about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ment of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vironment Variables &amp; The Configur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NSPORTID%               &lt;-- COM PORT 1, 2, 3, 4 or &amp;H###/# or %JNS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JNSNODEID%\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re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 the games need you can merely use those named instead. Th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1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EDIT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Treasure Trov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- Execute's the games Player Data file (.DAT)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will display help for each option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follow those instuctions when editing play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 such a ca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EASURE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&amp; Problem Solver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2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JNSCHAMP Champ File Edito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CHAMP.EXE is a champion data editor. It will allow edit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Champion name and score and the All Time Champion name and sco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lashy program but it does work. Just execute th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and it will instuct you on what to do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inly intended to help when updating or if you loose a .CHP file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trouble. You can always read the last written bullet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nformation of the file if the game is able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1 (304) 733-4148 (USRobotics 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2 (304) 733-1338 (USRobotics 16.8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3 (304) 733-0749 (Generic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(304) 733-0113 (Orders &amp;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3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TREASU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SURE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KEY's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4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