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iCar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s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93 Dream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Times Played Today Bug where it would reset when you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Bug where you were trapped if you hadn't any points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named CHAMPION.DAT to TRICARDS.CHP for certai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liminated TRICAR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format of TRICARDS.USR to encryp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some of the ANSI screens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it said "Would you like Instructions?" when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sed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checks if points are 0 or less (so it can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hang when points are less than cost of bon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liminated TRI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bined CFG and CTL files into one (made easy with 30TO3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nus Card Cost is now determined by a math formul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23to30.exe for a simpl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t extremely sick of the bugs with EXITINFO.BBS so I re-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ame and made it compatible with an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ame now runs on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CHIGH.A**, for top 10 High Scorers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liminated LAST5.DAT (last 5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ew little ANSI twists, (like the sliding winner status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code to make the Executab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irely re-did TRICFG, added a resetting option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utines to use a special card deck with the cards A-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/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the program couldn't fin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path to TriCards so it could easily return back af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rive specification fo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iCards! now runs on the KEY fil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eaned up the ending screen a bit, added the Name of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ome of the "Disabled Features without registration"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if some one were to press return on the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ich card?" Prompt, it would place the number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"Replace with which card?" prompt accept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date function in the Last 5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hamp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Last 5 Player File be creat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ce again changed the ANSI screens to b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Config file, added Champion Bonus, need to run TRICF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version will last a while, I know you must be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Config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he major bug that wouldn't allow new users to play!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tting the Times Played field to a random numb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Collee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sion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imes Played Tod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path to door files definable from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or version that actual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ast 5 Play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 that was a total flop!! :-)  Had many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it along with intern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