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ķ �ķ     �ķ �ķ �ķ �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</w:t>
      </w:r>
      <w:r>
        <w:rPr/>
        <w:t>ķ �ĺ      �  � � � � �ĺ �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Ľ � �      �  �Ľ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s Rea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Right 1993 by Infinit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USA Door 1.0 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Door is a USA Today on-line news magazine reader fo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t 3.x.  This BBS door allows a SysOp to place the daily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 into the door directory and read the news f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will support COM 1-8 and will work proper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 and Co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Door has a capability of detecting where your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for both PCBoard 14.5 and Wildcat 3.x.  In other words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tedious process of creating a .CFG file (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ime, especially for multi-node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Door (Version 1.00)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 Door is not distributed in a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eferences to the copyright and author ar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given a 30-day trial period for this software;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ial usage, you must either delete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Infinite Data Sourc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d 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e Data Source &amp; Jeff Bisson make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  Infin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&amp; Jeff Bisson wi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in the manner desired by the user.  Infin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&amp; Jeff Bisson will not be liable for any damage to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DOC -  USA Door documentation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EXE -  USA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SCR -  Sample menu.  Note that the unregistered version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Will not Support an ANSI menu.  Onc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edit this ANSI menu screen or us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OOR.BAT -  Sample Batch File to run U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US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less than 2 minutes to successfully install USA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U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archive USADR100.ZIP into the directory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 USADR100.ZIP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oday's issue of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ct today's issue of USATODA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e a batch file to execute USA Door which includes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USADOOR\USADOOR.EXE (note that you may have na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diffe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 .CFG file(s) needed! 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 PCBoard 14.5 and WildCat! 3.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locally, just type USA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 AND 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=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6, you bring the user currently in USA Door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The chat mode has word wrapping and uses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 and SysOp text.  To exit the chat, press F6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= Gi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7, you can increase the user's on-line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= Reduc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8, you can reduce the user's on-line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= Forc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F10, you can force users out of the US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REGISTER USA 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users WILL NOT be able to download the USATODAY archiv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OT be able to use or modify USADOOR.SCR ANSI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users will be able to use the door for ONLY 8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 second pause at the end of the program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USA Door to get the full 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USA Door, just fill out the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init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397 Little River T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andria, VA, 22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703-642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: 703-642-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Line Wildcat BBS;  Fido Address 1:109: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               : 703-642-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Com 9600/MNP5      : 703-642-9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V.32/ V.42bis      : 703-642-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400 V.32bis/V.42bis  : 703-642-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400 V.32bis/HST Dual : 703-642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Hayes V-Series     : 703-642-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oday's issue of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 need to contact Board Watch Magazine, the official rele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 Today.  Their voice number is 303-973-6038 (Ask for Gary F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lso have a bbs at 303-973-4222 (US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getting USA Today is $25 per month.  Some restrictions a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may reply depending on your bbss siz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