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OFFICIAL SOURCE &amp; SUPPORT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support for VIP*Software may be obtained by contact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ial Source and Support Bulletin Board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ial Source Board: 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David Al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703-328-6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ZyXEL 16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Support:  6H-The Hermit's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The Hermit of Hash H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703-328-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ZyXEL 16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2 Number:  703-328-4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USR 9600 HST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Support:  The Clutt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Shawn Tur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503-786-7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