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ۿ    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   �۳ ������۳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ۿ  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ۿ����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������</w:t>
      </w:r>
      <w:r>
        <w:rPr/>
        <w:t>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ۿ �ۿ     �ۿ  �ۿ ������ۿ      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۳ �۳     �۳  �۳ ��������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۳ �۳     �۳  �۳ ������</w:t>
      </w:r>
      <w:r>
        <w:rPr>
          <w:rtl w:val="true"/>
        </w:rPr>
        <w:t>ۿ    ��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۳     �۳  �۳ ������۳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���� �����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mier Voting Door For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: Keith N. Coch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r Plus Copyright 1992-94 Keith N. Cochra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eta Version: 1.9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ffort to get an updated version of Voter Plus released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 needed to totally rewri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im, this file, SETUP.DOC should explain what i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directory or subdirectory where you normally place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�the �entire contents of VOTE199C.ZIP into �this �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�files �enclosed �in VOTE199C.ZIP must be located in �the �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�with �VOTER.EXE �in order for �the �program �to �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ter Plus is not intended to be run as a PCBoard "SHELL" d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t may run successfully in SHELL mode on some systems, �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hat it be run as a normal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�a door called VOTE or whatever you decide to call it �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��DOORS.LST �file �using �PCBSETUP.  ��Answer �the ��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VOTE                 30   N    N    N     N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VOT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S.SYS file is NOT needed and should no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�you �are �using �BBS software other than �PCBoard, ��check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�documentation �for instructions on setting �up �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�purpose �of �this �section is to �explain �the �command �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 �syntax �for Voter Plus.  �Please refer to the manual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ied �your �BBS software for a more complete �discussion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batch file installation.  If  you have named the door V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�examples �would be the contents of your door file �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TE �(NOTE: ��do NOT place an extension such as .BAT on �the �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sample VO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doors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R.EXE  VOTER.CNF  C:\PCB &lt;-| This is the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  &lt;-| Return to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&lt;-|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VOT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�with Voter Plus is a file called VOTER.CN$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main configuration file for Voter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          ;INTERRUPT or BIOS (Change to FOSSIL for /M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# of booths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3/94                 ;date last created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23                    ;time last created �����  Handl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                ;date last reset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41                    ;time last reset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OCHRAN            ;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;level needed to access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  ;Are you RUNNING PCB14.5 or grea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;sec level needed to CREATE a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;sec level needed to VOTE on a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;sec level needed to DELETE a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;sec level needed to EDIT a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;sec level needed to specify an AUTO-RESET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;sec level needed to specify an AUTO-DELET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  ;log entries to CALLE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       ;display verbose FILE handl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       ;force caller to VOTE on a booth before they may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  ;follow caller's EXPERT toggle when enter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REMOVE ALL ;COMMENTS BEFORE US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YOU MUST RENAME VOTER.CN$ TO VOTER.CNF BEFORE USING IT.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VOTER.CNF file is required for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 - INTERRUPT is the fastest and the preferred choi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 lock ups or other problems, try BIO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/M version of PCBoard, this line should b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2 - This is where Voter Plus keeps track of how many boot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ly defined.  �This entry is maintained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 �Voter �Plus when a new booth is created or when an �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oth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This line contains the date the most recent booth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This line contains the time the most recent booth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This line contains the date of the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 This line contains the time of the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7 - This should be the name you use when you log on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�is �used to let Voter Plus recognize that you �ar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Op so that global delete and edit functions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ysOp may edit or delete ANY booth, �regardless of �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d it or whether the door 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- This line should contain a numeric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�security level needed to access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id values range from 0 to 65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- If you are running PCBoard 14.5 or greater then enter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line.  Otherwise enter a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0- This line should contain a numeric value �equal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imum security level needed to CREATE a New Booth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s range from 0 to 65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1- This line should contain a numeric value equal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imum �security level needed to VOTE On a Booth.  ��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s range from 0 to 65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2- This line should contain a numeric value �equal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imum security level needed to DELETE a New Booth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s range from 0 to 65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3- This line should contain a numeric value equal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imum �security level needed to EDIT a Booth.  ��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s range from 0 to 65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4- This line should contain a numeric value equal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�security level needed to specify that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to be AUTO-RESET every xxx days.  Valid value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0 to 65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5- This line should contain a numeric value equal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�security level needed to specify that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to be AUTO-DELETED after xxx days.  Valid value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0 to 65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6- If set to TRUE, an entry will be written to the CALLER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a caller CREATES A BOOTH, �DELETES A BOOTH, VOT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H, EDITS A BOOTH or ADDS AN ANSWER to a booth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, it will not mak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believe the current version of the CALL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entries for it's Door Sta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- Display verbose messages to the caller?  If TRUE, fu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to the caller.  �If FALSE,�info �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min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- If set to TRUE, the caller will not be allow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lts of a booth, unless they have voted on i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his to FALSE will allow them to view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9- Setting this to TRUE will cause to Door to "follow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er's EXPERT status when they enter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.  If the caller is in expert mode on the BB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set to TRUE, they will be in expert mo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door, and no menu will be display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 FALSE displays the menu, regardless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e door's file are maintained by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qui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tional files are WELCOME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tandard display files that will be display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ing the door, respectively.  A sample WELCOME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Zipfile.  PCB sytle @x cod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Voter Plus In Stand-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�run �Voter Plus in stand-alone local mode, �type the �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DOS command line or via a batch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ter voter.cnf c:\pcb 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alid PCBOARD.DAT file must reside in the directory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second parameter, �(c:\pcb above).  �Also, �LOCAL must �be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ter �Plus has been designed to run primarily on �PCBoard �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�however, ��operate �on �any �BBS �type �that �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BOARD.SYS, ��PCBOARD.DAT �and USERS files, �either �directly, �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the use of a door monitor or convers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�this time it has been successfully tested on PCB14.5a, �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4, and Prologon/ProDoo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er �is monitored by Voter Plus at all times.  �Should a �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�carrier while in Voter Plus they will be returned to the �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�  will�  detect �the �"no �carrier" ���status ��and ��re-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r Plus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VOTER PLUS - Deleted: BOO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Deleted The Listed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VOTER PLUS - Created New Booth: BOO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Created The Listed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VOTER PLUS - Added a New Answer to Booth: BOO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Added His Own Answer To Listed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VOTER PLUS - Voted On Booth: BOO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Voted On The Listed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VOTER PLUS - Deleted: BOO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Deleted The Listed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VOTER PLUS - Left a Comment On Booth: BOO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Entered A Comment Following Voting On The Listed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VOTER PLUS - Changed Vote In Booth: BOO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Changed His Vote In The Listed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VOTER PLUS - *ERROR - Unable To Open: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oter Plus Was Unable To Open The Lis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ter �Plus is a shareware product. �Voter Plus may be uploade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�systems �as long as no files are added or removed to/from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archive and the program and it's associated �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 no way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�are no warranties, �expressed or implied, �for �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�of �Voter Plus.  �Sysops who install Voter �Plus �on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�assume �any �and all liabilities for �anything �which �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�as �a consequence of running Voter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no circumstances shall I, KEITH N. �COCHRAN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of profit or any other damages, �including but not limite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, �incidental, consequential, or other damages, �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use or inability to use Voter 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�you experience difficulty either installing or operating �V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, you may reach me in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BBS -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- DoorWar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Vo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�removes �the [UNREGISTERED] message upon opening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ing the door, �allows creating up to 99 booths, �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�to �use �the Edit &amp; Delete �feature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