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� �</w:t>
      </w:r>
      <w:r>
        <w:rPr/>
        <w:t xml:space="preserve">ķ �   � � �ķ �ķ �  ���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ӷ</w:t>
      </w:r>
      <w:r>
        <w:rPr/>
        <w:t>ֽ �</w:t>
      </w:r>
      <w:r>
        <w:rPr/>
        <w:t xml:space="preserve">Ľ �   � � �ķ �Ķ �   �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ӽ  �   �Ľ �Ľ �Ľ �Ľ �Ľ �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~~~~~~~~~~~~~~~~~~~~~~~~~~~~~~~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B, ANSI/ASCII and RipScript Bulletin Generator for Voter Plus (t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PlusBLT Copyright 1992-94 Keith N. Cochran -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had many users of Voter Plus suggest that they would like a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llow their callers to view the results of the Voter Plus do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actually having to enter the do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here i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y copy the VPLUSBLT.EXE into the same directory where VOTER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s.  Add a line to the door batch file that calls Voter Pl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PLUSBLT [ /ANS:Fname /ASC:Fname /PCB:Fname /RIP:Fname ] [ /TYPE:Style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specify at least one /xxx:Fname parameter.  /TYPE: is only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making a RIP style file and valid choices are "BAR" or "PI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"BA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ould suggest calling this program AFTER the door is run, so the resu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ways be up-to-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optional file "VPLUSBLT.HDR" is found, it will be add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file "Filename".  A sample VPLUSBLT.HDR file i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macros that may be embedded in the VPLUSBLT.HDR file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+DATE+ and +TIME+.  If found, they will be replaced with the D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hat the bulletin file was last updated.  This is NOT us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 style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optional file named "VPLUSBLT.CFG" may contain up to 4 lines. 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ing @CLS@ which will preceed the display of each booth.  The seco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 @MORE@ or @PAUSE@. and will follow the display of each bo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s 3 and 4 are only used when making RIP files, and are NOT optiona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lan to make RI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3 MUST contain @WAIT@ or an equivalent macro that will gene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ess Enter to Continue" type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4 MUST contain the character that the RIP file should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to stop displaying the file.  In the case of PCBoard, this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a "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PCBoard the file would cont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LS@</w:t>
      </w:r>
    </w:p>
    <w:p>
      <w:pPr>
        <w:pStyle w:val="PreformattedText"/>
        <w:bidi w:val="0"/>
        <w:spacing w:before="0" w:after="0"/>
        <w:jc w:val="left"/>
        <w:rPr/>
      </w:pPr>
      <w:r>
        <w:rPr/>
        <w:t>@MORE@</w:t>
      </w:r>
    </w:p>
    <w:p>
      <w:pPr>
        <w:pStyle w:val="PreformattedText"/>
        <w:bidi w:val="0"/>
        <w:spacing w:before="0" w:after="0"/>
        <w:jc w:val="left"/>
        <w:rPr/>
      </w:pPr>
      <w:r>
        <w:rPr/>
        <w:t>@WAIT@</w:t>
      </w:r>
    </w:p>
    <w:p>
      <w:pPr>
        <w:pStyle w:val="PreformattedText"/>
        <w:bidi w:val="0"/>
        <w:spacing w:before="0" w:after="0"/>
        <w:jc w:val="left"/>
        <w:rPr/>
      </w:pP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s 2, 3 and 4 MUST contain an entry if you wish to generate RIP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TERBLT must be run from the same directory where VOTER.DAT and VOTER.CNF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PlusBlt is Copyright 1992-94 Keith N. Cochr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PlusBlt is being released as FREEWARE.  You may use it forever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obligations whatsoever.  Please do not modify it or take cred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, comments, or suggestions are always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leave E-Mail on SaltAir BBS, FIDO's Door Development Echo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IME's SysOps or Doors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