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   ���         ���         ���������   ���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���   ���         ���         ���         ���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���   ���         ���         ���         ���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 ���         ���         �������     ���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���   ���         ���         ���         ���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���   ���         ���         ���         ���  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  ���������   ���������   ���         ���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FIX 4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Echo Processor and Information Ro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XDOR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FIX door utility for RemoteAccess and Sup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and documentation written by Harald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 Harald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veloped with Turbo Pascal 7.0 and PDL-II Run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ules (C) SaeSoft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information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ubject to change without prior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de with Pride in Holl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Introduction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What is ALLFIX?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Features 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System Hardware and Software Requirements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License and Disclaimer 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FidoNet Technology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Network structure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Mail Transfer and the FileFind System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Searching for Files and Creating Replies 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File Echos and Magic Files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File Echos Explained 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1  TIC file commands 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2  TIC archive packages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Magic Files Explained .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FCOMP  .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Command line options 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ASETUP . .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Installation 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Starting the Program 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1  Keys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2  Specifying groups 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3  Online help 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4  Dos shell 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5  Command line options. 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6  Index files  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System data 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1  Address maintenance 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3.1.1  Network addresses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3.1.2  Site information 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3.1.3  AKA matching 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3.1.4  Domain names 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3.1.5  Uplink manager 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2  Pathnames 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3  Filenames 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4  Area group names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5  Origin Lines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6  External programs 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7  External program options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8  Global options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9  Miscellaneous 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3.9.1  Log options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3.9.2  AreaMgr options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3.9.3  Edit days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3.9.4  Edit months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3.9.5  Edit file format 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9.5.1  Uncategorized new file reports . .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9.5.2  Categorized new file reports . . .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3.9.6  Exclude files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3.9.7  FixDor options 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FileFind msg areas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.1  View mode 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.2  Edit Mode 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FileFind file areas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New file reports 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6.1  View mode 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6.2  Edit mode 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  File echo manager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7.1  View mode 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7.2  Edit mode 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  Hatch manager .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8.1  View mode 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8.2  Edit mode 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  Magic file manager  .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9.1  View mode  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9.2  Edit mode  . . . . . . . . . . . . . . . . . . .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  BBS new file dirs  . . . . . . . . . . . . . . . . . .  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0.1  View mode . . . .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0.2  Edit mode . . . .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1 Node manager  . . . . . .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1.1  View mode .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1.2 Edit mode. . . . . . . . . . . . . . . . . . . .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2 Export data . . . . . . . . . . . . . . . . . . . . . .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3 Import data . . . . . . . . . . . . . . . . . . . . . .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4 Information . . . . . . . . . . . . . . . . . . . . . .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5 Exit to dos . . . . . . . . . . . . . . . . . . . . . .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Meta commands  . . . . . . . . . . . . . . . . . . . . . . . .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Meta Commands for Header/Footer Text Files  . . . . . .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Meta Commands for File Attach Messages  . . . . . . . .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ALLFIX . . . . . . . . . . . . . . . .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ANNOUNCE  . . . . . . . . . . . . . . . . . . . . . . .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SCAN  . . . . . . . . . . . . . . . . . . . . . . . . . 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 FILE  . . . . . . . . . . . . . . . . . . . . . . . . . 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4  MGR . . . . . . . . . . . . . . . . . . . . . . . . . . 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5  NOTIFY  . . . . . . . . . . . . . .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6  Log File  . . . . . . . . . . . . . . . . . . . . . . . 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7  Errorlevels . . . . . . . . . . . . . . . . . . . . . . 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8  Dupe checking . . . . . . . . . . . . . . . . . . . . . 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9  New file reports  . . . . . . . . . . . . . . . . . . . 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0  ALLFIX semaphore file  . . . . . . . . . . . . . . . .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Cookies  . . . . . . . . . . . . . . . . . . . . . . . . . . . 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BAKE  . . . . . . . . . . . . . . . . . . . . . . . . . 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 SCRAMBLE  . . . . . . . . . . . . . . . . . . . . . . . 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  COOKIE  . . . . . . . . . . . . . . . . . . . . . . . .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FIXUTIL  . . . . . . . . . . . . . . . . . . . . . . . . . . . 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 Pack  . . . . . . . . . . . . .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 Import  . . . . . . . . . . . . . . . . . . . . . . . .  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 Stat  . . . . . . . . . . . . .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  UpdateCrc . . . . . . . . . . . . . . . . . . . . . . .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FIXDOR . . . . . . . . . . . . . . . . . . . . . . . . . . . . 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  Multiline  . . . . . . . . . . . . . . . . . . . . . .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HATCH  . . . . . . . . . . . . . . . . . . . . . . . . . . . . 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  Commandline mode . . . . . . . . . . . . . . . . . . . 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  Interactive mode . . . . . . . . . . . . . . . . . . .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CRC32  . . . . . . . . . . . . . . . . . . . . . . . . . . . .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Hints  . . . . . . . . . . . . . . . . . . . . . . . . . . . . 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  Using the .PKT support . . . . . . . . . . . . . . . . 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2  Converting archive formats . . . . . . . . . . . . . . 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3  Adding archive headers to files  . . . . . . . . . . . 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4  TIC archive packets  . . . . . . . . . . . . . . . . . 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5  Sample files . . . . . . . . . . . . . . . . . . . . . 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6  Using ALLFIX without a compatible (or no) BBS  . . . .  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7  Hatching files without moving them . . . . . . . . . .  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8  EXEC errors  . . . . . . . . . . . . . . . . . . . . .   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8.1  Common EXEC errors  . . . . . . . . . . . . . .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Registrations  . . . . . . . . . . . . . . . . . . . . . . . .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Credits  . . . . . . . . . . . . . . . . . . . . . . . . . . .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Technical Specs  . . . . . . . . . . . . . . . . . . . . . . .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Contacting the Author  . . . . . . . . . . . . . . . . . . . .  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What is ALLFI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 is the  most complete  file echo  utility available.  N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offers the  large number  of features  that  are part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FIX package. ALLFIX is continuously being undergoing develop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combines the  best of  all the file  echo processors 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able. The program has been  designed to look and feel like  a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.  File  echos are,  in  effect,  very  similar  to 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mail and therefore it is very logical to make ALLFIX function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fashion as  an echomail  tosser. ALLFIX has  been design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 and feel  like  GEcho,  one  of  the  best  echomail  process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able.  If you  use GEcho,  then you  will at  home when  you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with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ile echo processor, ALLFIX  has the ability to import file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, hatch  new files to your downlinks, create  new file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your  echomail conferences,  create  new  file  reports  based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 files, and  via  the magic  filename  interface, ALLFIX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number of functions that make your life as a system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ch eas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is also the  program that introduced the idea of  search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via echomail. The  term applied to this function  is 'FileFind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Find system allows BBS users  to search for files by plac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 'ALLFIX' and wait for a reply. Each BBS system, runn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compatible FileFind processor, will reply to that user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s matching their requested  filespec. This function provi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e  system for searching  many BBS  systems throughout  the count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ne 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ull support for RemoteAccess, SuperBBS, QuickBBS, Ezyc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, ProBoard, and any conventional FILES.BBS styl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FIX also supports the latest Gamma release of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0. There is also support for the PCBoard 14.5 file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ull support for Zones, and 4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upport for domains (5D addres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bility to disable sending a TIC file (usefull for send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o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bility to put all of the TIC files with or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mpanying archive into one arch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LLFIX uses the FrontDoor/RemoteAccess Hudson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sharing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rect support for the Hudson message base, *.MSG message 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quish message base, the Ezycom message base, and the .PK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upport for multiple compression formats, such as ARC, ARJ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K, LZH, ZIP, and SQ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r friendly 'TosScan alike' setup program. ALLFIX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any configuration files used by any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upports XMS, EMS and Disk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upports DESQview and other multitaskers by giving up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rites FrontDoor, D'Bridge, RemoteAccess, SuperBBS, BinkleyTe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ortal of Power compatibl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as a built in cache, in XMS or EMS, for enhance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ery HIGH quality performance, very LOW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ull support for BinkleyTerm (versions 2.50 and highe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both TIC and FileFi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ull support for D'Bridge queue files (versions 1.53 and hig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System 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BM PC, XT, AT or 100% compatible, with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icrosoft MS-DOS or IBM PC-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t least "FILES=20" in your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wer value can cause an "Out of file handles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 cache (especially one that can buffer disk writes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orton Cache or HyperDisk) can improve performance, b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it is not required. If you are not using a disk cach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CONFIG.SYS contains "BUFFERS=30" (or higher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t least 460 KB of RAM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ne of the following supported BBS systems: Quick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erBBS, RemoteAccess (inc 2.00.g1), Maximus, Ezycom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, SpitFire, or an other BBS system that suppor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BB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t least one of the following compression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 1.10, LHA 2.13, PKPAK, ARC, PAK, ARJ 2.00, or SQZ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LFIX" refers to all executables and documentation as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mpressed file in which the package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LLFIX is copyrighted material by Harald Harms. It may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in agreement with the conditions set out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LLFIX is releas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he following applies to all persons who can affor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 ALLFIX: you may use ALLFIX for an evalu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iod of one month. After this period you MUST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 ALLFIX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 There are two different ALLFIX rele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- These versions may only be distributed to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by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uation - These versions may be distributed and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registered users as well as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ust register ALLFIX is you wish to make use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features which are denoted by a {+}, in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Registration is REQUIRED for commercial usage (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rcial environment, such as business, governmen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ganization, association, school, foundation, or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form of juridical person, or any system where ALLF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directly or indirectly used to make prof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ALLFIX may be distributed freely provided no money or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compensation is asked or accepted without pri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lthough care has been taken to write and test a program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what this document states, ALLFIX is provided as i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warranty or guarantee of any kind, either express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ied, as to the fitness for a particular purpose or qua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erformance of this program, except that ALLFIX will occu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In no event shall Harald Harms be liable to you or anyone 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ny damages or cost, including, but not limited to,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 profits, lost savings or lost income which may a res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use or inability to use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In no way is Harald Harms obligated to you or anyone el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 future versions of, or support for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Harald Harms reserves the right not to release fu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versions of ALLFIX, but switch to a commercial "bu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you try" marketing concep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Your use of ALLFIX constitutes your agreement to this lic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sclaimer and your release of the author from any for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 If you are currently using an unregistered version of ALLFIX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you are asked to make a small advertisement for ALLFIX,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log procedure for your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FidoNet Tech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Network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is the largest amateur network in the world. It was star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4 by Tom Jennings. Currently more than 20000 nodes worldwid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. The network has a hierarchic tree (or star) topolo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+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ne 1                         zone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+--------+            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  region   region       region   region   reg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+--+     |     +--+--+     +---+---+    |     +--+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|     |     |     |     |   |   |    |     |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  net   net   net   net   net net net  net   net   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  node  n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+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 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s are divided in Regions, which are divided in Nets. The N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Nodes, which are usually (but not necessarily)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ystems. Each node has a unique address which consists of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: Zone, Net, Node and Point, in text form expres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zone:net/node.point". Zone numbers 1 up to and including 6 ar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do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North America (United States of America and Cana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Europe and Commonwealth of Independent S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Oceania (Australia and New Zeal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Latin Amer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= Afr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= 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other networks that use FidoNet Technology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y higher zone numbers (such as SIGnet, zones 24-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nodes have one or more points. A point is a user who gets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node (it's "boss") in compressed files. That way they can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rite messages offline, saving time and money. The poin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oss is 0, but the ".0" is usually omitted from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Mail Transfer and the FileFin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mail is one form of the type of mail that is tranfered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different systems in a given network. Systems pick up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mail on a regular bases, usually daily. ALLFIX makes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stablished network, to help people find files on othe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ll over  the region or country, depending on 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works by scanning through your message base for messa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'ALLFIX' (without quotes). It will process these mess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ok on your BBS system for any files matching the filespe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for. If ALLFIX finds any matches, it will generate a rep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a list of the files found, and some basic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your system, including the phone number. The repl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acked by your echomail processor, and sent throughout the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etwork. Each BBS system will then have a copy of the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FIX created. If the user who initially wrote the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 into one of the connected systems, he will be able to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, and he will then  be able to decide whether the  report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hat he was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 of a message to ALLFIX is very simple.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ddressed to ALLFIX. The subject line must contain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 specifications or keywords. Keywords must be enclose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quotes. You can put more than one words within the quo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n the following message, Harald Harms is looking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f SuperBBS, SuperBBS utilities, and a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: Harald H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 ALLF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: sbbs*.* "superbbs" "user edito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: Loca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dy of the message does not have to contain any text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editors will require that you write something, or el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ll be aborted. ALLFIX does not read the text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Searching for Files and Creating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configuration program, you are able to specif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s ALLFIX is allowed to scan. ALLFIX will only repor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it finds in those file areas.  ALLFIX will confirm tha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  exists  for   FILES.BBS  system.   ALLFIX  will   skip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cation for systems that use their own structure, unles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s and file dates are not included in the control files. Here 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of a reply generated by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: ALLFIX+ 15:100/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: Harald Ha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: /lantas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: Local Sent Rcv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 found   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at    : The Pascal Parad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      : Harald Ha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   : Delft, Holl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e   : +31-(0)15-6282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Speed   : 144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   : CM,XA,V32B,V42B,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   : 15:100/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     : FREQ magic name ALLFIX for the latest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Support Files (area 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CALL.ZIP         6,493  04-05-92  TP4 Lantastic NETBIOS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s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ALLFIX+ v4.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rigin: &lt;&lt; ALLFIX 4.20 is available FREQ ALLFIX &gt;&gt; (2:281/9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the subject line contains the list of filespec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hat were searched for. This allows for easy sc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ssages, based on the subject. Replies contain plen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help the BBS user, or SysOp find and retrie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ALLFIX strips any download counters it finds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, this is done primarily for cosmetic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will only process filespecs or keywords that contai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4 valid characters. The wildcard '*' is not considered a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. However, the '?' wildcard is, therefore, ALLFI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ject a search for BNU*.*, but it will not reject a reque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NU?*.*. Keywords must also be at least 4 characters in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extensions are  not  necessary.  ALLFIX  offers the  abilit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all of the file  extentions with '.*'. This option  is off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someone  searching for AFIX_420.ZIP  will not receive  a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system that has converted the archive to an ARJ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in which ALLIX can create replies. The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normal method is to create the  replies in the same conferenc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the requests  are written.  The second  method is to  wri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ies in a another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each BBS connected to a particular ALLFIX area is cap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n information reply, the mail flow for an ALLFIX area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get out of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Find feature has been slightly modified in order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owing problem. ALLFIX will reply to any messages add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ame ALLFIX. It will include up to a maximum of 15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lies. If the user wants a more detailed listing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eply to the information reply that ALLFIX sent them.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where the original reply came from will respond to that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. This second, specific reply, will contain up to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SKIPPING the first 1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places the string 'ALLFIX' and the network add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reating the reply in the From, or By, field. Therefore,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replies to a reply, the message will be to ALLFIX {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}. When processing the FileFind conferences, ALLFIX will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ail written to 'ALLFIX' and to 'ALLFIX {network address}'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work address is equal that which ALLFIX is supposed to u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articular conference. ALLFIX takes the registered '+' sign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, so that messages written to ALLFIX+ {network addres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handl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second method of replies (special areas for replies)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 replies to be made, ALLFIX will automatically repor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50 files for any requests in those conferences where the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board function is used. Therefore, the special space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 are disabled for networks that require ALLFIX to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pecial message area, other than the area where the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feature that ALLFIX supports to try to reduce redundant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ability to disable local messages. What this means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will not process any messages generated on your BBS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you, or by a BBS user. You can turn this feature on, for tes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nce you are satisfied that everything is working correctly, 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y recommend that you 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File Echos and Mag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File Echos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chos work much  the same as echomail conferences. File Echo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 by an  ECHOtag,  which  is  an  12  character  string.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ccompanied by a  TIC file. The first two characters  of a TIC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 something about which program  created it. The  next 6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ually part of a Unix time stamp. ALLFIX generates AF??????.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Each TIC file contains  information about the accompani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sample TIC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FNE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 2:281/9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2:281/9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inus Dekker, 2:281/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s FNEWS*.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NEWS931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 Fidonet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c FE5B85F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by ALLFIX+ v4.20 Copyright (C) 1993 Harald Ha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2:281/910 709582560 Sat Jan 17 21:00:00 1993 CET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nby 2:281/9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nby 2:281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nby 2:28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nby 2:281/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nby 2:281/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nby 2:281/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nby 2:281/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nby 2:281/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enby 2:281/8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nby 2:281/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w W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the TIC file contains the name of file ech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, where the file was 'hatched' (ie. put into) the file ech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m the file came from, in this case the originating system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ontains to whom the file is sent to. The TIC file spec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ile this particular one should replace. Obviously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description are in included, plus the path that this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to get to it's destination. The TIC file also includes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eople who have  'seen' the file. This list of addresses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the possiblity  that a system receives the same file from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system. The last line contains a password for 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e file is echoed to another system, another path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dded. ALLFIX  uses a UNIX time  stamp along with time and  da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mal format. The time zone is also added to the pat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 reads the TZ environment variable  to determine which timez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system is operating  in. If it  can not find  the TZ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or an invalid timezone is specified, then it use assum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system operates in the normal GMT (Greenwich mean tim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 the  following  line to  your  AUTOEXEC.BAT file  to  set  the 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for CET-1 (Central European ti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Z=CET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common timezones for Americ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05               Eastern  USA, GMT - 5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05EDT            Eastern  USA, GMT -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ST06               Central  USA, GMT - 6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ST06CDT            Central  USA, GMT - 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ST07               Mountain USA, GMT - 7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07MDT            Mountain USA, GMT -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T08               Pacific  USA, GMT -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T08PDT            Pacific  USA, GMT -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entral Euro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T-1               Central European Time, GMT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ustral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T-8               Western Australia, GMT +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  TIC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description of what each TIC command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               The file echo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                The description of the file. Some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add more than one description line to the 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ALLFIX will append any extr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to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             The network address of the system that hat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              The system that sent the file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                This field indicates who the TIC file for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is not important for ALLFIX.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included so that you can tell which TIC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supposed to go 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                 The 32-Bit CRC of the file. This field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heck the integrity of the file. ALLFIX,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, does not check the CRC. ALLFIX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alculate any crc that is less than 8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, or that is simply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           The file specification that this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replace. This specification can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dcards. You can select which file echo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honor the replaces command. ALL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nores the replaces field,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             The magic name that should be upd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er alias file. If you elect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 alias feature in the magic file manag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an imported file happens to contain the mag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, then ALLFIX will ignore the magic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            This command is used to add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program created this 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               This extra line is added by each syste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processed this file. This line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x date, and a normal time and date stamp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so contains the address of each system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file has passed on its journey to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by              This line indicates that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has 'seen' the associated file. ALL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not forward files to any system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nb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w                  The password for this particular system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word is missing or incorrect, then ALLFIX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use to impor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  TIC archive pack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 files are usually very small, usually less than 500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re is a lot of overhead involved in sending 10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many systems offer the ability to pack all the TIC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one archive, which can be sent over more efficien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 archive also contains the actual files.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receive one package that includes five files and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anying TIC files. ALLFIX supports both methods. ALLFI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unpack  any TIC  archives  that  are received  by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TIC archives are similar to the names of arc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s. The names are calculated from each system's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 The extensions of TIC archives reveal the archiv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There are two types of extensions: ?IC and T??.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, the first character of the extension reveals th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, for example, a TIC archive compressed with PkZip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.ZIC. In the second type, the second character revea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type, and the third character reveals the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, namely the number for today, similar to arcmail pack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example would be named .TZ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uses the first format, namely ?IC. However,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compatibility with other systems, ALLFIX will also unpa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format. ALLFIX sometimes creates  packages with names lik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 .Z1C, .Z2C, etc. It is possible to specify the maximum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a TIC  package. If  the current  file, when  added to 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package, would result  in a package  that is to large,  ALL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 new package. It will start numbering by placing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9 or a letter A-Z in the 2 character of the extention of th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Magic Files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gic filename system offers SysOps the opportun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ly handle certain files after they have been imported.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ew functions that also allow files to be handled  before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ed. Each file that  is imported is  checked against the lis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files. If  a  match  is found,  then  ALLFIX will  perfor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gic filename system offer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ability to adopt an incoming file into another file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ability to move an incoming file into another file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ability to forward an incoming file to certain peopl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ormal export listing. Every forwarded file is accompan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ability to execute a series of DOS commands when a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file is 'se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he ability to update a alias file for 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The ability to select a different import directory for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The ability to copy certain incoming files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The ability to automatically hatch any new files fou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directory of certain file 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The ability to automatically unpack certain incomming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The ability to prevent certain files from being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en functions allow a SysOp to do a wide variety of th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In today's every growing file echo system, i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 that a certain file needs to be copied into anoth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, as it comes in. One such example could be an anti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ile echo. The Sysop can use ALLFIX to automatically ado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files  from an anti virus  software file echo to  a priva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local file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great example of what can be done is expla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xample: Frequently end users, such as single BBS no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oints, do not want to receive every file that com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file echo. The anti virus file echo is a perfect exam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erson only wants two of the many anti virus software pack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distributed in that echo, the SysOp can use ALLFIX to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those two specific files to that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example we would like to give on how powerful the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system is concerns executing a series of dos command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ertain file is 'seen'. With this option, ALLFI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ompile a new nodelist, or update the nodelis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nodelist diff file is received. Of course, ALLFI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many other external maintenance functions for other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a system might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F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OMP is a utility that compiles your BBS file area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format that ALLFIX can read. By using an externa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compiler, it is easier to support other BBS typ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 needs the compiled file,  FILEAREA.FIX, if you  plan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 the FileFind feature and  the functions to scan  your BB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for any new files that need  to be included in a new file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ther functions do not need the FILEAREA.FIX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OMP  stores some other BBS specific  information in the FILEAREA.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If you want to make use of the special support for the Ezyco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2.00 file data base, then you  must compile your BB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with F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OMP takes two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one is the BBS type that you are using.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number, corresponding to the BBS program 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Remot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  Sup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Quick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     Maxi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   Ezy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          Pro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    RemoteAccess 2.00.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          Renegade 4.16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   PCBoard 14.5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          SpitFir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option that FCOMP needs is the path to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FCOMP 0 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LLFIX does not directly support the Renegade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ALLFIX  only supports  the PCBoard  file system.  It  does not 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the  message base  system for  PCBoard,  since the  auth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 is currently developing a new message base system. People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CBoard can make use of the .PKT system, for the time be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 ALLFIX only supports the SpitFire file system. There are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s  at  the moment  to support  the  SpitFire message  bas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tFire  users   can  use  the  .PKT  support   without  loosing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consult  the section  13.6 for  information  about how 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with a BBS system that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A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should be kept in a separate directory. In this manual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ume that ALLFIX is located in C:\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that you include ALLFIX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PATH=C:\FD;C:\GECHO;C:\RA;C:\AL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path statement, ensures that the executables can be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from anywhere on your system. In order for the executabl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find the configuration files, add the following l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ALLFIX=C:\AL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following files from the distribution pack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.EXE    The main program. It is responsible for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Find requests, TIC files, and magic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ETUP.EXE    This is the program used to create and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s for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KE.EXE      This is the program used to create new COOKIE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can be used in the new file report system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KIE.EXE    This is the program that generated a random cooki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COOKI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DOR.EXE    This is the ALLFIX Door program, for QBBS/SBBS/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. It helps users write ALLFIX requests. FIXDO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explained in sectio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TCH.EXE     This is the external utility to h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MBLE.EXE  This is the utility to select random COOKI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32.EXE     This is a utility you can use to calculate a 32 b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C f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OMP.EXE     This is the utility that you must use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file area configuration file to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UTIL.EXE   This is the ALLFIX maintenanc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LLFIX converts  files from  one archive  format to  another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a temporary directory  where it can  unpack the file to.  ALL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 temporary directory named ALLFIX$$$.TMP in th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d to by  the TMP or TEMP environment variable  or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f the TMP or TEMP environment variable i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et the  TMP or  TEMP environment  variable, follow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MP=D:\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have a RAM  drive that is large  enough to handle  th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, then you should make the TMP environment variable po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rive.  Please make  sure  that the  RAM drive  is large  enoug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a 500kb archive takes at least 1000kb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run ALLFIX, it needs to be configured using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ASETUP. When you run ASETUP, it will look for SETUP.FIX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, if it is not found, it will look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pointed to by the ALLFIX environment variable.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run ASETUP, it will not be able to find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it will ask you if you want to create new ones,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on 'Yes' will  create new configuration files with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where SETUP.FIX is found is considered the "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" where the rest of the configuration files should also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1 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ETUP uses pop-up menus. You can use the cursor up and dow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he menu bar up and down. You can select an op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by pressing Enter. The Esc key will take you back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level. At some places ASETUP may ask you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changes or discard them.  In such situations you may mak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9 key to discard the  changes and the F10 to save the 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nditionally (ie. you will not be asked to answer the ques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line on the screen will contain  useful help about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lected function or help on keys that can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2  Specifying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sked select one  or more groups within certain menu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lect  the group by typing the associated letter. The '+' key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turn  all the areas on and the '-' can  be used to tur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rea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3 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press F1 anywhere  within ASETUP for  context sensa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isplays a  portion of the documentation. You  may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up and page down keys along with  the cursor up and down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through  the documentation. You may  use the 'F' key  to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xt, and the F3 function key to search 'again' for the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elp file  is actually the  ALLFIX documentation. In  ord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use the  context sensative help, you must place the ALLFIX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F_DOC.IDX file in the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4 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a dos shell from anywhere within the setup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hitting the ALT and Z keys simultaneously. ASETUP will, if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environment space, change the prompt to remind you tha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5 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ETUP has several command line option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Rebuild index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    Pack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s    Create file echo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    Create ta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ono    Force mono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olor   Force colo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6 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uses several index files to conserve memory. Index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help to speed up the setup program. The .FIX files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information, and the .IDX files are the index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areas can be removed from the data file using the 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ase something goes wrong with an index file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command to rebuild the index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TUP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  command  normally does  not  need to  be  used. ASETUP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pack  the database files if it finds that there are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10 deleted records in the database. The index command shoul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when the current index files are corrupt or after upd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iles with the accompanying updat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Syste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1  Address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1.1  Network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nter your main network address here. You can als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20 alternate network addresses (AKAs). It is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use the same order as in your BBS and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on making use of the .PKT interface support, then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fill in a Fake Address. This address is used by ALLFIX 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KT  files which your echomail  processor can toss  into you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This  address must be a  unique address. It is  recommend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use 9:9999/9999.0 since it  highly unlikely that  such an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ever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1.2  Si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enter some information about your system. Most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used when creating replies to information  reques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new  file reports. You can enter your registration key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if you have a registered version of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            This is the name of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1             This is the number of your BBS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2             This is the number of your BBS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3             This is the number of your BBS lin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           This is the city name where your BBS is 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              This is the name of the system operator (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your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baud            This is the maximum baud rate supported by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              This is the collection of nodelist flags def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ystem's capabilities. If you do not k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your flags are, take a look in your node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ask your HOST/H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           This is a comment that is placed in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request replies. The commen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thing you feel people might want to know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ystem. If you leave it blank, then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be added to the information request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key             Here you must enter your registration key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the registration form for details on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, if you have not already done so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is only available in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1.3  AKA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is menu you can configure the AKA matching. You can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KA ALLFIX should use when sending messages or file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Zone or to a certain Zone: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, for example, configure ALLFIX to use one aka for 2:512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or the rest of zon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FIX encounters an aka that is not in the list,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ur mai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1.4  Domai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main is a  name that is given to a certain net,  or a protion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.  Domain  names  can not  be  selected freely.  The  ZC 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ed when  there is doubt about  the domain names  tha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Domain names  are  often refered  to  as the  fifth 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 author doubts whether  domain names have  any func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names are  put into  any netmail or  echomail messages.  ALL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ut the domain names  in both types of messages according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 proposals. ALLFIX will only include  the domain names if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configured for a certain n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kleyTerm users can also use Domain names for another purpose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configure BinkleyTerm so  that it will search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the standard OUTBOUND directory. The  domain name sign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directory for a paticular net. ALLFIX  will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directory, if the domain names have been configured. ALLFI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append the zone number,  in hexidecimal, to 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main name. ALLFIX  will use the standard outbound  direct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 address. The  domain name directories  will be used 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n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tandard outbound directory for zon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:\BINK\OUTBOUND.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outbound directory for zone 2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:\BINK\OUTBOUND.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outbound directory for zone 3, with do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"Fidonet"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:\BINK\FIDONET.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for BinkleyTerm users: ALLFIX will use each  domain nam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defined.  If you do  not make  use of this  paticular featur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kleyTerm then do NOT enter any domain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1.5  Uplin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link manager is used to automatically request unknown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host of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downlink sends an AreaMgr request for an area that is un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system, then ALLFIX can automatically create an AreaMg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for that area to one of your uplink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planation of how the uplink manage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LLFIX receives an AreaMgr request for an area that is un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at system, it will first determine if it should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for unknown systems from that node. That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FIX is allowed to forward requests from that node t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by first determining which uplink syste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groups can be configured for each uplink system. ALLFI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uplink  with a list of groups to  which the requesting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ccess to at le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will search the file echo areas list for each of the up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et the criteria explained above. The search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LLFIX has searched each areas list, or until it find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ink system that has the unknown area. If the sear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, then ALLFIX will generate an AreaMgr request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ink system, requesting the unknown area. ALLFI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dd any requested areas to the File echo manager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the description as listed in the areas list. The new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areas will be made pass through, and the requesting nod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ut in the export list as a Send only system, and the uplin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ut in the list as a Receive only system. If there is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in that uplink's group list, then that group will be us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area, is there are more groups in the list, then ALL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ut a '?' in the group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also offers the ability to toggle an unconditional swi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if an area is not found in the areas list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uplink system, then the request is sent to tha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. Please note, that ALLFIX will first search through the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or the area. If the area is found, then the description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eas list, will be used, otherwise ALLFIX will use a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 two formats  available for the  file echo tag  listing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ile echo]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at is the format used by the FILEBONE.N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[file echo]   [priv level]   [locks]  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description of all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ink system       The network address of the uplin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program     The name that ALLFIX should wri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link reques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           The passord that ALLFIX should pu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ject line of the uplink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'+' prefix      Should ALLFIX add a '+' in front of file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gs. ALLFIX does not need a '+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groups   The requesting node must have access to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st one of thes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nditional       Forward all requests to this uplink, as long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questing system has access to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oups. ALLFIX will first look in th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(see next option). If the area is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at file, then ALLFIX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from that area as the comme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w file echo, otherwise, it will le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ment field empty. This option is on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filename      File containing a list of the file echo t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are available from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mat         This is the type of tag file that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ed. There are two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Tag file: &lt;area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: NODELIST     Fidonet node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2. FILEBONE.NA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 &lt;area&gt; &lt;level&gt; &lt;locks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: AREA NODELIST 0 ! Fidonet node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LFIX will look for the tag file in the ta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directory, as configured in the path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address      AKA to use for uplink request. Since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 file echos for more than one network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same uplink, ALLFIX can not rel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KA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             Use the direct flag for uplink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2  Path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is menu you have to configure some importa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e names that ALLFIX needs to perfor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SGpath             The path to the Hudson Message Base (HMB) 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zycom message base. This field only need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led in if you are planning on using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            The path where the inbound netmail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out         The path where outbound netmail is stored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left empty if it is the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mail directory is the same as the in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             The path where inbound files and echomail bag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 Inbound         The path where inbound files and echomail bag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d from secure sessions. ALLFIX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reat this directory any differently tha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ormal inbound directory. This option is simp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ere to offer the ability to work in dou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bound directory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            The outbound path for BinkleyTerm 2.50 or high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do not use BinkleyTerm, then do not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thing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T in              The path where ALLFIX can find its .PK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orresponds with the directory where outg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ts are stored by your echomail processor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need to fill in this field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nning on making use of the .PKT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T out             The path where ALLFIX should create any .PK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 If your echo mail processor support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secure' directory, you should enter that pa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 you should enter the path whic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mail processor checks for new mail p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only need to fill in this field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nning on making use of the .PKT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 path            The path where ALLFIX should store any outg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C files. It is highly recommended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a special directory where ALLFIX should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utgoing 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 path          The path where files in pass through area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stored. Any files in this directory,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ready been sent out will deleted. Therefo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VERY sure that you make a special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 queue            The directory where D'Bridge stores the que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 Because of the options that ALLFIX nee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only use this option if you use D'Bri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53 of higher. If this option is left empty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FIX will create normal .MSG file att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aphore           The path where ALLFIX should create semaph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for your mailer. (ie. FDRESCAN.N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path           The path where ALLFIX can find alternate FILES.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for directories found on CD-Rom driv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FIX will check this directory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ing the official directory.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lternate file must end in 3 digit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for file area 1 would be named: FILES.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vd path           The path where RCVD files are moved to. ALLFIX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incoming files. It will only move them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ached message is gone. Leaving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ank, disables this function. ALLFIX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any arcmail packets, or .PKT files, or )(.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add            The path where new file echos should be ad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FIX will create a new directory, with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, for each new file echo.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rectory will be the same as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w file echo. If the name is longer than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, then ALLFIX will add a '.'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priate place. If the name is 12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, then the last character will be lost. ALL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also correctly handle any file echo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more than one dot, '.', in their nam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have a dot in the wrong place. The  auto-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 is only available in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path            Path where the uplink tag files are located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ath is left empty, then ALLFIX will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tag files in the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3 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is menu you need to configure a few filenames that ALL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              ALLFIX has the ability to update an alia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, for example, you have a alias name FNEW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atest FidoNet news, and you keep the last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on your hard drive, then if you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pec in your alias file, the person requ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NEWS will get all the files. However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 whole name, then the user will not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atest version, if you received a ne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, since the time you updated the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With this option, ALLFIX will scan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lias file, and replace the correct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w file. Please note however, ALLFIX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 any lines that include wildcards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fore, the alias' that need to be updated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include wildcards like '*' and '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FIX will also update this file for TIC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ing the MAGI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are running BinkelyTerm and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the appropriate mailer mode, then ALL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insert a '@' character before each 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. If you are running Portal of Power,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ave selected the appropriate mailer mode,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LFIX will update the PORTAL.OKF file. Ple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that you must specify the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PORTAL.OK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C:\POP\PORTAL.OK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           The path\filename.ext of the log file ALL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writ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gr log             The AreaMgr log. The ALLFIX log will be us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entry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toss            The name and location of the ECHOTOSS.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ALLFIX should update if it writes an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in a Squish message base.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abled if left empty and also if the echo t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t configured in the message area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4  Area group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specify  the name of the groups you use (A-Z and 0-9). A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pop-up this  list whenever  you need  to edit  or enter  a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Groups  are used  in ALLFIX  to give  certain nodes 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 File  Echos, and  to categorize  new file  announcement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make a logical arrang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you assign to a group has no function. It is simply the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easier for you to remember which group belongs 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5  Origi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enter up to 20 origin lines that will be appende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mail that is created. Do not enter any network addresses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d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6  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define the name and command line options for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compression programs. Please make sure that the program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und in your path. You may enter the names of batch files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include an extension (like .EXE etc) then ALLFIX will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.EXE,  .COM, .BAT and  lastly for .BTM  and  files 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and commandline options for the antivirus program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 in this menu. The antivirus scanning option is disable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eld is left blank. ALLFIX will unpack all incomming archiv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mporary  directory. The  antivirus program will  be executed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rectory. ALLFIX  will only  call the antivirus  program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, configured in the next meny, ex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 does not  pass  any  type of  commandline  options on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virus program.  Therefore, the necessary commandline  option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figured personally. The virus checking feature is only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7  External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is  menu are several options  that have an effect  on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calls up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method     The way ALLFIX should handle swapping.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: None, Disk, XMS/EMS, XMS/EMS/Disk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are listed in order of priority. If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you select XMS/EMS and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enough XMS then ALLFIX will try to swa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S. If you do not use swapping you may en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 when ALLFIX attempts to call up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ing program, or when executing command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g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 output     If ALLFIX should redirect the output of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s to NUL. This means that the output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ogram that uses standard output will no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irus errorlevel The maximum errorlevel that the scanner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no virus is found. Normally this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0, but some virus scanners may return a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even if no virus has been detected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ult the virus scanner document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priate errorlevels. The virus checking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only available in the registered ver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scan       ALLFIX will not call up the virus scanner if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f these files are in the archive. The vir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ing option is only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8  Glob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is menu you can configure some glob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original fil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LLFIX should reset the date and tim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being imported, or if it should kee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iginal date and time. Most BBS systems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file date to determine if a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ready seen the file or if the fil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file. Therefore, it is usually a good id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to keep the original date and time,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the file date and time is set to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ime it had when it arrive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dates in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LFIX can reset the date of files it fin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scanning for new files to hatch, 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ew files in the BBS new file dirs, i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of the file is set for some tim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can make sure that ALLFIX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nounce, or hatch a file more than once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of the file is incorrectly set to som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rescan       If ALLFIX should force your mailer to re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tmail path when necessary.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e        Don't create any semaph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ntDoor   Create the FDRESCAN.NOW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MRESCAN.NOW semaph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Mail   Create the IMRESCAN.NOW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ERESCAN.NOW semaph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'Bridge    Create the DBRIDGE.RSN semaph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 if netmail has been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reate the DBRIDGE.RSE semaph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 if echomail has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style           The style of the log file to be used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oose from: FrontDoor, D'Bridge, RemoteAcc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erBBS, BinkleyTerm, and Portal of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mode         The type of mailer system that you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you use the FrontDoor mailer mode,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FIX will create normal .MSG file att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use D'Bridge 1.53 or higher and you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nfigured the DB Queue path, then ALLFIX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the D'Bridge queue fil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use BinkleyTerm version 2.50 or hig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al of Power, then you must turn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. ALLFIX will create the correct flavor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correct directories. ALLFIX supports bo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ing conventions for outbound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FIX supports outbound directori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xadecimal representation of the aka zon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th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:\BINK\OUTBOUND       {for the main zone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:\BINK\OUTBOUND.003   {for zone 3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FIX also supports the domain naming conven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read about the domain names,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about this alternate na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XMS/EMS for cac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FIX can use XMS/EMS for an internal cach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FIX caches the file area record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 manager records. Using a cach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astically speed up AreaMgr process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ling of TIC files. If there is only one 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to process, then the cache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less, but as soon as there is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C file to process, the cache will begi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uce the proces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cause ALLFIX may need to swap to do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ing a child process, such as an archi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FIX will leave 256kb of XMS/EMS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wapping at a later time. ALLFIX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ize a cache, if there is more than 256k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XMS/EMS available. ALLFIX will initializ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ch memory as is needed, or as much a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systems have experiences weird problem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ng the internal cache. The problem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ery random and can not be explained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hor. If you experience weird problems,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y disabling the cache before repor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counters   The Download counters that ALLFIX should app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a file description when import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Leaving this option blank disable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DESCRIPT.ION ALLFIX can update the DESCRIPT.ION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ose people who use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ormat         The date format that should be used. The cho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d-mm-yy       European styl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m-dd-yy       American styl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y-mm-dd       Military sty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local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LLFIX should process local FileFind reques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s, any request that is written on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you, or by a BB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extension   If ALLFIX should replace the extensions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ations in FileFind requests. If you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, then ALLFIX will convert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s to .*. Disabling the option will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xtensions as they are. ALLFIX will add .*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file specifications that do not hav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. ALLFIX will not add the wildcard, '*'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files ending in a period, '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age of requests The maximum age of a FileFind request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of 0 means that ALLFIX will process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Find requests regardless of how old they 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light of the growing problem with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flow in the FileFind areas, it is advis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this number at 2 or 3 days. This would m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at ALLFIX would ignore any requests older th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2 (or 3) days. A value of 1 day may be necessa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extre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exporte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LLFIX should toggle the Kill/Sent flag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ing netmail messages. This tells your ma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elete the messages after they have been 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s to keep on ho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the number of days that ALLFIX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ep file attach messages on hold for downlin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a file attach message is found that is old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this, in number of days, then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leted. A value of zero (0) disables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ption.  This option is only available if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the normal netmail support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not work if you use BinkleyTerm, Portal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wer, of if you use the queue file suppor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'Bridge 1.53. This options is only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registered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to keep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umber of days ALLFIX should keep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tory file. The maximum number of days is 255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0 is the minimum, in which case,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left in the history file. You can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ld entries from the history fil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 command in FIX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stat file   The maximum size of the statistics file. ALL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w has the ability to maintain a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, which can be used by third party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perhaps by other ALLFIX functio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ture. The information is stored in two files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TATFILE.FIX and STATFILE.IDX. Sett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 size to 0 disables the option. FIXUTI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LLFIX maintenance utility,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im the statistics file to size, when it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rger than the maximu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ndend desc char The character ALLFIX should place bef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ded descriptions. Extended discrip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ose descriptions that take up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. ALLFIX will use this character to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ple description lines when impor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_ID.DIZ file that contains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ded desc chars for several BBS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teAccess 1.11 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erBBS          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Board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xtended description character must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hen you are using PCBoard, since ALLFIX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rap any descriptions that are longer than 45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FileId       If ALLFIX should filter out any higher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. If this option is enabled, ALL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ll filter out all ASCII characters below 32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above 127. ALLFIX will convert any ta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 single space. If the Filter is not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, then ALLFIX will convert a tab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ropriate number of 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to indent    This option is necessary for RemoteAccess 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PCB users. This field tells ALLFIX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s it should add before each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_ID.DIZ file in order to make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at the right collumn. Please consul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 fileid option in the file echo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n extensive explanation on how to 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ids correctly into the RA 2.00 F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Board users should set this option to 32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line FileId     If ALLFIX should put the FILE_ID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n one line, instead of making us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ded description capabilities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usefull for file browsing utilities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handle the extended descriptions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OWSE. Please note that the description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cut off at 255 characters sometim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ture when ALLFIX is updating that pa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BBS file. This is a limitation of Turb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length of File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maximum number of lines to import from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_ID.DIZ file. 0 means import the whol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ardless of th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TIC archiv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ximum size of a TIC archive. Zero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finite. A minimum of 100 kb can be enter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 file needs to be added to an archive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 an archive that is to large, then ALL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create a new archive. The middl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xtention will designate the archiv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rst extention will be ?IC, the seco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e ?1C, the third ?2C and so on. If a fil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rger than the maximum archive size, then ALL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create a new archive with just that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2.00  can display the file descriptions  in two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. There are  several ways  to configure the  above FileId 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 order to make the extended descriptions look good in the 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0 file database. If you are using the formatted descriptions in R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you must  use the  One line  FileId option  and you 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 FileId  option.  If you  are  making  use  of the  unforma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, then you  need to  make sure  that the  One line  File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NOT being used. In addition to that, you must use the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Indent  option  to make  sure  that  the  description is  ind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 You  may need to experiment with several options in ord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the correct one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9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9.1  Lo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is menu you can specify which things ALLFIX should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s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 activity    Inbound File echo and Magic filenam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 activity   Outbound File echo and Magic filenam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activ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e conversion and other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violations Security vio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Mgr activity    AreaMgr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 activity     Notify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rcvd files     Move rcvd file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bad TIC files  Move bad TIC file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Find rejected   Rejected FileFi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Find created    Created FileFind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Dor activity     FixDor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Hatch      External Hatch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 reports    The creation of new fi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              All of the above without chang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9.2  AreaMg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is menu, you can configure several options concer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requests       Should ALLFIX keep or delete AreaMgr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process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receipts       Should ALLFIX toggle the KILL flag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Mgr 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%+ALL         Should a system be able to use the %+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to connect all availab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%NOTIFY       Should a system be able to use the %NOT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to toggle the notif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%PASSWORD     Should a system be able to use the %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to change his/he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%MESSAGE      Should a system be able to use the %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to toggle the netmail announ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%COMPRESSION  Should a system be able to use the %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to change the archiver for the Tic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%TICK         Should a system be able to use the %T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to toggle the Tic 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%INACTIVE     Should a system be able to use the %IN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to temporarily turn off all the are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is is set to 'No' then ALLFIX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event the system from using the %ACT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add nodes      Should ALLFIX automatically add an un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to the node manager. If you enabl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, then ALLFIX will add any unknown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sends an AreaMgr request, requesting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to selected file echos. An auto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 receives access to all the group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s menu in the Node manager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only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groups       List of public groups, that all nodes hav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. This option is only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Mgr recognition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are names that ALLFIX will respond to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reaMgr requests. Many systems are fami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using Raid. By putting the string RAI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re, ALLFIX will also respond to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9.3  Edit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 names of the days. If, for example, you l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olland, and you wish to use the Dutch names, you can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thin this menu. The names of the days are used in sev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s, such as messages to accompany TIC files and new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9.4  Edit mo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 names of the months. If, for example, you l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olland, and you wish to use the Dutch names, you can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thin this menu. The names of the months are used in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s, such as messages to accompany TIC files and new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9.5  Edit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 of new file  reports can be  configured within  thi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types of new file reports: Uncategorized and Categ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 The first, lists each file as an independant item.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, lists each file by file echo or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  commands can  be  used to  create  an original  and  inter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special meta commands that can be used to inser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mount of spaces before or after a certain meta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ant files to be displayed in a nice lis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ll the filenames begin on the same column, and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s end on the same column, you can tell ALLFIX to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minus  the length of the  current file name number  of spaces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 name and  8 minus  the length  of the  current file  siz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 before the  file size.  The  format is  simple. Use  a ':'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fter and a '#' to specify before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:12               This will tell ALLFIX to add 12 minu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ngth of the file name space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#12               This will tell ALLFIX to add 12 minu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ngth of the file name space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 ALLFIX only processes the : and # meta command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occur directly after another valid met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will split long file reports into several smaller parts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-categorized mode is being  used, then ALLFIX will split 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50  files. If the  categorized mode  is being used,  then ALL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plit the report every 100 files.  Each part of a split up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designated  with  the text  "(Part  #)"  where the  # 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the pa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9.5.1  Uncategorized new fil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uncategorized new file report entry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 CONT181.ZIP (8,812 bytes) (06-26-9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: CONTACT [Contact net file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: Contact Net nodelist for day: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file is listed as its own identity. No effort is mad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files into 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lines that you can configure, but with the hel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meta commands, you can create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list of the meta commands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                  The name of the File Echo in which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 received. If this happens to b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 in one of the directories that ALLFIX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ed to scan for new files, this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of th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                  The origin address of the system whe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was hatched. If this happens to b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 in one of the directories that ALLFIX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ed to scan for new files, then the ori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read "&lt;upload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                 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S                  The size of the file, in bytes with comm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ry 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D                  The date of the file in format DD-MM-YY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M-DD-YY is the American date forma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                  The 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C                  The comment for that particular file ech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M                  A return, used to create more than 2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is configu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  File: ^F (^S bytes) (^D)^MArea: ^A [^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  Desc: ^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9.5.2  Categorized new fil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zed new  file reports  are grouped by  the file echos  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 in which the files belong. Each  group is preceded by a hea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a  line seperator.  Both the  header and  the seperator  ar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able. If  the seperator is  left empty, it will  not be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 will an empty  line be generated in  the report. The way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displayed in the report  is also user definable. Below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of the default categorized new file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1 represents  the header  of each  area listing,  Line 2 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erator between the header and the list of files, and Lin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the actual way the files are listed within each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eperator looks like this: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header looks like this: ��Ŀ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 : HSE, comment : Harms Software distribution echo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_V101.ARJ   22,166 10-09-92 Latest version of BBS-Base,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or for the BBSlijst, v1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 line look like this: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ake use of the following meta commands for the heade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erator (line 1 and 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                  The name of the File Echo in which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 received. If this happens to b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 in one of the directories that ALLFIX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ed to scan for new files, this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of th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                  The origin address of the system whe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was hatched. If this happens to b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 in one of the directories that ALLFIX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ed to scan for new files, then the ori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read "&lt;upload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C                  The comment for that particular file ech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M                  A return, used to create more than 2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ile lines (Line 3) you can use the following m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                 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S                  The size of the file, in bytes with comm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ry 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D                  The date of the file in format DD-MM-YY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M-DD-YY is the American date forma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                  The 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M                  A return, used to create more than 2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der, shown above, can be realized with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: ^A, Comment : 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s line,  shown  above, can  be  realized with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of meta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:12^S#8 ^D:9^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9.6  Ex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times certain files are updated on a regular basis, and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to include them in a new file report every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you can enter up to 20 file names, or file spec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is not allowed to include in new fi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DOS wildcard  is  allowed,  as  well  as  the  following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                   Any alphabetical character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ended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                   Any numerical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9.7  FixDo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configure several FixDor related options with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If  HotKey  options and  the delay  option is  left blank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Dor will use the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messages       Hotkey for reading messages.     Default is '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messages       Hotkey for scanning messages.    Default is '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can msgs     Hotkey for quick scanning.       Default is '3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ll sysop          Hotkey for yelling the sysop.    Default is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        Hotkey for displaying help file. Default is 'H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request       Hotkey for entering a request.   Default is '5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               Hotkey for returning to BBS.     Default is 'Q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              HotKey for logging off system.   Default is '!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ll delay          Number of seconds to ring the bell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one is requesting a chat.    Default is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Dor log file     Path and name of the FixDor log file. A '@'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anded into the node number (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bout FixDor). Empty means use the ALLFIX lo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Dor log style    Style of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FileFind ms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setup which echo mail areas ALLFIX is allowed to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requests. You can enter up to 255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area configuration is stored in the AREAS.FIX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information is stored in AREA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description of all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           This comment is for your own personal use.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people will use ECHOtags (Maximus users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) and others will use Board numbers, ALL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sort the areas based on th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               This is the message area that ALLFIX should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FileFind requests. This entry must be fi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. A message base must be selec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types, and the appropriate extr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formation must be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udson - Hudson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kt    - This method creates a .PKT file tha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l tosser can toss in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.MSG  - .MS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zycom - Ezycom 1.02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quish - Squish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              This is the message area that ALLFIX should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plies to FileFind messages in. Only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message area if the replies should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 different area than the Scan area.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 must be selected from the following typ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appropriate extra informatio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udson - Hudson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kt    - This method creates a .PKT file tha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l tosser can toss in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.MSG  - .MS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zycom - Ezycom 1.02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quish - Squish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note that the *.MSG mesage bas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 the netmail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             This is the origin line that ALLFIX should app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FileFind replies created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ka             This is the aka that ALLFIX should use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1 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iew mode you can walk through the areas with the cursor up/d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or PgUp/PgDn keys. The index is sorted alphabetical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ent. Pressing Home will take you to the first area, E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you to the las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s are in 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     Edit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F9,F10          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     Find an area, based on the commen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    This key will bring you into an overview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you select which area to go to from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ce scrollable listing. You can dele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 entries from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   Copy the current record and enter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2 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dit mode you can move between the fields using the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s, or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     Exit. If you have made any changes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asked if you want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     Select the AKA that ALLFIX should us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ing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    Select the origin line that ALLFIX should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writing in this area. You can selec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of the 20 global orig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Abort the changes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Save the changes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FileFind 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fine the BBS file  areas that should be scanned for File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, within this menu. Please make sure that no private area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, since  that could  cuase problems with  other BBS 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can handle up to 64000 BBS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 keys can be used to  scroll through the list.  Area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d on/off with  the space bar. Home  and End move to the  to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screen, and CTRL-PGUP and CTRL-PGDN will move to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ottom of the list, respectively. Esc aborts any changes a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ave the curren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     This menu has online help and is acce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is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     Turn  all of the areas on or off. If there i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 that is not on then this key will turn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reas on, if all the areas are on, t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turn them all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    Restore the changes. Incase you mad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you regret, you can restore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with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 New fil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fine  if and  where ALLFIX should  create new file  repor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is  menu. Files  are included  in the  report based 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they belong to. You may decide that you want a certain repo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written in more than one  area. You can create more than one 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same  list of  groups. If  you do  so, ALLFIX  will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new file reports. You can enter up to 255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file reports configuration is stored within the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.FIX. Index information is stored in GROUP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 You do not have to  enter a board number, or an ECHOt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, then ALLFIX will only generate reports to the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export listing. If there is also no one in the ex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, then this report i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description of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             This is a list of groups that should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is particula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 area            This is the message area that ALLFIX should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w file report in. A message bas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from the following types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priate extra information must be entered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ield is left empty, then ALLFIX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 a report in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udson - Hudson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kt    - This method creates a .PKT file tha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l tosser can toss in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.MSG  - .MS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zycom - Ezycom 1.02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quish - Squish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ka             The aka that ALLFIX should use 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             The origin line that you want to use for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select from the 20 global orig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             This is an ASCII text file, that ALLFIX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 before each new file report. Please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6.1 for an explanation of the various m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that you can use within 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er              This is an ASCII text file, that ALLFIX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 after each new file report. Please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6.1 for an explanation off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ta commands that you can use within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              Who the new file report should be 'Fro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                Who the new file report should be 'T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            The subject of the new fil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              The type of new file report tha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ted; categorized by area, or uncateg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             This is a list of systems that ALLFIX should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mail carbon copies of the new file repor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.1 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iew  mode  you  can  walk through  the  reports  with  the 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keys. The  index is  sorted alphabetically by  the lis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. Pressing Home will take  you to the first area, End  will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he last area. The Ins key can be used to enter new entr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 key can be used to remove existin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available in 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     Edit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F9,F10          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     Find an area, based on the groups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    This key will bring you to a menu where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certain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          This key will bring you into an overview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you select which area to go to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ce scrollable listing. You can dele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 entries from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   Copy the current record and enter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.2 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dit mode you can move around using the up and down arrow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 key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     Exit. If you have made any changes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asked if you want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          Edit the export list. Within the export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use the up and down arrow keys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ound. Home and End move to the first and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, respectively. A new addres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 using the Ins key, an old addres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deleted using the Del key. You may enter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255 addresses. Esc will take you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Abort changes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Save changes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 File echo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fine up to 1024 file echos with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echo configuration is stored within the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EAS.FIX. Index information is stored in FAREA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description of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     The official name of the File Echo.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be up to 12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           A comment to describe this file echo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 is displayed in AreaMgr reques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refer to section 6.3 for 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Area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t                The directory that you want the files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rea imported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#              This entry, which is only visible if you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zycom or RA 2.00 tells ALLFIX which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ile echo belongs to. This file is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LLFIX has to update the BBS specific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base files. ALLFIX will use the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face if this field is lef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LFIX will wrap the descriptions if they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er than 45 characters for PCBoard us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lease make sure that you have configured bo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xtended desc char and the spaces to in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in the Global options menu. Fail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e those options correctly wi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neous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              The group to which this file echo be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ka             This is the aka that should be used for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           This is an ASCII text file that ALLFIX ad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attach netmail to your downlin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refer to section 6.2 for a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ll the meta commands that you can us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is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#              The number of files to keep in th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FIX will look for files that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pec of the file being imported.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erase enough files so that there ar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many left as you specify in this fiel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data base file is also updated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numbers 0 - 99. Number 0 means that ALL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NOT erase any files. 1 means that ALLFIX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ase all the old files and then import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2 means ALLFIX will erase all but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ld files and then import the new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c. Please note: ALLFIX tries to gu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pec of the file being imported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a file called CONT162.ZIP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ormed into CONT???.ZIP. ALLFIX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ok for all files that match that spec. ALL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try to put the files in the correct 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will put the files at the end of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ther files that match its specif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            Tells ALLFIX to add all of the incomming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w file report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            Here you can select the archive typ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FIX should convert all incoming files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select from one of the 6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ers, or you can select NONE, disab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all         If you have selected an archive forma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t to, this option will tell ALLFIX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t all files, even if they ar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 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rough        Pass through file areas are not import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ystem. The files are stored in the Que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d forwarded to the downlinks. The fil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leted once the every downlink has picked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replace       Many TIC files contain a filespec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oming file should replace. ALLFIX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ase any files that match that filespec.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you can tell ALLFIX to either hon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ignore the replaces request. Please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eful with this option. If you do not tr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uplinks, then it is strongly advi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rn this off, because a replaces reque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.* will effectively erase all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are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scan          This option tells ALLFIX to call up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rus scanner and check each incomming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iruses. ALLFIX will unpack the files and s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ppropriate files. ALLFIX will scan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ring the archive conversion, if that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e check          Whether ALLFIX should check for dup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echo. The -NoDupe switch will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FileID       ALLFIX has the ability to extra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_ID.DIZ file from an incoming arch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place that in your file data base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ormal description included in the TIC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FIX will remove any old fileid's inc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Keep # function is being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ble             When a person requests a listing of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file echos, ALLFIX will no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areas that the person does not hav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. If the visible field is set to 'Yes'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FIX will also include that area, and p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-' in front of the name,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son does not have acces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y SB             Normally ALLFIX will append the seen by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ll the systems in the export list,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not already in the seen by list.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you can tell ALLFIX if it should st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the systems, that are not in the ex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, from the seen b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           If this option is set to 'Yes' then ALLFIX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accept files in this area from system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re in the systems list with the correct statu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this option is set to 'No' then ALLFIX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files in this area from anyon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uch            Whether ALLFIX should update the fil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this option is set to 'Yes' then ALLFIX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NOT update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original       This option tells ALLFIX if it should s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iginal file to the downlinks when it nee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 archive conversion. If this option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yes, then the converted archive will be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BBS file system, and the original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placed in the Queue directory, from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t will be sent to all of the downlinks. Ple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ep in mind that any future reference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will refer to the converted and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ersion, not the original archive, which w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d in the Queu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GIF specs       Whether ALLFIX should add the GIF spec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le description when importing a GIF fil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LFIX will not add the specs if there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ready specs in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magic        Whether ALLFIX should update the alias fil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incomming TIC file has the Magic command in i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            A list of systems that are connected to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. You may enter up to 255 systems.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you can select one of three status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     Receiv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     Se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     Both (receive and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.1 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iew mode you can walk through the areas with the cursor left/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PgUp/PgDn keys.  The index  is sorted  alphabetically by  th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Pressing  Home will take you  to the first area,  End will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he last  area. The Ins key can  be used to create a  new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Del key can be used to remove an exist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available in the 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     Edit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F9,F10          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     Global edit menu that allows you to globally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number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    This key will bring you to a menu where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certain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        Find an area, based on the name of the file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          This key will bring you into an overview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you select which area to go to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ce scrollable listing. You can dele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 entries from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   Copy the current record and enter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.2 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 keys are available in edi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          Edit the systems list. Within the system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use the up and down arrow keys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ound. Home and End move to the first and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, respectively. A new addres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 using the Ins key, an old addres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deleted using the Del key. You may enter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255 addresses. Esc will take you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 menu. The following keys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oggle the status for each 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     Receiv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     Se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     Both (send and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   Select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             Enter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Abort changes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Save changes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  Hatch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hatch  manager  you can  configure  files that  ALLFIX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'hatch'  into a file echo. You can enter up to 255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tch.  The files will be hatched whenever they are found and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lowed to hatch them on that particula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 is  hatched in such a way that it does  not need to be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e.  the destination directory is  the same as  the origin direct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FIX will turn off  the file attribute bit so that  ALLFIX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process the file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tch manager configuration is stored in the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TCH.FIX. Index information is stored in HATCH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description of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               The name of the file echo area that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hatch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                The file spec of the file(s) tha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tched. Only normal DOS wild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                The description of the file. Here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veral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GET     Get the description from the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, if there 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REMOVE  Remove the descrip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.BBS file, if there 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xx      Echo the character at position x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can be used to put th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 in the descriptio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 you enter must, of course,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ss than or equal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ile name. Please note that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%xx designates the position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filename, excluding the path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refore, the value for xx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etween 1 and 1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               The days on which the files are allow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                The file spec that these files should repl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enter wild cards. Please be car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is option, because it not only a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ystem, but also all of your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gic                ALLFIX supports the new TIC command 'MAGIC'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ommand tells the destination system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 or append an entry to the Alia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ppended entry will receive the magic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s entered here, and the full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 of the imported file. Thi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, for example, to make sure that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has the latest nodelist in the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Please be careful when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, since the destination system may be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ritated if this option is used irrespo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d                 This entry designates the file area in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ile is located. This entry only nee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e filled in when the /GET or the /REMO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acros are being used in conjunction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zycom, RemoteAccess 2.00, or PCBoard BB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.1 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iew mode you can walk through the areas with the cursor left/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PgUp/PgDn keys.  The index  is sorted  alphabetically by  th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Pressing  Home will take you  to the first area,  End will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to the last area. The  Ins key can be used  to create new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Del key can be used to remove existin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available in the 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     Edit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F9,F10          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        Find an area, based on the name of the file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          This key will bring you into an overview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you select which area to go to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ce scrollable listing. You can dele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 entries from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   Copy the current record and enter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.2 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dit mode, you can move around using the up and down arrow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 key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     This menu has online help, which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ed by using the F1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    Select which days ALLFIX is allowed to h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Abort the changes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Save the changes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  Magic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is menu you can configure the magic files. You ca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255 mag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gic file configuration is stored in the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GICFILE.FIX. Index information is stored in MGICFILE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gic Filename system has seven different commands, nam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optFile           Adopt a file into another file echo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File            Copy a file to anoth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Command         Execute a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To           Forward the file to certain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tchNew            This option will tell ALLFIX to sc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 directory of a specific file echo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files which have a time stamp (date and ti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er than the last time that ALLFIX was execu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ny files are found, and they are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S.BBS file, then ALLFIX will hatch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to all the people in the export lis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file echo. Please note that if the d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is for some time in the future, ALL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continue to hatch that file until that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passed. You may force ALLFIX to reset the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ny such files using the 'Reset da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ture' option found in the global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FIX will update the file descript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ly hatched files if the Import FileId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been turned on for that file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Num             Use an alternate Keep # for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ToArea          Move the file to another file echo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Forward           Do not forward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Path           Import the file into anoth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UpFile          This option will tell ALLFIX to look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bound directory for any files matching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rtain specification. It will move an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 that match that specification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ward them to a list of systems. Nothing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done with the file, that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will not be placed in the FILES.BBS, n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n anything else be done with thi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File          This option tells ALLFIX to unpack this mag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le into a certain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Alias         Update the alias file. The alias file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d in the format that correspond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of mailer 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filenames are configured by entering a file specific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contain wildcards, and the name of the file echo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may occur. Matches found in other file echos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will process each entry entered for a specific fil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a file can be adopted into more than one oth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 ALLFIX will process the MoveFile, OtherPath, KeepNum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ocessing the file, and it will process all of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fter process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description of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Area            The file echo area where ALLFIX should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agic file. If the AdoptFile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ing used more than once, then the From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should be the same for each en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sponding to the official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in which the file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Area              Incase the AdoptFile or MoveToArea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, then this is the area that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adopted/mov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Mask            The file specification to match for this Mag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. Normal DOS wilcards may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 to the following special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        Any alphabetical character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tended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        Any numerica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#              Number of old files to keep. 0 means keep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refer to the section discu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echo manager for a more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         This field is used for three different func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which case the function of the this fiel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File    The directory to copy this fil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Path   The alternate directory to impor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packFile  The directory to unpack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Incase the ExecCommand is being used, t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e list of dos commands tha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d. Multiple commands should be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a semi-colon, ';'. You may enter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batch file. You can make us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F       The complete path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wly impor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P       The complete path without the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ckslash, '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N       The complete name of the file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luding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E       The complete extension of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including the dot, '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D       The day number, 1-3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A       The name of the current file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             This field is used for two functions, Forward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d PickUpFile. In both cases it represent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of systems that this magic fil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orted to. You may enter up to 255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.1 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iew mode you can walk through the areas with the cursor up/d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or PgUp/PgDn keys. The index is sorted alphabetical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groups. Pressing Home will take you to the first area,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ake you to the las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available in the 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     Edit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F9,F10          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        Find an area, based on the name of the mag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          This key will bring you into an overview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you select which area to go to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ce scrollable listing. You can dele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 entries from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   Copy the current record and enter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.2 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dit mode you can use the up and down arrow keys, or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mov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 key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     Exit. If you have made any changes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asked if you want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Abort the changes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Save the changes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  BBS new file 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is menu you can configure which BBS file areas ALL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can for new files. New files are determined by their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ime. every time that ALLFIX is run, it updates the time st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LASTSCAN.FIX. Any file newer than the last time st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dded to  the new file reports database.  You can enter up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directories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new file dirs configurations is stored in the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FILES.FIX. Index information is stored in NEWFILE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description of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           The BBS file area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           This comment can be included in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              The group to which this directory be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.1 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iew mode you can walk through the areas with the cursor up/d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or PgUp/PgDn keys. The index is sorted alphabetical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rea numbers. Pressing Home will take you to the first are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will take you to the las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available in the 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     Edit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F9,F10          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        Find an area, based on the number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          This key will bring you into an overview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you select which area to go to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ce scrollable listing. You can dele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 entries from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   Copy the current entry and enter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.2 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dit mode you can use the up and down arrow keys, or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mov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     Exit. If you have made any changes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asked if you want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Abort the changes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Save the changes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 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node manager you can setup define up and downlin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do  not have to be configured in the  node manager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iles  to them, however  they must be  defined you receive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m,  or if  you want  to use, other  than default,  op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 systems. You can  determine different options  for each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nfigure up to 255 systems.  When ALLFIX exports someth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ystem, it will check to see  if that system is defined in the 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.  If it is,  then ALLFIX will  use those settings,  if not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use default 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import systems MUST be defined in the Node manager. ALLFIX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sure that the password is cor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the system is not defined, it will assume that it is an un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and therefore refuse to impor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 manager configuration is stored in the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FILE.FIX. Index information is stored in NODEFILE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          The network address of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              The name of the System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cho password  The password used for file echo security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word is included in the TIC file.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the same password for a system as tha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s for you. There is no possiblity to us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one file echo password for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Mgr password    The password used for AreaMgr security.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reaMgr request must contain the corr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word, or else it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groups   The groups that this system has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ka             The aka that should be used for this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advisable to use 'Setup/Aka matching'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eans that ALLFIX will use the aka that has b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up for each file echo to which this syst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, or aka matching for anything else,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reaMgr requests, notify messag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archive status The status of netmails created for this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ncludes file attac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             Should the direct flag be added to netmai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 file mode       What type of TIC file to send to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e             Do not include a 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 TIC file  Include a TIC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mode        How the files and/or TIC files should 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o packing       Do not pack any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 TIC files   Put all the TIC files i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 ALL files   Put all the files for a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 on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mess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this system receive the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nouncements (message field in the file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notify list    Should this system receive a notify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LLFIX Notif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requests    Should ALLFIX forward requests for un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reas to your uplin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Auto-add      Should ALLFIX auto-add new file echo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e from this system. ALLFIX will only auto-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ew file echos if the 'Auto-add' path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ed in the 'Pathnames' menu. The auto-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 is only available in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maintenance  Should the system be allowed to use the %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mand to alter the configuration on behalf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systems. This option is only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type    Which compression program should b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ing TIC archives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1 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view mode  you  can  walk  through the  systems  with  the 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keys. The systems  are sorted by their addresses.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will take  you to the first system, End will take you to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 The Ins key can be used to create a new entry and the Del key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remove an exist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available in the 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     Edit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F9,F10          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2                  This key offers you the ability to global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a number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    This key will bring you to a menu where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certain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        Find a system, based on the address or par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          This key will bring you into an overview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you select which area to go to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ce scrollable listing. You can dele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 entries from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   Copy the current entry and enter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.2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dit mode you can use the up and down arrow keys, or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mov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     Exit. If you have made any changes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asked if you want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Abort the changes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Save the changes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 Ex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is menu you can export your configurations to pur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This will make debugging problems easier, and it can g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etter overview of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the various configurations you can export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main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s an ASCII text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FIX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messag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s an ASCII text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for all the message area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FIX is allowed to scan for File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new file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s an ASCII text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for all the new fil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itions, including the default setting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fi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file echo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s an ASCII text file contain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for all the file echo area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ing the default settings for file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hatch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s an ASCII text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for all the hatch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magic fil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s an ASCII text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gic file name configuration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settings for magic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bbs new file di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s an ASCII text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new file directorie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nod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s an ASCII text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 configuration, including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s fo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file echo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s an ASCII text file containing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echo areas tags and their description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of the file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area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ag list     Creates an ASCII text file containing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echo area tags. The format of the file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are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 �  Echos break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s an ASCII text file with a list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, configured in the node manager,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ist of all the file echos that system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nnected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cho dest dirs Creates an ASCII text file that contains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ll of the destination directori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3 Im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 has the ability to import configuration information fro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ASETUP will  use  the default  values,  as defin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setup in  the  file echo  and  node managers,  for the 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that the imported configuration  files do not  contain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a  good idea to double  check the imported  entries, to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 that the  default  values assigned  to  some of  the  fiel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.  ASETUP will,  of course,  only import  entries that 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ready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 configuration  Import from the TIC.CFG the file echo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system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Mgr file echos  Import the file echo configuration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leMgr 01-04-93 beta AREAFILE.FM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Mgr systems     Import the systems configura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Mgr 01-04-93 beta NODEFILE.F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file echos    Import the file echo configura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mes 2.21 JAMES.A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ames systems       Import the systems configuration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mes 2.21 JAMES.N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mall information screen about ALLFIX and A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5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try will take you out of the setup program. If you hav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hanges you will asked if you want to save them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. You also have the option to cancel and return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program. ASETUP  will swap as much of itself  to XMS/EMS or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ossible, to provide the largest availabl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Meta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 commands are simple codes that you put into pure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ALLFIX will replace with whatever they represent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 commands MUST be entered in capital letters. ALLFIX can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ble number of spaces for justification purpose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r BBS name is 'MY BBS' and you use the met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S:15, then ALLFIX will add 9 spaces after it inserts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(15-length(MY BBS)). The justification macro is vali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ta commands. Please note, that ALLFIX will only add spa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number of spaces is justify  is greater than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In the previous example, if it was ^S:3, then ALLFIX w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added any spaces  since the  length of 'MY  BBS' is  6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than the number of spaces (3). You can also  add space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 of a macro,  by using #xx.  ^S#15, in the  previous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dd 9 spaces before the name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any more  meta commands, please feel free to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Meta Commands for Header/Footer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and Footer messages are pure ASCII text files that prece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persede a new fil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any of the following meta commands in your HEAD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ER text files. Meta commands must be entered in capital let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sample HEADER.MSG and FOOTER.MSG files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stribution package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                  The aka for the current RE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S                  Syste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                 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1                  BBS phone number for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2                  BBS phone number for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3                  BBS phone number for lin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L                  Location of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                  Nodelist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B                  Maximum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V                  Current ALLFIX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                 Carria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D                  Today's day in words (ie. Sunday, Monday etc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M                  Today's month in words (ie. January, Febru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c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         Today's day in number (ie. 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                  Today's month in number (ie. 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                  Today's year in number (ie. 19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COOKIE             Insert a FORTUNE cookie from the COOKIE.DA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see section 7 for a expla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oki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A                 Total number of areas included in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F                 Total number of files included in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S                 Total number of bytes of all the files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Meta Commands for File Attach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clude a file with your file attach netmails.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rve as a way to announce a file to your downlinks.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 pure ASCII text file. You can use the following m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within your text files. Meta commands must be en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letters. Please refer to the sample MESSAGE.TXT fil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stribution package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                  Area name (File echo area or magic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                 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S                  File size in bytes including com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D                  File date dd-mm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                  Description as in Tic files (for file echos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in magic filename setup for magic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                  Comment as in file echo setup or as in mag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N                  Destination sysop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COOKIE             Insert a FORTUNE cookie from the COOKIE.DA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see section 7 for a expla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oki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                  The aka that should be used for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V                  Version ID (ie. v4.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         The current day of the month (ie. 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                  The current month of the year (ie. 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                  The current year (ie. 19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AL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is the actual File Echo Utility. If you run ALLFIX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mmand line options you will get the following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v4.20 � File Echo Processor � ??-???-93 02: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3 Harald Harms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&lt;commands&gt;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 Generate new file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    Scan message base for file information requ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Process inbound TIC files and create new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ounc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r      Process AreaMgr requ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  Send notify lists to all your up and down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rash,-Hold  Set crash or hold bit on all 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rc          Perform CRC check on all incom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New        Do not scan the BBS file areas for new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Dupe       Skip dupe checking when importing/hatch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and switches can be in any order.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may also be used instead of th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 ALLFIX F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FIX File Ann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ANN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tells ALLFIX to generate new file reports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FIX FILE is  run, without specifying the command  ANNOUNC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 will  store  information about  any  new  files  that ne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 in a  file called  TOBEREP.FIX. The TOBEREP.IDX  is an 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that ALLFIX uses to quickly search through the TOBEREP.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 usefull in  preventing ALLFIX from  generating a 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port every time that it is executed to process incomming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uggested that ALLFIX ANNOUNCE be executed once a day. This 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ew file report will contain a list of ALL the new files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, and the readers will not be annoyed with several smaller li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can  store up to 8000  files in the new  file reports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will announce  all of the files in the  database each tim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nounce command is given. The database files will be trunc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bytes when ALLFIX has announced all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tells ALLFIX to scan your message base fo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. ALLFIX  will also scan for the  appropriate arcmail pack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.PKT support is  used. ALLFIX will  scan for  arcmail pack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d to the name  'ALLFIX' and sent  to the fake address.  ALL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npack the arcmail and then truncat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canning the message base, or processing the arcmail packe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will scan through your BBS file directory, search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specified in the information requests. ALLFIX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ies to anyone, who's specification  has been matched. Replies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generated in any of the supported message bases, or  in .PKT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imported later by the mail tos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tells ALLFIX to do a number of things. First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your netmail and process any AreaMgr requests. Please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6.3 for an explanation of the AreaMgr. ALLFIX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any old TIC files, and any old files found in the Queu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rough areas. After that, ALLFIX will process any in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 files, import the files, and echo them to your downlin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will also move any files found in the inbound directory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file attach message in your netmail directory.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do this if you have this option enabled (see the pathnames menu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ly, ALLFIX will scan the correct BBS file directories, for any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 need to be included  in the new file  reports. Pleas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FIX will not  generate a new file  report unless the  Annou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used. If the Announce command is not used, then ALLFI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the information in the files TOBEREP.FIX and TOBEREP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any of the following switches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rash,-Hold        Set crash or hold bit on all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RC                Perform CRC check on all incoming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FIX will normally skip the CRC check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ing a file. The CRC check does s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FIX down quite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New              Do not scan the BBS file areas for new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LASTSCAN.FIX file is also not updated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witch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Dupe             Skip dupe checking when importing/h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  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Mgr maintenance function allows systems to conne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 themselves from File Echos or Magic Files in group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y are authoriz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will invoke the AreaMgr function every time the comman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G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 processes messages  to 'ALLFIX'  or any  of the  file 'AreaMg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tion strings'. Messages should originate from an addres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manager. The  AreaMgr password  should be placed  on the  Su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and should match the  password in the Node manager. The  bod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should contain at least one of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&lt;areaname&gt;        To connect to an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lt;areaname&gt;        To disconnect from an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[ELP]            To request the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[IST]            To request a list of areas available t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Q[UERY]           To request a list of areas for which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U[NLINKED]        To request a list of areas available to you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which you are not already conn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[ASSWORD]        To change your AreaMg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-[ALL]            To disconnect from all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+[ALL]            To connect to all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+[GROUP]          To connect to a group of file ech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-[GROUP]          To disconnect a group of file ech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[OMPRESSION]     Choose the compression type (ARC,ARJ,LZH,PAK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IP, and SQ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OTIFY=[On/Off]   To turn the notify function on/off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ESSAGE=[On/Off]  To turn the message function on/off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ICK=[On/Off]     To turn the TICK file option on/off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(See note at end of this sec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TATUS            To request a status report (notify, message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ESEND [filename] To request that ALLFIX resend a certai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INACTIVE          To temporarily turn off all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ACTIVE            To turn any inactive areas ba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ROM [address]    Remot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--]              Everything below the tear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can only add areas for groups for which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 as defined in the Node manager. The following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on the same line, but AFTER the password: -Q, -L, -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: Harald Ha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ALLFIX, 2:281/9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: &lt;passwor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: Pvt Local 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ASSWORD MYP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E: If a user turns the Tic file option On, with the %T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then ALLFIX will use the default setting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 file mode in the defaults menu for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5  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ify  function, by  default, sends  to each system  in the 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that has the  notify function turned on, a  netmail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configuration  information, a  list of  all the  group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have access to, and  a list of all the file echos they are ho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. The notify  command also accepts one parameter.  This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directly follow  the notify  command. The  parameter can  b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specification. You may make use of the '*' as  a wildcard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that follow a  wildcard will be 'wild'. For example,  2:*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erpreted as everything in zone 2. If you enter 2:*/2 then ALL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send the notify  message to system with a  node number 2 who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  Zone 2. If an  exact address is used,  for example 2:281/9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FIX will send  a notify listing regardless  of the setting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otify option in the  Node manager. The  address specific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supported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sample notify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re the options  that are set for your system  and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that your system is connected to at this system. Please check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ka              : 2:281/9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archive status  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              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 file mode        : TIC fil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message file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notify list  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type     : PKZIP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ile ec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        Description                     Files/Month KB/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LIJST     BBSlijst van Nederland             1         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UNIT      New releases of ComUnit.           0    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     Contact net files.                 4          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SE          Harms Software Engineering         2          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ET       Thanet nodelist                    0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area(s)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+' indicates you are connected to that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' indicates you are not authorized to connect tha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ALLFIX+ v4.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use %HELP for help using the AreaMgr in ALLFIX (2:281/9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6 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will only keep a log file if a file name was ente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field in the Path/File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different logstyle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will include a list of the commands and switches that wer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line each time that ALLFIX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will always add the following line to the log file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Process [0  ] Replies [0  ] Reports [0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           The number of echomail information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ies            The number of replies generated to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           The number of new file report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will always add the following lines to the log fil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Import  [0  ] Export  [0  ] Hatched [0  ] Moved   [0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Import  [0  ] Export  [0  ] Process [0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mport        The number of files imported via the File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            The number of files echoed to your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tched            The number of files that were h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             The number of files that were mo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bound directory to the RCV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Import       The number of Magic files, not accompan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TIC file that wer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            The number of Magic files that were echo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           The number of Magic files processed wher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command 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will add the following line to the log file i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s. If the MGR command was used, or if the FILE command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and there were duplicate files found, or there were un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chos processed, or there was security violation, or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one or more AreaMgr requests processed, or an area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upes   [0  ] Unknown [0  ] Bad/Sec [0  ] Mgr     [0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add [0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7 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exists with any of the following errorlevels, based on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4                 Something drastic went wrong, such as co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Created Echo Mail and imported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          Created only Echo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   Imported at least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          Hatched one or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No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8  Dup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checks for  duplicates per area.  The 32 bit  CRC of each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the CRC of the file echo name is stored in the FILEDUPE.FIX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 area name is taken into consideration, the same fil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tched  into  more than  one file  echo,  without being  consider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file. This feature  offers the ability to combine 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file echo into  one file echo  using the AdoptFile  op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filename manager. Each  file from the seperate file  echo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dopted  into the main file  echo and then any  duplicates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ed out before the file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note that the duplicate checking  is turned off by default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not necessary in most situations, however, if you are experien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your  file routing, then it may  be a good idea  to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plicate checking  on. The  duplicate checking in  the file  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is always overridden with the -NoDupe command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9  New fil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need to be reported  in new file annoucements are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w file  reports database.  The two  files associated 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 are  TOBEREP.FIX  and  TOBEREP.IDX.  The  new  file 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can store up to 8000 files. ALLFIX will simply ignore any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f  the database is full. The database will be emptied eac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 Announce  command is  given. Files  that were  not annou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uase  the corresponding  group  was not  defined  in the  new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manager will also be removed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0  ALLFIX semapho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opens the file  ALLFIX.BSY while it is busy working. 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 sure that  there is  only one  ALLFIX working  at one  tim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sees that this  file is open, it will  abort at once. Only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 task should  be  executed  at one  time  in order  to 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file shar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Cook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supports the concept of cookies, introduced by FileFi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okie is any small text consisting of only a few lines. Cook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started as Fortune Cookies, but they now include jok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amous facts and sayings. Cookies can be included in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ments sent along with files and also in new fi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B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ke is a utility that converts a standard ASCII text file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that can be used by ALLFIX. ALLFIX uses the sam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ileFix, therefore, any other bake utilities, or cooki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rom FileFix may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BAKE [d:]path\input.ext [d:]path\output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ile must be a pure ASCII text file. Each cooki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with one or more blank lines. Please note: cooki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lank line within them will be interpreted as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k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is a cooki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distribution archive is a example of a cooki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file is COOKIE.TXT. You need to bake the cook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efore ALLFIX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LLFIX has to include a cookie somewhere, it will look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KIE.DAT file in the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SCRAM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mble is a utility to randomly select a different cooki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Scramble looks for COOKIE.xxx files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"xxx" is a number, from 000 to 999. Scramble will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COOKIE.xxx file over the COOKI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 COOK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kie is a utility that will randomly select a cooki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KIE.DAT file and display it to the standard output, which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can be redirected to a file,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KIE &gt; TES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FIX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UTIL is a maintenance utility to be used  with ALLFIX. FIXUTIL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do  much at  the moment,  but it  will  be expanded  whenever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s are n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UTIL &lt;commands&gt; [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      Pack history or statistic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    Import file echo descriptions from FILEBONE.R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       Display file echo statist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Crc  Update the CRCs in the .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ack command has two param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HistFile           Packing the history file removes any entr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are older than the number of day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Global options menu. The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formation is used for the %RESEND command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AreaMgr. The information is stor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called FILEHIST.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StatFile           Packing the statistics file trims the fil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maximum size, as specified in the Glob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menu. The statistics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ed in the file called STATFILE.FI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FILE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ORT command needs a FILEBONE.NA compatible file. This  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d for known file echos, and the comment for the file echos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will be updated with the comment as it is in the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FILEBONE.NA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[file echo]   [priv level]   [locks]  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FILEBONE.N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BACKBONE   0   !   National: Area Lists of FidoNet BackB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SERVICES   0   !   FDN: File Distributuion Networks Joint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iviledge levels and locks are not  used by ALLFIX, FIXUTI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 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 commands tells FIXUTIL to generate some file echo statis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atitics   information  is   read  from  the   STATFILE.FIX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FILE.IDX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UTIL can  create .ANS and .ASC  files if a filename  is suppli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line. The filename  may contain paths, but can  not co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xtentions, since FIXUTIL will add thos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FIXUTIL Stat C:\RA\TEXT\AFIX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will create two files, AFIXSTAT.ANS and AFIXSTAT.A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rectory C:\RA\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  Update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pdateCrc command will recalculate  the CRCs for  the files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to be sent out.  This is usefull if you hatch a file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add something else to the file. The CRC will not be correc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is command to recalcul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FIX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DOR is a small door program for RemoteAccess and SuperBBS. The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people to read  the ALLFIX message areas  in combined mod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ll of the  reading functions normal to RemoteAccess,  inclu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creen reader. FIXDOR also allows the user to write a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, with  the option  of writing  it in all  the ALLFIX  area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.  FIXDOR even allows users  to reply to  messages. This metho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enabled when  it is allowed. For example, if the messag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"Reply for up  to 50 more files", then FIXDOR  will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DOR  is  easy  to install.  Place  all the  files  included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220.ZIP  distribution archive  into the  same directory  as ALLFI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menu  editor, add a type  7 entry. In the  extra data fi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 full path and name of the FIXDOR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DOR needs to know where the BBS configuration files are lo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information is no longer stored in the ALL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s, FIXDOR attempts to get the information via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. Therefore, you must have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or SuperBBS environment variable set.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at, then add on of the following lines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RA=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SBBS=C:\S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DOR was written with a small library written by Harald Ha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brary is  called COMUNIT, and  it is  still in  the test ph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interested in looking at the unit can file request COMUN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DOR is very carrier sensitive, it is guaranteed 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when there is a loss of carrier. FIXDOR also moni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he user ha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DOR has several commands available for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             Enter into the Full screen chat. If you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eft Shift key at the same time as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-C, FIXDOR will go into normal chat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xdor will honor your BBS page times.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attempts to page outside the chat hou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 will be shown the appropriate ANSI/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              Hang up on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              Jum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DOR uses the following ASC/ANS files. FIXDOR will look for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your BBS text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MENU            The main menu of FIXDOR. The commands in FIX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hard coded, you can not change them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, however, change the menu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HELP1           The help screen shown when the users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lp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HELP2           The help screen shown when the user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lp while reading or scan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FIXDOR uses the following BBS ASC/ANS files. FIX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ok for these files in your BBS text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PAGE            This file is shown when the user has tri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to many times, as defined in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PAGE             This file is shown when the user tr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ell when the Scroll Lock has been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VAIL           This file is shown when the user tr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ell outside of the chat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ABRT           This file is shown when the SysOp abor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D              This file is shown when no one answe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QUES           This file is displayed before the us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ked for a chat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XDOR has two commandline options which are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L                  Local mode. Using this command, the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or can start FixDor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                  # represents a number from 1 to 32000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presents the node number. The @ macro may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in the name of the FixDor log file. FixD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replace the @ with the node number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thod allows for different log fil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  Multi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Dor can work in a multiline  system. Use the *N command in Super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moteAccess  to tell FixDor which line it is on. FixDor off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 to use different log files for each line. The @ symbo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e name will  be expanded to  the node number.  FixDor will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comport number from the DORINFOx.DEF file. The 'x' stan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de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H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TCH is an external hatching utility. HATCH does not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hatch' files, rather, it creates a fake TIC file, in your in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tells ALLFIX which files it should h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TCH has two modes: commandline mode and inter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  Command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line  mode offers  the ability  hatch  files from 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 or in batch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HATCH Area [areaname] File [filename.ext] Desc [description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 [filename.ext] Magic [magic name] Fdb [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      [areaname] must be a valid file echo name.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always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       [description] is the description of the file to be hatch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lose the description in quotes if it is contains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one word. If this command is not used, then HATCH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 to take the description from the file data base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system supports the FILES.BBS files, then it will t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 the description from the FILES.BBS fil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as the file that is be hatched. If your BBS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support the FILES.BBS mode then you should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Fdb' command, which is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   [filename.ext] must be a filename or filespec. You may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s. This command must always be used. If a filespec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d, then it is useless to use the 'Desc' command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fore HATCH will attempt to take the descripti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ata base. If your BBS does not support the FILES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, then you should to use the 'Fdb' command, whic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   [filename.ext] is the file specification that this new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    [magic name] is the magic name ALLFIX should update/ad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li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b        File data base. This command is necessary in two occasio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n only if the BBS system does not work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BBS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rst: when the 'Desc' command is not being used in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uation where HATCH has to take the descrip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data bas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cond: when a filespec is given along with the 'File'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, instead of a vali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HATCH Area ALLFIX File AFIX_410.ZIP Desc "This is the la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ease of ALLFI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HATCH Area PDN File \PASCAL\TP*.* Fdb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  Interac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active  mode presents the user  with a menu from  whi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be hatc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s key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     Exit. If you have made any changes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asked if you want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Abort the current fi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Save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description of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               The file echo area that this file need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tch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                The description of this file. This entry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left blank, in which case HATCH will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get the description from a FILES.BBS fil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is one in the same directory as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ast feature only works for system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the FILES.BB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            The file that needs to be h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              The magic name for this file, which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 to the ali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ace             The filespec that this file should re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  added ability to fill some of the fields with valu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line. This option is very handy for people who use FEBB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imilar programs.  FEBBS can call  up HATCH  and pass alo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and description. Those two fields  will be filled in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needs to fill in is the Area field and possible a few oth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order to  use this  feature, simply  add the  commandline op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  in the previous section  to the commandline.  If the 'Area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used  the file will automatically be hatched  if the 'Fil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is also used.  Therefore, use all of  the commands exc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rea' command, or use all of the commands except the  'File'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ase  you don't understand exactly  what the problem  is, then tr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tes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HATCH File TEST.ZIP Desc "Testing the external Hatch 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HATCH  will jump to  interactive mode, with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scription fields allready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CR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32 is small utility that is designed to calculate the 32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. A CRC, the acronym for Cyclic Redundancy Check, is a eas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fast method to check whether a file has been damaged or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C is a unique signature, belonging to only one file.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heck the CRC with the calculated CRC to make 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not been damaged or tampered with. If you will re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can also check any incoming files to make sure th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CRC corresponds with the CRC that is in the 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32 is very easy to use. Simply type CRC32 followed by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of which you want to calculate the CRC. The CRC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s in HEX, just as it is stored in the 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  Using the .PK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will scan the netmail folder. It will unpack any arc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the same NET and NODE number as the fake aka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 ALLFIX does not check the zone and poi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dvised that you use a number that will never occur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situation. For example: 2:512/9999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on using the new file reports feature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fake address in the export list of all the echo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new file reports are created. This means th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mail processor will export all those message to ALLFIX al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not really a problem, since ALLFIX will check each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sure that it knows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chomail processor will probably put the fake addres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by list of exported mail. This does not present a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ystems check their export list against the seenby li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ssage, therefore, it does not matter if there are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re that it does not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2  Converting archiv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LLFIX is converting a file to another archive format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an empty directory where it  can unpack the archive. ALLFI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 a temporary  directory, ALLFIXTMP.$$$,  in either 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or  in  the  directory  pointed  to  by  the  TMP  or  TE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vironment 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will unpack the original  archive into the temporary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 will create the new  archive in the destination  direct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h paticular file echo. This sames some time, since the fil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to moved  after it has  been converted.  The Virus  checking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, is also done during the archiv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 will use  the  original archive  if there  is  an error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rting the archi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will update the file time, file size, and crc, when  conve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It  will also correctly change the file extention. Files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extention, will receive a normal extention. .SDN and .SD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named  to normal archives (ie.  .ZIP etc). If  the ext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version  number, for  example .A13, then  ALLFIX will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 that portion of the  extention that corresponds  to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tion. For  example: if an  ARJ file TEST.A13 is  converted to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, the resulting filename will be TEST.Z1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3  Adding archive headers t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eople have asked if the length of the options fiel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programs could be extended so that it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add archiv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imple solution to the problem. Simply make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calls the appropriate archiver and that also ad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 headers. This way, whenever ALLFIX need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chive, it will automatically add the correct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entering PKZIP or PKZIP.EXE, enter PKZIP.BAT. I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asiest if the options in the setup program were erase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, you can put them into the batch file, and nothing will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. The batch file PKZIP.BAT should then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a %1 %2 %3 %4 %5 -z&lt;c:\bbs\bbs.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batch files can be made for the other arch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4  TIC archive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will might get a problem when they use the 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ing functions, in conjunction with older software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TIC archive packet to someone, who can not process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you do not want to disable the option, since that will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ousands extra netmails for you, please take a loo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xcerpt for a batch file that should sol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 This batch file is for those systems that recei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 archive packets, and can not process them automa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advise them to run this batch file BEFORE running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cho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FD\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*.ZIC goto Unpack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*.AIC goto UnpackAR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*.LIC goto UnpackLZ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*.PIC goto UnpackP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*.SIC goto UnpackSQ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All done unpacking known TIC archive pack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Unpack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*.Z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UnpackAR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e *.A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UnpackLZ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e *.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UnpackP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 e *.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UnpackSQ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z e *.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5  Sam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files included in the distribution packag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o get an idea of how to use the meta comman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announcements and for the header and footer messag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member, netmail announcements refers to the messag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laced IN the netmails that have files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sets of files included to give you an example of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new   file  report   method,  categorized   and  un-categor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1.MSG and FOOTER1.MSG are suitable header and foote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n-categorized new file reports. HEADER2.MSG and FOOTER2.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uitable examples for categorized new fi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ECHO.MSG is an example of a netmail announcement message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s to the destination SysOp which file he just receive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area, plus a few more details abou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sections 6.1 and 6.2 for more details on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meta commands you can use to create your own distin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mess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6  Using ALLFIX without a compatible (or no)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use ALLFIX when you do not have a BBS,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create a file area configuration file for QuickBB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 compile that file using FCOMP. The name of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SEARCH.CTL. The format of the file is very simple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eplace each space with an underscore, '_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irectory]   [Security level]   [Area 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MSDOS   50      Msdos_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GIFS    50      GIF_files_(Norm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ANSI    50      ANSI_net_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configuration, you will be able to make FULL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7  Hatching files without moving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possible to  enter a filespec  in the Hatch  manager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 points to a file that is allready located in  the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or  that paticular file  echo. In these  situations, ALL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turn OFF the archive bit for the files that are hatc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needs to  be able to determine  which files have been  hat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which still need  to be done.  The only efficient  way to ach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by turning the archive bit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hat backup software will not function correct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 backup utilities  also make use  of the  archive bit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problem, however,  there is not much that can  be done about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 presents  a major  problem,  then the  same  goal can  als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ieved through the Magic  command 'HatchNew'. This system, 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quately described in the section about the magic  filename mana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 the file date and time to determine which files still ne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methods  have their  advantages and dissadvantages, 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is required.  It is  suggested that  both methods  are care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 before  making a  selection as  to which one  is best 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cular system/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8  EXEC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reports  the errorlevels of child processes  with the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 error.  The meaning of the  error number depends  on the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was called by  ALLFIX. Following is  a list of  error level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/UNZIP and ARJ. For a list of the errorlevels for othe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consult the accompanying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s for PKZIP and PKUN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No err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Bad file name or file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,3  Error in ZIP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-11 Insufficient Mem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  No files were found to add to the ZIP fi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o files were specified for dele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   File not found.  The specified ZIP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list file was not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  Disk fu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  ZIP file is read-only and can not be modifi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   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   Too m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No err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Warning error (such as failed CRC check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,3  Error in ZIP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-8  Insufficient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File not found.  No ZIP files 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  No files found to extract/view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  Disk Fu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  Unexpected EOF in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s for AR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&gt;  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&gt;   warning (specified file to add to archive not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file to list, extract, etc., not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answering negatively to "OK to proceed to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lume..." prom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&gt;   fatal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&gt;   CRC error (header or file CRC 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&gt;   ARJ-SECURITY error or attempt to update an ARJ-SECU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&gt;   disk full or 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&gt;   can't open archive 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&gt;   simple user error (bad parame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-&gt;   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8.1  Common EXEC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st common EXEC errors are ones dealing with not enough mem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KZIP  that means levels 4-11, for PKUNZIP levels 4-8, and for AR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ommon EXEC  error has to with  not being able to find 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archive. Many  people use the FileID option,  from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manager. ALLFIX will try to unpack the FILE_ID.DIZ file from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comes  in via a file  echo that has  this option turned 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files do not  have a FILE_ID.DIZ file, therefore,  the unarch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exit with an errorlevel, which  ALLFIX reports as EXEC error #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RJ the errorlevel 1, and for PKUNZIP it is level 1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LLFIX reports an EXEC  error, then first  consult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and the solution should be ev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Regi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LFIX package represents over 40,000 lines of source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untless hours of hard work. I have spend many de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writing ALLFIX and the documentation, and testing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all the features work as they were design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options have been disabled in the shareware release of ALLFI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llowed to use ALLFIX for a period of 30 days. If you 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 use  ALLFIX after  30 days,  then you  must regis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All of the options are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, fill out the registration form, ALLFIX.REG, and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one of the registration sites. We prefer that you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via netmail, in that case you will receive your key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in Taiwan can fill out the CHINESE.REG form, and se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site in Taiw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 bonus,  registered users  have the  priviledge of  using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ma releases of ALLFIX. Beta testing  will be done by a select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ta  testers. Each registered user can apply to become a me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icial beta team. Special gamma releases will be put ou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once every  8-10 weeks. The gamma releases  off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the ability to  try out and test new options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mming  shareware   releases.  This   system  allows   for  opt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 and at the same  time keeps registered  users invol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elopm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thanks to the registered users and beta testers in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u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tria,  Australia,  Belgium,   Canada,  Denmark,  France,   Finl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y,  Great Britain,  Holland,  Hong Kong,  Israel, Italy,  Jap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in, Sweden, Switzerland, Taiwan, and the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registrations and for testing the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ing me with new suggestions, and holding in there when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rough. Listing all of them would take to much space, bu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specially like to thank the following people, in no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s Hagelaars,  Ron van de  Velden, John Voskamp,  Marco Miltenbur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ic  Sluyter,  Peter Hoste,  Martijn  Ruygrok,  Joaquim Homrighaus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in  Cleton, Gerard  van der  Land, Nick  Nugteren, Rob  Macare, J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ispijn, Cor Slot, Berry Van Hombeeck, Malte Erikson, Lars Erikss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ek Choy,  Thomas Petersson, Kazuyoshi Shinada,  Rick Holdren, Fr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 Uffelen, Ron  van der  Nagel, Steve Wieneke,  Evin Mulron,  Tho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e, Paul Leffler, and Mark Robb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design was developed from TosScan and TSETUP by Joaqu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Homrighausen and from GEcho and GSETUP by Gerard van der L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permission. ASETUP was developed to look and feel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and TSETUP becuase many people have become used  to work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miliar user  interface that  was first developed  by Joaquim  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righau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very disappointed by the pathetic, selfish, unc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who have tried to undermine all of the work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in creating ALLFIX, by illegally creating and distrib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es. Those people threaten further development and/o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rand and product names are Copyrighted (C) material, 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m) or Registered (R) Trademarks of their respective h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, FidoNet            Tom Jennings and Fido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Door, TosScan       Joaquim H. Homrighausen, Advanced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            Andrew Milner and Continental Soft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                   Gerard J. van der 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                   PK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                     Haruyasu Yoshizak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                      NoGate Con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                     Robert K. J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, ARCmail             Systems Enhancements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Z                      J. I. Hammarbe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ycom                   Peter Dav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BBS                 Risto Virkkala and Aki Ant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BS                 Pegasu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MM, DESQview           Quarterdeck Office System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, MS-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       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, PC-DOS, OS/2       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BS, Browse            FenrisUlven Data &amp; Patrik Sj�be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L-II Run-Time modules  SaeSoft Rotterd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kleyTerm              Bit Bucket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'Bridge                 Mosaic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of Power          The Portal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Technical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LLFIX is fully zone and point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main packets created by ALLFIX are fully FTS-0001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-0039 compatible, using the Type 2+ header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ability 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product code for ALLFIX is 0x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o detect duplicates, ALLFIX stores the 32 bit CRC of u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0 files in the FILEDUPE.FIX file. ALLFIX check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bound file against the list to determine if it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icat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LLFIX can touch the mailer semaphore files for each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 mailer programs whenever any netmail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LLFIX supports semaphore files for FrontDoor, InterMail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LLFIX supports the RemoteAccess/FrontDoor Hudson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 filesharing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LLFIX was developed using Turbo Pascal 7.0 and PDL-II Run-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ules, copyright (C) 1993 SaeSoft Rotterd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LLFIX automatically detects multitaskers, and gives up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LLFIX automatically detects the video environmen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s directly to the screen, or to the TopView, TaskVie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DESQview scree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LLFIX can make use of XMS or EMS, which ever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 help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 ALLFIX help  and support echomail conference. The  nam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X_HELP. The area is currently available on the American backb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ng Kong backbone and the British backbone. The conferenc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ed  up in  other countries  by the  registration site(s)  in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LFIX_HELP conference is  exclusively for ALLFIX related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questions. If you are interested in connecting, please conta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nd support site in your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ntact Harald Harms, the author of ALLFIX in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ways. The easiest and quickest way is to send a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:281/910. You can also send a letter via snail mail,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ald Har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man Gorterhof 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24 XG Del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l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rash netmails will be replied to within 24 hours. The re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ut on hold for the originating system. Please poll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24 hours of sending your crash mail, and you will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