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Support Information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Written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an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, 1989, 1990, 1992 Alan D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Revision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as I would like to offer unlimited toll-fre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oftware I've ever had anything to do with, simple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don't allow m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, I want to provide a mechanism for reaching 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some semblance of support.  This documen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- NO REP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 are simply observations or remarks about m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lames, direct comments to the trash ca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me with them.  If you have constructive things to s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s about how my software has made your life be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welcome to send them via FidoNet or conventional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with your comments that no reply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serve the right to reply at my own expense should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in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INQUIRIES - REPL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where things get tricky. 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 never ask for money for my programs (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), you can certainly send money if you want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 of handling your inquiries.  A few dollars by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motivate me to answer your inquiries in a timel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preferred method (FidoNet or regular mail). 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board; if you send me one dollar and later send two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essages each asking for a reply, don't expect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estic calls, it costs me about $.25 for each message I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Send money accordingly, and don't overtax my re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requent messages.  Attempt to answer your ow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ading the manual BEFORE sending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satisfied with conventional mail, you'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your inquiries along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Policy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Obviously this method will only work within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If you're outside the United States, send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cover po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you can certainly call and leave a message on my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message area available specifically for the purp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MUST be pre-registered.  Comple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vailable simply by calling the BBS direct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your name, mailing address, tele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assword via FidoNet or regular mail.  Make certa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at you are requesting BBS access.  Allow five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or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method you choose (or if you choose to 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out on your own) please try and understand my posi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independently wealthy.  I am not a high-paid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ecutive for a major corporation.  Although $.25 isn't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ney, multiplied by several hundred users of my softw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to be VERY expensive to offer free sup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pending exorbitant amounts of time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means I have even less of my precious time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my software packages and creating new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life outside of FidoNet.  If I don't get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our questions in what you consider a timely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patient; I'm busy living my lif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pay anything for the software.  Please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en it comes to paying for th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voice telephone calls ARE NOT ACCEPTED.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my voice telephone number manages to get around onc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, despite the fact that it's unpublished.  I DO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CALLS REGARDING ANY FIDONET SOFTWARE, MY OWN OR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.  I will rudely hang-up on anyone who calls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urn calls for messages left on my answering machin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 This is an invasion of my privacy, plain and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name of the software program you're asking abo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rrespondence, and in the case of conventional mail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your envelope as show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ame of Softwar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an D. Bry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1016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ver, CO  80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Policy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104/3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03)-733-07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Hours (Except 1:00am to 5:00am Mountain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0 Baud Maximum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ST Mode is No Longer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anks for using my software, and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