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AX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Alan D. Brya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list Inf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a new command line switch which allows you to sel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s of the nodelist to use anyplace nodelis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is to display the name of the syste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, as AMAX has always previously done.  You can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board name, location, sysop name, and/or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 Although you could do all four, the info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far too long to fit in most places.  You'll usually pic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esignate these with the -F command line switch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umber.  I copped out on ease of use, and went for a bi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, you get this f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dd up the values of the numbers for what you want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n the -F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wanted board name and sysop name, use 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oard name, 1, plus sysop name, 4, equals 5).  If you wan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telephone number, it's -F12 (8 + 4 = 12).  If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it, it's -F15 (1 + 2 + 4 + 8 = 15).  Try som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own...the most useful to me has been the sysop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 Info on More in Outbou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list the outbound area, and select the "mor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get a line with full nodelist information.  That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re choosing to display just parts of the information (see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) then you can see all parts when you get more inf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list Rec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add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aud rate is now displayed.  I think the old AMAX d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now go to the previous and next (sequentially)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one you're at.  This way, you can easily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exact matches are displayed.  For example, if you lo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104/35 (a non-existent node) it would find the close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ould be 1:104/36.  If you think you know the addres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s it by a little, you can then move to previous or n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it prett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