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i/Mail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22n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9/53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4 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FreeMail, please check the FREEMAIL.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e archive) for important changes to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It should make the transition near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use the outline at the end of this file as an index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ood idea where to look for various information.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lutions appear in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(abbreviated A/Mail) allows Sysops and users of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to communicate with worldwide BBS networks based on Fido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It can import Fidonet-style packets to you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ssing") and export messages written on your system to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canning"). It is the successor of the FreeMail program,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featur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most tosser/scanner packages, which support one or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tyles, Alexi/Mail supports sev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format, used in QuickBBS, RemoteAccess 1.x, SuperBBS, TA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ROBO-BBS/ROBO-FX, and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ple-Hudson-base format used by TAG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.MSG format, also known as Fido/Opus and Star-Dot-Message (SD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FIDO, OPUS, Maximus, TAG BBS, and many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itfire format, used by Spitfire BBS and (probably) Tri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ynchronet 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, including Squish and JAM, are plann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also compatable with all the major mai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ront ends"), including BinkleyTerm, Portal of Power,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'Bridge. It can be used without problems on multitasking systems or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ome mailers (Bink, PoP, Intermail, etc), it can process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the mailer/BBS is online with another call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session. It is one of the very few tosser program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100% of the undamaged messages from a badly grung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can handle the duties of nearly any size system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rrying half a dozen echos to the North American Fidonet backb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is your system's free memory (in the OS/2 ver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vailable, there *is* no limit!). It has full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supports up to 64 Fidonet-style addresses for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. It fully supports 2D (also known as pointnet or fak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full 4D point addressing, and zones up to 65500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features to handle just about anything you want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distributed under the "shareware" concept. You hav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valuate the program; if you continue to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(see the REGISTER.TXT file, included in this package, for detai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stop using it. Once you have registered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features of Alexi/Mail, in this and all future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copy of the powerful message base tool MSGPURG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urge and pack your message bases to your specifications and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most message ba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using the outline at the end of this fi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i/Mail uses two text files for configuration, which it ass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is run from: an AMAIL.CFG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r your system and the options you've selected; and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about your echomail and netmail areas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can have different names or be in different directo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tell A/Mail how to find them (see the sections ti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 AREA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s shown, the name AMAIL is used for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OS/2 version, use AMAIL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"switches" possible on the command 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r more of them to tell the program what to do. All swit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dash ('-') or slash ('/'); the examples use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OSS: This is the main tossing command. It tells A/Mail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coming packets, distribute and toss echomail messag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nstructions in the areafile, bundle up the outgoing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instruct the mailer to send these mail bund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addresses. Netmail messages are a special case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by this command, but where they end up depends on the -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TOSS: Despite its similarity to -ET, the options have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. The -NT option tells A/Mail to take any *.MS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to your system and toss them into your Hudson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netmail area, if applicable. If the STOPSIGN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OPSIGN in THE CONFIGURATION FILE for details), using -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stopped messages to continue on their journe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-ET and -NT on the same command line will cause your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 *.MSG phase, and defeat the STOPSIGN func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etmail areas (*.MSG for your mailer and Spitf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for instance), you must use this option to have you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CAN: Scans your message base for unsent echo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s them according to the instructions in your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CAN: Does the same thing as the -ES option, but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(s) instead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S###, -N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ECHO/NET SCAN (Spitfire format only): By adding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S or -NS commands, you can instruct A/Mail to scan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umber of messages in each message area. For instance, using -ES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Mail would only look at the last 250 messages in each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speed scanning, especially on large systems, but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unsent mail if it is more than the specifi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d. It is recommended that you use -ES/-NS witho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ce a day to catc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LL (Hudson and *.MSG formats only): This activates the SCA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see THE CONFIGURATION FILE section for details)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To use this in every run, put SCANALL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FY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only when Area Manager is used) This switch tells A/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anager to send a NOTIFY message to all or specific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m what areas they're currently receiving from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If you specify one or more addresses after -NOTIF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dresses will be sent messages (*if* they are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); otherwise, all your downlinks will be notifi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you have specified should not be (see NO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switch that disables the full-scree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A/Mail to use standard I/O calls instead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the output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exi/Mail is based on FreeMail, there are differe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words are the same, and have the same usage; som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; others have disappeared altogether. Please check this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FREEMAIL.DIF file included in the archive)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a FreeMail option still works in A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assumed to be AMAIL.CFG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the program is run. If you wish to relocate i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you must specify the filename as the *first*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efore an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AIL D:\NEWAMAIL.CFG -ET 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nes in the config file must not exceed 5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anything after a semicolon will be ignored as a com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keywords are shown CAPITALIZED, but A/Mail will recogni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or mixture of cases. Parameters shown in 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text they describe; for instance, &lt;sysop&gt;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the 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parameters are shown in &lt;angle bracke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 use (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y one of a list of options is allowed,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[square brackets], separated | by | vertical |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of a given parameter is allowed when the 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) are shown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exi/Mail is not yet finished. Some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are not yet available here. All features documen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listed in this section are required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&lt;sysop's 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quired) Netmail for the Sysop will be addressed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the name you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for Spitfire Sysops: If you have configured your boar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such as "Sysop" for the Sysop's alias, use that he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al name in the SYSOPCVT field (see SYSOPCVT, below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between the name entered here, and the one in SYSOP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ade on all outgoing and incoming mail in th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  If you are using a handle other than "Sysop," pu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 Pay attention to capitalization; it must be the same he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fire, or Spitfire will not find it when scann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Alexi/Mail will append this to any message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does not have an origin line already on i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tain your system's name, location, an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, but can contain anything. You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 address here -- A/Mail adds that itself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rigin lines, see the /ORG option in THE AREA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At least one ADDRESS statement is required, up to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  The first format is standard FidoNet 3D or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The second is a nonstandard format which suppor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ple "pointnets," a kludge to let older, non-point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ork with point systems. A/Mail will work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et. Note that the zone is REQUIRED on the first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addresses will default to that zone number if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. Also note, multiple addresses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here as in your mailer and other software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&lt;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&lt;outgo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The directories must already exist; A/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ese are the directories your mailer uses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and mail bundles waiting to be sent out. NOTE: A/Mail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FrontDoor's PACKET directory! Make certai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irectories are 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DEF &lt;name&gt; &lt;byte location&gt; &lt;hex I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command line to add file to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&lt;command line to extract all files from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The ARCDEF commands tell Alexi/Mail how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different types of archived mail. At least one ARC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; you can have as many ARCDEF blocks as you ne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types of archiv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ame&gt; in the ARCDEF line is the short name you give to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 (such as ARC, ZIP, etc; see the USE option). The &lt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&gt; and &lt;hex ID string&gt; let A/Mail identify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 line tells A/Mail how to add files to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%A in this line will be expanded to the name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; the macro %F will expand to the name of the fi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line does just the opposite: it lets A/Mai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rom within archived files. The %A macro will again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archived file. Neither ADD nor EXTRACT ne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; that is taken care of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 EXTRACT command is not given for a partic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A/Mail will silently ignore any inbound archiv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DD command is not given, A/Mail will complain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omething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 ARCDEF blocks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ARC 0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rc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Arc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ZIP 0 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Pk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PkUnzip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LZH 2 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Lha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Lha 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ARJ 0 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rj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Arj 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for certai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is section are required only for certain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OF &lt;poin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quired for Boss Nodes Only) This option is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ss-nodes," the parent nodes of point systems using 2D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 It enables a special filter to keep these fak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getting out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/d'Bridge mailers only; required) Tells A/Ma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SG file-attach method, instead of the BinkleyTerm *.FL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utomatically activate the NONETPACK option nee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s. NOTE: A/Mail must *not* share FrontDoor's PACKE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ertain A/Mail's OUTBOUND and FrontDoor's PACK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SGDIR &lt;directory&gt;(=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udson-format only; required) Tells Alexi/Mail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dson message base files. The &lt;directory&gt; sh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base; the directory must exist, but A/Mai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iles if they are missing. If you use multiple Hudson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defined on separate HMSGDIR lines, and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clude a &lt;key&gt;, a short word used to identify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&lt;directory&gt;(=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tfire-format only; required) This tells A/Mail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fire-format message base files. The &lt;directory&gt;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; A/Mail will not create it, though it will cre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files if necessary. The &lt;key&gt; is a short word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base, and is required only for multiple Spitfi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rectories; it is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DIR &lt;main Synchron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nchronet-format only; required) This should ref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directory, the directory just above the NODEx\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Mail will search the CTRL directory under this one for MAI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t needs -- if it can't be found or read, A/Mail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bound and 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listed in this section control the handling and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and archived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50K) When an archived bundle grow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set by this option, A/Mail will no longer add to i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50K) Does for packets what ARCSIZ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s. When a packet reaches or exceeds the specified size,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time out to put it into a bundle and start a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archiver tag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/Mail to use an alternate arch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ddresses.  The &lt;archiver tag&gt; is the one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at type of archive (see ARCDEF). Any addres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a USE line will use the first archiver def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DEF option. The ALL keyword is supported here -- USE ZIP 2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PkZip for all zone 2 addresses, while USE ZOO 1:10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Zoo for addresses within zone 1, net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se tell A/Mail how to "flavor" the mai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The ALL keyword is supported. The meaning of the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mailer software you use, and how it is se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ee the documentation for your mai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may not work with FrontDoor or other non-FL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[&lt;flavor&gt;] &lt;dest address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Routes all mail destined for the &lt;address&gt;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 address&gt;, and flavors it HOLD, CRASH, DIRECT,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. The ALL keyword is fully supported in the &lt;address&gt;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escription of routing and flavoring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Note that this may not work with FrontDoor or other non-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tell A/Mail what kind of logfile you wan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and how detailed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&lt;path and filename of log-file for Alexi/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If a LOGFILE is defined, A/Mail will st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human-readable log format (see also LOG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[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; Defaults to 2) Specifies the level of logg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Logs only ver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Logs important and 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Logs important, general, and trivial items;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YPE [BINK | 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; Defaults to BINK) Specifies the style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K - BinkleyTerm-style. Each line contain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ry, and the ID of the program that made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 - FrontDoor-style. The lines contain only the ti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text; A/Mail will put the current date 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entry for each run, to make u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-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in this section will allow A/Mail to find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s,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Defining a SIGDIR activates Alexi/Mail's CR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 detection. The information it needs to kee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stored in the defined directory. If necessary, A/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ubdirectories under this one to maintain full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DUP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EE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; defaults to 2000) You can use this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essages A/Mail keeps dupe-detection information 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requires four bytes; the default 2000 limit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8K pe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MS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If defined, messages A/Mail detects are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is directory, in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offers another layer of duplica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which can be used in conjunction with the C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, or alone. CHECKPATH tells A/Mail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 addresses in the PATH lines of the messages;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wice, the message is likely a duplicate.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alone -- often a duplicate message has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it -- but used in addition to SIGDIR,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enabled, A/Mail will check the timestamp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message that it tosses. If the message says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 year ago, or more than 24 hours in the future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mezone variations), A/Mail will call it a bad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it. This technically isn't part of the duplica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system; it's included here because it will cat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ccur when a system dupes its entire message base in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can include messages several years old). WARNING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clock is set to the right date before using this!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listed in this section, when combined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mailer, will prevent almost any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WD &lt;address&gt; &lt;packe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This enables packet-passwording for certain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st used when combined with SECURE mode and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-level passwording.  Don't confuse this with the sess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ing offered by mailer software; it's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st.</w:t>
        <w:tab/>
        <w:t>Notice that you must have a PKTPWD line for each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passworded. There is no limit on the number of PKTPWD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The SECURE option checks all incoming messages'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  If the originating address is not listed as 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area in question, the message is considered ba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-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extra control over the messages going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standard message base formats are somewhat limi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cannot store the full zone:net/node.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standard SEEN-BY lines. The ALLSEEN op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N-BY lines with ALLSEEN lines (in the local message bas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 the full zone and point addresses, and enab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o allow cross-zone echomail. If any other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messagebase and needs normal SEEN-BY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MSG &lt;directory to store "bad" messages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If defined, all messages that A/Mail canno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ored in this directory, in *.MSG format.  The reason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ocess them will be sent to the Sysop in a net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NOWAR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tended for systems using the 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option tells A/Mail to ignore messages intended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know, dumping them into the bit bucket. Thi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fine all the echomail areas PC sends, and frees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/Mail would otherwise spend storing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UNKNOWN and NEWAREA option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Unknow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used, A/Mail will check the dates on each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. If the date is more than a year in the past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day in the future (to allow for time-zone differenc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ll be set to the current date and time. Your system c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correctl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bined with CHECKTIME, FIXDATES will only work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nt out; CHECKTIME will be used on inbound messag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When using FrontDoor or a similar non-FLO mai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force all outgoing *.MSG netmail messages create by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rked kill/sent. This will tell the mail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When FORCEPRIVATE is used, all netmail messages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ll get the PRIVATE bit set,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arked private at the originating system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going messages or messages being routed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By default, A/Mail will strip the Crash/Hold bi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netmail, as a safety measure.</w:t>
        <w:tab/>
        <w:t>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(to allow people to send crash netmail on your d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) use KEEP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 most echomail areas, Alexi/Mail will add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ithin the same zone to the SEEN-BY lines. In are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zone, it will add *all* your addresses. The 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hanges this; with LIMITADDRS active, A/Mail will on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last /FROM line (see THE AREAFILE section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all of those. A/Mail will revert to the original behav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th no addresses in the /FROM line, or no /FROM li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NOCHECKORG will disable Alexi/Mail's origin-lin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echomail messages which do not have proper origin l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A/Mail from detecting some types of grun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Alexi/Mail forwards routed netmail by defaul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OFORWARD to tell it not to.  If NOFORWARD is active,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will be considered "bad" messages, and will generat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o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will, by default, treat inbound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oint's bossnode as its own. This allows point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to recognise their echomail, which usually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e bossnode. If you need to disable this behavi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MPORT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When used, A/Mail will strip any "Private" fla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messages both inbound and outbound. Does not aff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O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This is primarily intended for use with Areafix, Fil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such "robot" programs, If a netmail message com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addressed to the name indicated, it will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SG netmail area (not tossed into Hudson or Spitfire netmai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name is allowed per line. There is no specific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OTOSS lines you can use, though I would recomme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ZONE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By default, Alexi/Mail will only add to the SEEN-B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you have in the same zone a message is going to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is going to multiple zones. The NOZONEPURE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add *all* your addresses to the SEEN-BYs of *all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For those SysOps who allow their users access to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 option will prevent everyone except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flavored netmail; a flavored message entered by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is active will have the flavor stripped off of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out, and a warning will be posted on the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AR [ADD | REPLACE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version only; optional; defaults to ADD) This def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rlines are handled. On unregistered versions, o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blank or non-existant tearline, A/Mail will act as if R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was used regardless of the RETEAR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A/Mail will add its name to the tearline of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messages created on your system, keep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 intact after it. (ex: "--- Alexi/Mail+Alexi/Reader 1.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: A/Mail will replace any existing tearlines o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s own name and version number, and your registrat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REG). (ex: "--- Alexi/Mail 2.00 (#1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A/Mail will not touch the existing tear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By default, A/Mail will not allow routed echo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If you DO want to allow them, use ROU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The SHOWARRIVED option,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udson and multi-Hudson formats, tells A/Mail to add a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ssages imported, telling the date the message arri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@Arrived) can be seen by the Sysop with most BB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When STORESEEN is used,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 and PATH lines in echomail messages are stor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If it's not used, A/Mail will throw away these line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ful only to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CTL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Similar to the STRIPHIGH option, STRIPCTL work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ASCII values of less than 32).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glish languages, but it *will* prevent ANSI str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NSI bombs' -- the ESCAPE character will be changed. Don't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exchange ANSI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This will tell Alexi/Mail to change any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o the specified character (or a space, if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) when importing and exporting messages.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lready in the message base, and does not chang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on to other systems. High ASCII is not allow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glish-speaking) Fidonet echomail areas, but is requi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glish languages -- if you use another languag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do *not* use STRIP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CVT &lt;sysop's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used, all incoming netmail addressed to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the Sysop's alias (see also SYSOP),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op's alias is translat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pitfire systems (only), echomail areas are transl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&lt;temporary directory for messages in unknown echo-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defined, any message for an unknown echomail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here in *.MSG format, and the Sysop will be not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 This directory will be scanned before each echo-toss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eas which have been defined since the last run.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A UNIQUE DIRECTORY, NOT USED BY OR FOR ANYTHING ELS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define it as a directory used to store other *.MS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gret it -- consider yourself warned. See also DUMP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&lt;name&gt; @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If a netmail message arrives addressed to &lt;name&gt;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it will be forwarded to &lt;name&gt; at &lt;address&gt;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ints or users that have mov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listname&gt; (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 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LIST option simulates the Carbon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many message-readers and BBS packages.  After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send a netmail message to "LIST &lt;listname&gt;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name&gt; is a name you pick. It will be forwarded to eve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at their addresses. If you don't specify an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ame, your primary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IST messages can be sent from other system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the LIST includes an optional password. If used,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 must be sent to "LIST &lt;listname&gt; &lt;password&gt;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There is no limit to the number of LISTs you can h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on them, but each list *must*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ssage arrives for an unknown LIST, or with a ba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imported unchanged as normal netmail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rate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is section relate to the built-in Areafix-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used by hub systems to allow downlinks to turn area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in keywords for this function are ECHOLIST and AREAF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 keyword tells A/Mail what areas are available and wha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ccess them; the AREAFIX section describes what system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rea Manager, and what flags they have. The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control secondary functions and the Area Mana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LIST &lt;filename&gt; (&lt;reqflags&gt;...) (/FORWARD &lt;address&gt; (&lt;fwdflags&gt;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Area Manager) The ECHOLISTs are the hear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They tell A/Mail what areas are available, wh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m, how to get ones that we don't already have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so. Since this is rather involved, I will inclu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ilename&gt; is the full path and filename of a list of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formatted at one area per line, with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omewhere within the first four characters. 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he area name, or after a ';' comment delimi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any lines that begin with a TAB or four or more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&lt;reqflags&gt; are one or more "flags" you assig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 Only systems with *all* of these flags can request are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CHOLIST. If you don't specify any &lt;reqflags&gt;, the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assword (see AREAFIX) can get these echos. Flag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 you wish; I recommend making them descriptiv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they mean. Flags can be of any length, and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numeric characters and most punctuation.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atter; the flags WOW, wow, and wOW are the same to A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ORWARD is optional. It tells A/Mail to allow system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your system is not already picking up. You must put a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/FORWARD to tell A/Mail where to requ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The &lt;fwdflags&gt; work just like the &lt;reqflags&gt; -- on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 flags specified here can request areas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icking up. If you specify /FORWARD without any fla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stem that can access these echos can forward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 backbone.lst BKBN /FORWARD 1:109/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any system which has the BKBN flag can acce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BACKBONE.LST file. Areas not already being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ested from 1:109/343, and anyone who has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is allowed to forwar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 backbone.lst BKBN /FORWARD 1:109/343 FWDBK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ilar to the previous one, but syste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BKBN and FWDBKBN flags to request areas that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ceived. Areas that *are* already being received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BKBN fla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(&lt;from-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password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Area Manager) This is where Alexi/Mail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for various systems. You can have multiple AREAFIX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different addresses, perhaps) if you wish. NOTE: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and passwords of your feed(s)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automatically request areas from them. If you don't,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messages to the sysops instead, asking them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or off echos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&lt;from-address&gt; field allows you to specify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is section is used for. If no addresses are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all your addresses. If one or more addresses are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Manager will only look at the section(s)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114 ZIMBOBWAI BK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343 WHODUNNIT BK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298 CAUSALITY BKBN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if a message arrives on my system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9/536, this section will be used. If this were the only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my config file, any Area Manager messages for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ould result in a message that the sending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access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is, if the message is from 1:109/114, the pass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IMBOBWAI. /114 also has the BKBN flag, meaning it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hat require only that flag (see ECHO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hown is 1:109/298, with the password CAUSALITY. /298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eas that require the flag BKBN, POD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GR (NOSAVE) (KILLSENT) (FROMSYSOP) (SENDNOW)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Used to set various Area Mana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AVE: Stops A/Mail from importing the Areafix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ENT: Tells A/Mail to mark all return Area Manag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-sent. Your mailer will delete these messag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SYSOP: By default, A/Mail puts its own name on forwarded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 Some area managers insist on having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nstead. The FROMSYSOP option tells A/Mail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YSOP (or SYSOPCVT, if used) instead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NOW: Default behavior is to place return Area Manage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mail area unsent, to be sent out on the next mail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ells A/Mail to export them immediately, and not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. When combined with the NOSAVE option, this mak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's operation completely unnotic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This option instructs the Area Manager to appe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that node is receiving every time a change request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all requests had a -L op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lexi/Mail to ignore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reafix", the default Area Manager name. You can use PRO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to allow Alexi/Mail to answer to one or more altern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or in addition to,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OTIFY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/Mail which of your downlink/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t should NOT send a NOTIFY message to (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NOTIFY). You can specify as many addresses as you n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lines; short-form addressing and the ALL key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's Area Manager answers (by default)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Areafix", sans quotes. You can add additional names to th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/Mail to emulate other area manager programs, u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Echo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cluding these lines in your config file, you would tell A/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any messages addressed to "Areafix", "Areamgr", or "Echo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disable the default "Areafix", see the NOAREAFIX option).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nswers messages with the name and address the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 (ADD) (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NEWAREA option tells A/Mail what to do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rive in unknown areas. By default, such messag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directory (if defined) or BADMSGS, and a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warn of this. If NEWAREA ADD is used, thes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 added to the areafile. If NOTIFY was added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ould let the sysop know about the addition. See also 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MP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END (TURNOFF) (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DEADEND TURNOFF tells A/Mail to look for are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file, which are pass-through and have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s. Such areas serve no useful purpose; this option lets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m from your areafile, and turn them off on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ding them to you. If no AREAFIX password is know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 message is generated for the sysop of it, asking hi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off. The NOTIFY parameter tells A/Mail to let you,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 is made at the end of each run. It is useful with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urned off by your downlink systems,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WARNING: When combined with the NEWAREA ADD op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arrive for unknown areas will be turn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urned off again on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these options control the operation of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&lt;path/filename of area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A/Mail assumes the areafile is called AREAS.BB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directory the program is run in.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r location, you must use the AREAFILE option to tell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&lt;errorlevel&gt; (&lt;condition&gt;...) ([NET | ECHO]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EXIT option allows A/Mail to tell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events occur, by returning an errorlevel (see DO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rrorlevels and how to use them). *All*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ust be met before the error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: One or more netmail or echomail messages (use NET or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ly one or both types) was imported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: One or more locally-generated netmail or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gain, use NET/ECHO to specify the type[s]) wa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R: Hudson-base error. Problems detected with you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(s), or A/Mail's SEATBELT has stopped tossing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ULL: The free space on your outbound drive has fall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ESHOLD value (which defaults to 1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Generic error -- anything but a Hudson-bas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efined, any ERROR, HERROR, or DISKFULL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of 1, while all others will return an error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only one or two EXIT lines will be used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just shows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99 DISKFULL            ; Outbound drive almost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5 TOSS NET ECHO        ; Any Netmail or Echomail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6 TOSS NET SCAN ECHO  ; Netmail tossed and Echomai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8 TOSS ECHO            ; If any echomail wa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7 TOSS NET             ; If any netmail wa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6 SCAN                 ; If anything is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9 ERROR                ;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0 HERROR              ; If a Hudson base need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2                     ; Used if none of the other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ROM &lt;filename&gt;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TO &lt;filename&gt;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FLAGFROM and FLAGTO options instruct A/Mai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-length files (often called "flagfiles") whe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r to certain people arrives. For exampl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TO D:\Den\Areafix.FLG 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ould create the file AREAFIX.FLG, in the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messages arrive addressed to Areafix (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 if a full path isn't specifi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uld be used to trigger other programs, or det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(see IF EXIST in your DOS manual) to ru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ge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token, the FLAGFROM could be used to detect net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ople, and perhaps trigger an alarm when netmail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erson ar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FROM URGENT.FLG Vicki Surr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Some programs don't put zone information in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ill report these packets as being from your primary z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're actually in an alternate zone -- this can lead to "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" problem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ZZYZONE option will blur A/Mail's perception of the zon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messages only), so any mail for one of your addresse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you have an address for, will be treated as you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properly. For instance, if you had two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1:109/536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zone 93 messages comes in addressed to 1:9800/0, the FUZZY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s A/Mail look for any other 9800/0 addres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he correct zone from it. The same with any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:109/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ffects SECURE-mode, allowing SECURE operation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, and should prevent your system from creating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zo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A HIDDEN address is never shown in the SEEN-BY 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respects it is identical to an ADDRESS statement. HID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never needed -- make sure this is really what you w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itfire-format only; optional) The Spitfire format includ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"network message." When this is not turned 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, the message is supposed to be local, and ignor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such as A/Mail. Many Sysops and users who have use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ind this confusing. The IGNORENM option tells A/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is flag, and export all messages written in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reas no matter what it is set to. FreeMail,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up to 2.00a6, operated as if this option were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pauses for five seconds at the end of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ime to read what's on the screen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ble this pause for whatever reason, use NO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udson-format only; optional) Alexi/Mail will attempt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dson message base(s) from going over certain limits, by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 more messages into a nearly-full base. These limit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program, and are based on the RemoteAccess BBS 1.xx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to be a problem, and have no fear of excee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these "seat belts" with the NOSEATBE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OUCH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NOTOUCH is used with one or more addresses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ill not toss packets addressed to those addres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when more than one address mus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directory, but toss messages separately. The ALL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form addressing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OUCH is used with no address, A/Mail assumes it shoul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*only* if they are address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Disables the "warning netmail" Alexi/Mail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hen it finds a problem. See also WAR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lt;validation code&gt; &lt;reg. numbe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only; required) This is what tells A/Ma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and allows you to use the registered-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s are assigned in the order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The &lt;validation code&gt; is generated to mat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REPORTSTATS is used, A/Mail will list the nu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messages handled per area, in the logfile.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, this requires that you have a logfile.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 the future to allow for complete echomail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 and *.MSG formats only; optional) This keyword activ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one for Hudson, the other for *.MSG.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se features for a single run, see the -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forma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bases normally include two flag-files pointing to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been sent out yet. Some Hudson-base utilities appar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these files. If you use such a utility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CANALL option to tell A/Mail to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or unsent messages. If you only need to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, you can use the -ALL parameter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/Mail discovers that the information in on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it will automatically invoke SCAN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-forma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MSG format (for echomail) uses part of the 1.MSG file as a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mark," to speed scanning for unsent messages. Some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*.MSG format as a stepping stone to their own format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ystems, the 1.MSG pointer can cause locally-creat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ed when scanning for unsent echomail. The SCANALL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ignore the 1.MSG pointer for echomail areas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checked. Warning: in effect, this causes A/Mai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and every *.MSG message on the system. It should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IGN [NOK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In a BinkleyTerm system's normal operation, when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netmail message being routed through your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pack it up (possibly routing it, if you've specifi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ip it on. With the STOPSIGN option enabled, and -N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 the command line, A/Mail will make a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out of it, allowing such programs as MSGTRACK to gl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The message will be allowed to continue its journey when A/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with the -NT option on the command line. You must define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area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NOKILL parameter tells A/Mail not to delete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topped messages when it relea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AIL -ET    (toss echomail, make *.MSGs out o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GTRACK     (run whatever programs need to look over th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AIL -NT    (let the messages continu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 version only; optional) If this option is used, Alexi/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alf Brown's excellent SPAWNO library to swap ou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hen executing an external program such as ARCE, PkZip,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recommended for systems without EMS or XMS;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t on such systems is swapping to disk, which can slow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. This option is accepted (but ignored)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1Mb) A/Mail monitors the fre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utbound drive. When it detects that you have less than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 of free space, it will stop tossing and exit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any more messages until you have at least &lt;megs&gt; space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archive mail before it exits, to make more room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WOR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AREA 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NETMAIL) When A/Mail runs across a probl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you need to know about, it will send you a messag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status report" messages are usually put in Netmail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m elsewhere, you can specify the area you want the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th the WARNAREA option. The parameter should be a n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areafile; otherwise, A/Mail will complai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messages in Netmail. NOTE: although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ut in an echomail area, they will *not* be ex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DIR &lt;working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When WORKDIR is used, Alexi/Mail will buil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directory specified (creating it if required)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the proper outbound directory when necessary.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 a a much faster drive than your OUTBOUND directo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disk is ideal) to get the full benefits, and this dr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256-512K free -- A/Mail monitors the free spa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and will start archiving packets to make room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50K. WARNING: Using a RAMdisk for the WORKDI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errors if you have an archiver set to use it as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results, disable the archiver's us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FILE is a text file, assumed to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exi/Mail is run, and named AREAS.BBS. If you wish to change it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must tell A/Mail where to find it with the AREA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see AREAFILE in THE CONFIGURATION FILE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monstrates everything Alexi/Mail will underst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, and explains the rules it follows in interpreting the l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trol lines unique to Alexi/Mail's areafile form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ll users at least ski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file gives Alexi/Mail the information it nee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on your system. It is required. Like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a semicolon (;) in the areafile is ignored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each li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info&gt; &lt;areatag&gt; &lt;address&gt;... (; &lt;area description or com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areatag&gt; is the official area tag of the echo (or NETMA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[s]), and the &lt;address&gt;es are addresses of the other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echo to. The &lt;boardinfo&gt; tells Alexi/Mail where and how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at area; the format depends on the type of message-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       (a sing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@&lt;tag&gt;        (a multip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             (a normal Spitfir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@&lt;tag&gt;       (a multiple-Spitfire-bas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         (a *.MSG echomail or net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lt;Internal code&gt;      (a Synchronet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directory&gt;          (a pass-through area; the &lt;directory&gt;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(alternate pass-through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BBS USERS, PLEASE NOTE: The TAG BBS system use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son message base for local message areas. This modified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standard Hudson format. The problem, a corru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ppears when maintenance is run. Keep your netmail/echomail ar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udson base from all TAG local message areas; thi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have not been able to get any further information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uss Trahan for wha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part of the areafile will probably be the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ips and exampl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_SYSOP 271/247 ; Felicia's Local messages-to-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YSOP-109 109/5 40 400 500 700 800 !261/2 ; Sysop-only echo for net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lklore P_FOLKLORE 1:109/536 ; Synchronet area, internal code "Folkl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the first line shows that the echo L_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udson-style echomail area #2, and it is being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1/247. The zone, if not specified, will default to tha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similar.  The echo SYSOP-109 is being sent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es from here.  Notice the short-form address list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pecify the "net" portion again if it's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at line.  The same it true for the zone, if you use multip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oked closely at the second line, you might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laimation point ('!') before the last addres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only" designator here -- the address listed directly af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as normal, but will not be able to send any messa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if he did, it would be thrown away, and you would be warn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 When used with SECURE mode, it provides a near-foolproof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particular node from posting while still allowing it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'!' *only* affects the address directly after it; to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s, you must specify the '!' in front of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, for Synchronet-format areas, the boardinfo is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"Internal code" (as shown in SCFG's sub-board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with no space between them. See the third exampl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style message bases are limited to 200 areas each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between 1 and 200, inclusive, or Alexi/Mail will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 I don't know of any specific limit on the numbe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re is no limit to the number of areas Alexi/Mail can hand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S/2 version, with the near-unlimited virtual memory OS/2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andle anything you throw at it; the DOS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several thousand echos before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UBAR\ FOOBAR 109/542 536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ays that the FOOBAR echo is a *.MSG-style area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BBS\FUBAR directory. It is being passed to three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542, 109/536, and 271/248. The trailing backslash on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are identical in meaning.  They say that the ech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ssed between 109/542 and 271/248 through my system, but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- it is a PASS-THROUGH area.  I don't read the hypothetical SAMPL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users aren't interested, so I don't want to keep it arou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udson-base mail programs use the 'P' to designate pass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use a pound sign (#) followed by a directory name.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either, but does NOT need a directory name for such area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 to both import and export such messages and does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pitfire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8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9 FOXPRO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0 PARADOX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1 CLARION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2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3 PC_CONSULT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4 DBRIDG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5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6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Mail area is similar to an echomail area; wher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nd are "echoed" to many other systems, a netmail message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netmail area is also where A/Mail sends you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roblems it encountered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A/Mail the location and format of your Netmail area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do the echomail areas (see the previous section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r), with the area "tag" as NETMAIL. You don't need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fter the area tag; netmail areas aren't echoed. Alexi/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etmail in all the formats it can handle echomail f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currently recognizes several control lines in the are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At this time, these are unique to A/Mail and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other programs use the areafile for their own purpo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can cause confusion; to prevent this, there is a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ail to use certain lines while other programs igno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C_ECHO 1:109/343 ; Normal line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+ /FROM 93:9800/0  ; Line hidden from all programs except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_SYS 93:9600/0  ;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ee in the example, the ";+" characters (when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) instruct A/Mail to use that line, while hid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A/Mail will process these lines as if the ;+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here at all. These characters can be used with area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though the usefulness of this application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/FROM line, most commonly used when runn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networks. It tells Alexi/Mail to use one (or more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ddresses as the primary address for the areas follow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zero or more of your addresses in thi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ny addresses, A/Mail will assume it can use all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EAS.BB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1:106/1024 81:4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1 OS2MSGS 81:400/100 413/0 132 ; Being sent to thre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2 OS2BUGS 1:106/1000 81:4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rea listed after a /FROM line will use one of the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ROM line as the origin. The message will be shown to have co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Origin line (if A/Mail has to append one; see /ORG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lso. The address *must* be one of yours, listed in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tatement in the config file. If it isn't, Alexi/Mail will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in the last example line above, that the OS2BUGS ech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wo places, in two different zones. For the zone 1 address,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message from 1:106/1024; for the zone 81 address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400/21. Both addresses, sans zone info, will be listed in the SEEN-B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NOZONEPURE option for more information). If the 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n had only the zone 1 address in it, both the zone 1 and zon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shown as originating at 1:106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ntrol line Alexi/Mail understands is the /ORG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customized Origin line for one or mor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G &lt;origin-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useful only in Spitfire setups (in which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n Origin line to every outgoing message), or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TE option (available soon). Like the /FROM line, it affects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it, until another /ORG line overrides it. Note that you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address here; Alexi/Mail will add it when necessary. Are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/ORG line will use the SYSTEM line (see SYST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or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S.BBS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Home of Alexi/Mail and Alexi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0 FREEMAIL 106/4196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1 SPITFIRE 10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An it harm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1 MUNDANE 109/120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ORG line would affect both the FREEMAIL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The second would affect MUNDANE and any conferences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lines /STRIPHIGH and /STRIPCTL have the same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/NOSTRIPHIGH and /NOSTRIPCTL) control the removal of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from messages (please see the discussion of the STRIP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TL options in the config file for details). The option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not overridden, control all areas; these lines affect only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them. As you might guess, /NOSTRIPHIGH and /NOSTRIPCT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of stripping for the areas list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IPHIGH (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IPCTL (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TRIP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, /AND, allows you to keep mail from on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laces. It is placed directly after the area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AND &lt;boardinf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IDO\FREEMAIL FREEMAIL 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!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the FREEMAIL echo would be stored in both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n the directory C:\BBS\FIDO\FREEMAIL) and the Spitfire-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erence 10). Any messages entered in one of these areas would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as well, when the echo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ND line can contain any of the valid &lt;boardinfo&gt;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other board or conference of the same type as the firs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uld only allow one /AND line per echo, Alexi/Mail allows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 is /BRIDGE. This was added to allow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echo areas to and from different technology networks, such a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t selectively prevents A/Mail from marking import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"sent," to allow the tosser program for another network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wel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(IN)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EAS.BB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IN ; Turn on the import-on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ECHNET109  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TO109      109/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; Turn off bridging. ** VERY IMPORTA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messages come in for the two areas shown (TECHNET1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09), they will be tossed into the message base and distribut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rked unsent. Then, presumably, some other program (for the QW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etwork) will scan the message bases, find the unsent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, and mark them sent. THE LAST SUCH PROGRAM *MUST* MARK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"! Otherwise, you will find numerous duplicate message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/BRIDGE OUT, or /BRIDGE IN OUT. The "ou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/Mail from marking messages written on your system as "sent."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ll normally be used together; they are provided separately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in the example, you *must* use /BRIDGE with n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bridging before any un-BRIDGEd area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 is /GATE. This allows you to set up a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echo areas. All messages going into one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gated" into the other as well. Like the /AND line,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area it is meant to modify. Most people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/GAT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&lt;echo tag&gt;s are the names of the echos to g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es are the systems you want to send the echos to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et of origin addresses for the gated echo, put a /FROM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riginal echo and the /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 gateway between the echos ERIS and ERIS&amp;MO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2 ERIS 1:109/120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ERIS&amp;MOO 93:9300/0 9800/3 9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lines, the ERIS echo would be store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22, and sent from 1:109/536 to 1:109/120 and 1:109/228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ated to the ERIS&amp;MOO echo in zone 93, from 93:9800/0 to 93:930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9800/3, and 93:9810/0. Any messages coming into either of these ech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in both, with the proper origin lines (see /ORG, above) ap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side. WARNING: Because gating removes all SEEN-BY infor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ly *one* gateway for a particular pair of echos, or you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dupe-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bvious reasons, you can only /GATE a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NETMAI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confusion between Fidonet's defini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 and that used by the Spitfire BBS. Fido's definition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chomail; it is limited to non-echomail messages going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This document uses the Fido definition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itfire, a NetMail message is created by enter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ubject of the message in the conference named NET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entered in your NETMAIL conference; if you have no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, this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ill consider any message in your NetMail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valid Fidonet-format address to be a local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to address a NetMail message (in the subject line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(&lt;flavor&gt;)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ddress&gt; is the address of the system which you wis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, in standard Fidonet format (Zone:Net/Node.Poi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vor&gt; is a single letter ('c' for crash, 'h' for hold, et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ptional flavoring of this message (see the RESTRICT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prevent users from sending out crash-netmail). &lt;subjec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subject. You must leave at least on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flavor and the text 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zone is not entered, the message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zone. If the &lt;flavor&gt; is not entered, or is an unrecognize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 will defaul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6/4196c I Love Alexi/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be sent, as crash-flavored netmail, to 1: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ject of "I Love Alexi/M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pitfire 3.3 includes a new, mostly undocumented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. If there is a readable Fidonet-format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lexi/Mail will use it instead of searching the subject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ubject line to be used for the subject of the message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only Alexi/Mail, FreeMail 1.07+, and the Alexi/Message (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ritten) suppor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now supports limited file-attaches and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netmail conference. To use this, the *first* line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TT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Q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reates a "file-attach" -- the file(s) you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TT will be sent to the destination address along with th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s a "file-request," asking the destination system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list. Both are currently limited to 70 characters, and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Alexi/Mail, please chec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ny tips that might help. This section will grow as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exports messages and archives them, bu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BinkleyTerm and related mailers use *.FLO files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es. If these files are damaged or deleted -- as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nk will do in some instances -- Alexi/Mail will not re-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adds to the archived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 have a utility such as BONK, you can view the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s that need to be attached, and file-attach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. If you don't, you can go into your outbound area,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unattached mail bundles and use the command "AMAIL -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will go through its normal run, and when it fin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d packets in the outbound area, it will re-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exports messages and archives them, but FrontD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mailer) 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Similar to the BinkleyTerm problem mentioned above. Th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file-attached when A/Mail adds to them; if th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eleted before the bundle is sent, Alexi/Mail won't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s with the above problem. Go into your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and delete the unattached mail bundles, an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AIL -ET". Alexi/Mail will go through its normal run, and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archived packets in the outbound area, it will re-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Netmail sometimes/always goes into the FrontDoor netmail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ther netmail areas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Unless you tell it not to, FrontDoor will handle any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*.PKT format before Alexi/Mail can see it; netmail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in an archive is handled properly by Alexi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this line to your batch file before call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OPT=NO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FrontDoor to leave netmail packets alo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to handle them. Also make sure you are including -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complains that you have to have a *.MSG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ont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FrontDoor-style systems use the *.MSG netmail area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 messages, necessary for A/Mail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a line to your AREAS.BBS fil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D\NETMAIL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:\FD\NETMAIL portion to match the NETMAIL director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. If you define another NETMAIL area in a different forma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or Hudson), Alexi/Mail will understand that the *.MSG ar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ly for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Some alternate-zone packets are coming in with the wrong z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The "Stone Age" type-2 packet format dosn't include a reli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the FUZZYZ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/Mail sometimes/always ignores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FrontDoor unpacks these messages, so A/Mail never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s with some other problems, adding this lin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OPT=NO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ill tell FrontDoor to leave netmail packets alone, allowing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roblems you may have can likely be solved in the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a Zone 1 Backbone echo devoted to support for FreeMail, Alexi/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exi/Ware programs. If you can't get this echo, you may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ould not have gotten where it is now without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people, especially the alpha-test team and those who helpe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. Although I'm sure there are a number of people I've missed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partial list of the testers and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rlofski, Sid Balcom, Jeff Balderson, Matt Barton, Matt Bly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y Burdick, Ross Cassell, Brad Collyer, Jim Couch, Doug Cox,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wford, Rich Davies, Barry Dowell, Earl Driscoll, Robert La F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a Fiorilla, Edward Georgen, Aaron Goldblatt, Mike Grant,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, Dan Guenthner, John Hargrove, Gary Hagwood, Howard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Horrighs, Ron Hossack, Bill Huttig, Michael J. Klein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r, Randy Lilleston, Renald Loignon, Bill McGarrity, Bill M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ell Mikami, Andrew Minter, Ken Nelson, Dave Nemeth, Jeff N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ett Perdue, Kevin Perkins, Jim Quick, Shawn Ramsey, Joe Sal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a Schomaker, Vicki Surratt, Rick Sweares, Thomas Teeter,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han, George Vandervort, Michael Walker, Tex Watson, Mike We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Young, Roy Zu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all the people who exchange mail with them and me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problems that occurred long enough to fix them. And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Hampton and the Felicia BBS, who I blame for g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doNet programming to begin with. Some of my first progra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gging along there, helping make Felicia (already an outstand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one-of-a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Ralf Brown, who wrote the excellent SPAWNO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version of Alexi/Mail to swap itself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author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an outline of this file, showing the lay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All the section names are shown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quired for certai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S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S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utbound and 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g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uplicate-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essage-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ZONE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tegrate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Y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PITFIRE NETMAI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