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-Hole Netmail Mash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45W�1221 (Wide Beta, No Ke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, 1994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s for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small widdle beta team (John Hulley-Miller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uere, Andrew Leary and Ryan Mu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no garantees, no warentees, no nothing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, and that's that.  Do not copy this program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riginal ARJ archive created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erial is Copyright (C) 1993 by Nathan Mosch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very much for you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N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a medium sized netmai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can get the job done, but it's 200k, oMMM is 80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this does, handle 4D point numbers.  B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nd remove point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SY flag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unused .P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ed screen writes for external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NULL or SEMI-NU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INTL and FMPT/TOPT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ansit mess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and more stuff I can't name off the top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(henceforth referred to as BNP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registration.  If you still wish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ng money, just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00 Brunswic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aton, MD  2090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heck Payable To: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user running this on a commercial site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intended to make a profit, you MUST call me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the commercial registration.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 if you are going to run this software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!  Commercial registration provides for added secu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Netmail Packer is NOT PUBLIC DOMAIN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product support, updates, and product itself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run on a 80286, 80386 or 80486 machin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of free memory.  A mailer and hard drive would be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orks with BinkleyTerm, OPUS-CBCS or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nature of FrontDoor and D'Bridge, BN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m, it's not in the design.  BNP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++ 7.00 (BNPMSC.EXE) or Borland C++ 3.1 (BNPB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work on any PC using IBM or Microsoft DOS 3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's maximum message size is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documented in the appropriate fil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elf explani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will automatically reroute/repack .FLO and .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BNP ARJ you will find CONFIG.BNP which is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 is a description of every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zone:net/node[.point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donet technology address.  You must specif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nd node.  Point is optional.  You may specif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/sensable addresses.  No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[Squish/JAM] d:\path\filename [d:\move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 path to netmail.  Just inser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th statements in the NETMAI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d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, specify another path on the FT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it will automatically move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 Squish message base,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e Squish base name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quish" without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Squish d:\max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you can specify a message base to b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, you would add the word "JAM" without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JAM c:\ra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S OF v6.00, JAM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up to 10 individua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ea can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path where outbound packets are st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f zone and point differentiations, new outbou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your name. 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istrationKey" parameter, which is case-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KEY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registration key for your copy of BN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key is either a beta-test unlock ke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SITE key.  This means that if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ercial version of BNP, you must u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activate it.  The commercial key and the b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o different and distinct keys.  BNP and BN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have two entirely different unlock key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CSIZE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ize, in kilobytes, for the maxim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BNP will not add to bundles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to write log entries t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mitted, BNP will make no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sort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OG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file BNP will write verbos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This gives extended information like messag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act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FIL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re to look for a routing fi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this is not an option.  ROUTE.BNP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s BNP to kill mail older than [nnnn]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very destructive feature and should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Y [ignore/delete/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activates GRUNGY, the grun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  GRUNGY will produce a GRUNGY.RPT fil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of the messages that were gr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:  kills all grun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:  will keep all grunged messages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produce a GRUNGY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: do not include grunged messages i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do not delete from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operations in supressed screen wri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TYPE [TYPE2/TYPE2+/TYPE2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in which FTSC packet format to pac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39 (type 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45 (typ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-0001 is, for all intents and purposes, STONE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_DEF #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at least one archiver.  Where '#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the IBM ASCII character set.  This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haracter in length, though, or BNP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UP # node1 [node2] [node3] [node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o pack mail to the specified n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the mailer you are using i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yhe mailer you are using is 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ly applies with IMMEDIA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NONE/ALL/NORMAL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ether BNP should kill all sen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kill any sent message,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If this option is omitted, k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hen killsent status is enabled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kill intransit, then BNP will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ly if the destination and orig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match any of your addresses defined in B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struct BNP to create .BSY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Term will not process 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_PASS zone:net/node[.point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at all nodes that are fou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pecification will be password-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ssword.  Wildcard address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what directory semaphor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NULL &lt;Dwar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no matter what status the "KILL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 messages without a text body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"DwarZ" option is activated, messages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warZ (C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OUTE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make it so that BNP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.FLO files according to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rce BNP to suppress screen write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ternal arch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ROUTE.BNP.  Here is a run down of eve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 # HH:MM HH:MM [Day1|Day2|Day3 etc...] or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schedule with a start and end tim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time.  The day specifiers can b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ed seven days of the week seperated by a PI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aces at all!  Or, for all days of the wee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ched A 16:00 22:19 Tue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BinkleyTerm or OPUS-CBCS to call a syst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ther there is mail waiting or not.  Where 'xxx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- Send immediately or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- Send as soon as non-CM n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 - Same as direct, but no g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ndle will end up going where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 -  Makes packed mail IMMEDIATE (Port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- Make other system pickup mai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ess for POLLxxxx but is good for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UNDLE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BNP NOT to bundle mail for the specifi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mail is kept unbundled and is sent as .xU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ore mail, more is added to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commands w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xxxx node1 [node2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mail directly to the specified nodes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abov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*' anywhere in place of a number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BNP will treat it a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'!' anywhere in front of a full or parti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specifies that any global addres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that pertain to this syste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equivelant to a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SendCM 1:109/40 400 1:261/* !1024 !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direct Crash to 1:109/40, 1:109/400 and ALL of 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for nodes 1:261/1024 and 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xxxx node [nodes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mail addressed to [nodes] through [node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least two entries, a destination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RouteDIRECT 1:109/40 1:* 2:* 3:* 4:* 5:* 6:* !6:84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all mail for ALL nodes in zones 1 through 6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9/40 except 6:844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BNP analyzes in decending ord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d ruled exceptions go BEFOR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cal NOTS may go anywhere on a l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den if they come on a line AFT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set.  (e.g.  if !1:109/50 comes on l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dCM 1:109/* is on line 4, this on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CM 1:109/40 400 50 500 60 600 70 700 10 100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CM 1:109/400 1:109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IMM 1:109/500 1:261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explains most of your questions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feel free to contact me at +1-301-649-3207 between 4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PM GMT-5 (EST5EDT), or netmail me at 1:109/427.  Or uucp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oschkin.prog@perma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is by Vince Perriello, Bob Hartman and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is written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written by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3.1 is copyrighted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++ 7.00 is copyrighted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S-DOS is copyrighted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-CBCS was originally written by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is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l of Power is copyrighted by the Port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and Maximus written and owned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(HMB) originally constructed by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 Message Base is by J. Homrighausen, A. Milner, M. Bi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W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