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zzer v1.10 ������������������������ Copyright Steve Mulligan 1992 - 1993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use Buzzer and you NetMail me, Steve Mulligan, at 1:163/30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 will send you a NetMail every time I releas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zzer and I will tell you when I have s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simply, Buzzer is a program that beeps at you.  I figured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because it is the most ANNOYING, LOUD beep I have ever hear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puter.  I stumbled accross the sound accidentally and I thought, g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great to notify me when I had just received mail!  So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ep at me whenever my mail processor was done.  But that jus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Sometimes, I would get mail late at night (11:00pm)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my house were alseep.  So, I had to rewrite it to not bee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imes.  So, here you go.  Buzzer.  A program that beeps at you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It U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setting up Buzzer, you must edit the config file.  All th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that start with a ; will be ignored.  The 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ZZER.CFG.  Edit it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a diffrent name for a config file (or multi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you may do so.  To tell Buzzer which config file to use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 file name on Buzzer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options you can have in th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ep config verb tells Buzzer how many times it should play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, very cool warning beep.  The default is 5.  The minimum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Be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rBegin config verb will make Buzzer clear the keyboard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.  This will null out any keystrokes that might already b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.  Valid options on ClearBegin are Yes and No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ClearBegin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rEnd config verb will make Buzzer clear the keyboard buffer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o you don't have any keypresses in the buffer that might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fore or during Buzzer's execution. Valid options on ClearEnd ar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. 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ClearEn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top config verb will make Buzzer stop beeping a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if someone in house is asleep and all of a sudden, the 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ff.  (Pressing a button will stop the sound). 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op are Yes and No. 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KeyStop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: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x:xx config verb is a very usefull option.  It lets you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Buzzer will beep depending on the current time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simply put the current time on the start of a new line 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format (eg. 23:45) followed by one space and the number of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Buzzer to beep from that time to the next time defined (00: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ore time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0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0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 beeps from 00:00 to 07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twice from 08:00 to 1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five times from 11:00 to 1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twice from 20:00 to 2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beeps from 21:00 to 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default.  Anything you define will override the Beep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.  There can be a maximum of 32.  Theses times must progress ear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Can I Use It Fo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in a batch file so when your mail is done being proces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you.  Make it the chat bell for your BBS.  Make it the signal to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maintenanc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 Testers Want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the 163 or 243 net or you don't mind polling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igible to be a beta testers.  Simply NetMail Steve Mullig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63/307.30.  I will reply to you and tell you how to get the late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oftware I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ulligan 1:163/307.30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