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Announcer For Points v1.10 ������ Copyright Steve Mulligan 1992 - 199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g'day.  This is the second release of FAP.  Fresh from the Valle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 long time because of this thing called &lt;yech&gt; school.  But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S holidays I got my act together and fixed it up and here you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es to THE GUY THAT TOLD ME TO PUT THE ALWAYS EXCLUD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AP (Buddy, I need your name so I can thank you.  This time, I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hard disk.  Not on paper).  More special thanks go to Malc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 for letting me use OTTBETA on his BBS.  OTTBETA is a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or programmers in the Ottawa area.  If you want to link in,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Mail to Steve Mulligan at 1:163/307.30.  More special thanks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eftink for writing all of the AlwaysExclude logic.  And last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Steve Mathieson, my head beta tester who really helped.  Didn'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f you use FAP and you NetMail me, Steve Mulligan, at 1:163/307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 will send you a NetMail every time I release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P and I will tell you when and where I have s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nouncer for Points (also called FAP) is a program that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fied directory for new files and post the new files in a Squish,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BBS style message base.  It will convert RSP files to messages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run specific programs on certain files.  I made FAP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F'REQ files a lot. Sometimes too much.  Anyhow, I get all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forget that I F'REQ'ed them and when I go look in my NetFil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a ton of files.  After a long time, I wished I had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nnounce these files for me when they arrived.  So... I saddled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y Turbo Pascal book and gathered up my beta testers and here you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P.  A program that announces new files for you in a Squish, MSG or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ting Up FAP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FAP, just copy all the files to your mailer directory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).  Files in this archiv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P.EXE                 - Executable program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P.DOC                 - Your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P.CFG                 -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ll the files are in the right spot, edit the text file FAP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ptions as necessary.  See the next section on how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P And The Config Fil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list of all the config verbs that FAP understands. 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meters are not case sensitive.  They can have spaces anywher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arts with a ; then it will be treated as a comment and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File option tells FAP where to look for new files.  You can ent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of these.  Duplicates will be ignored.  This should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r mailer puts new file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 NetFile d:\modem\bbs\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Ex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Exclude verb tells FAP where to find the list of files to exclu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scanning.  This file holds the full path and file name of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scanned by FAP.  If a file is found in a directory an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xclude file, it is not announced.  This stops files from being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.  The default is FAP.DAT.  If a file is found in th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t it is not on disk, it will then be removed from the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 FileExclude F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verb tells the FAP where to put the file announcements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a Squish, MSG or QBBS style message base.  NOTE: This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ready exist or it will not work.  THIS MUST BE INCLUDED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for Squish : Area d:\msgs\cv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for MSG    : Area d:\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for QBBS   : Area d:\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Announce verb tells you how many files announcements will go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e default is 3.  If there are more than the number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roken into multiple messages.  You cannot have more than 32 fi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Any number greater will be reset to 32.  The larger th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FAP has to run it message posting routine so FAP will run a lot fa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any files in on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 NumberAnnounc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Type verbs tell FAP what message area to support.  Right now, F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quish and MSG bases.  Put the word Squish after AreaTyp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style bases.  Put the word MSG after the AreaType to use MS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  Squish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for Squish : AreaTyp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for MSG    : AreaTyp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for QBBS   : AreaType Q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No verb tells FAP what QBBS Board Number to post the message to.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  You only need this if you use QBBS (Hudson) style message bases.  This number can be between 1 and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 BoardN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From verb is to define the address the message is from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f there is no AddressTo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 AddressFrom 1:163/307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To verb is to define the address the message is from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f there is no AddressFrom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 AddressTo 1:163/307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PTe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PTempFile verb points to the temp file.  The default is NEWFILE.FA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file simply stores the text that will go into the file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f a file by the name given already exists, it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 FAPTempFile FAP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e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GTempFile verb points to the temp file that FAP makes uses for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default is FAPMSG.TMP.  If this file already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 MSGTempFile FAPMSG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 verb is what appears on the From line of the message.  FA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the default.  If you want the right version number displayed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a fr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 From FAP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 verb is what appears on the To line of the message.  Al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verb is what appears on the Subject lin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Files" is the default.  (without the surrounding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 Subject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Line verb tells FAP what to put on the Origin Line of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UT YOUR ADDRESS HERE.  It will be added to the end of the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P. The default is (ignore apostroph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Point System Using FAP v' + Version + ' * (' + FromAddress +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real words this look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Point System Using FAP v1.10 * (x:xxx/xx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 OriginLine Carp Valley Point * Carp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CAnnounce verb tells FAP if it should read into TIC files and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appear in them.  Valid options are Yes and No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  This is useful if you get files from a file distribution ne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get from there often come with TIC files accompanying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files to have descriptions and other important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 TICAnnounce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P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SPAnnounce verb tells FAP if it should convert files with the R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into a message.  Valid options are Yes and No.  The default is 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hen you file request a file from a BBS but you ge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 the file cannot be found, they BBS will return a RSP file.  F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is file to you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 RSPAnnounce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Ex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waysExclude verb is for users who want to exclude certain fil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is config verb is used mainly for people who get a lot of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FAP to run before they unpack their mail.  When you run FAP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your mail, you might get *.PKT's and *.MO* files announced be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Exclude takes a wild card as an argument.  You can have up to 3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 There is no default but there is an example in the confi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good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 AlwaysExclude *.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FAP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done all the above, you can run FAP.  It takes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; the config file name.  You can rename FAP.CFG to an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FAP &lt;configname&gt; or just keep the name and run fap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P will display a title screen and proceed to scan your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lls to DOS.  It will then put a list of all files that did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cludeFile file in a the FAPTempFile.  FAP then shells copi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o the message base of your choice.  If a file did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File file, it will be added so that when FAP runs again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ame files announced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P runs best in a batch file.  If you have a batch file to run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acker, make sure FAP is run AFTER the mail is unpacked.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mail packets listed in file announcements unles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Ex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ntinue to use FAP, I would LOVE to hear from you.  I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like the program or you think I should stop develop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ake a comment (PLEASE) NetMail Steve Mulligan 1:163/307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ta Testers Wante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the 163 or 243 net or you don't mind polling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ligible to be a beta testers.  Simply NetMail Steve Mullig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63/307.30.  I will reply to you and tell you how to get the lates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oftware I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the Drawing Boar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st of all the features my Beta Testers and I want to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P.  I'll get around to it in a while.  PLEASE ADD TO LIST AND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MULLIGAN 1:163/307.30.  If you want to become a Beta Tester, Net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send you beta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�   � Change all config errors to errorlevel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runtime errors to error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ding and announcing files to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files announced to error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ption to write file announcement to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�   � Add byte count in file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ader &amp; Footer in file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�   � Update FileExclude at the end of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�   � Add nodelist and other 'new file' support to F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e. Compile nodelists if they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pack and post FIDONWS if it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�   � Command lin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�   � Allow user to change appearance of file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� Next public release. (Mar 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�   � Support FLE files.  All I have to do is get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files!  Any idea'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�   � Get rid of excess unit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   � Another public release.  Should be smaller and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nd of Jul 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x�   � Misc bug sto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0    � Probably the last release.  Alas. (End of Sep 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.??    � My file FDN.  This way, I can release updates &amp;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my users real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additions to this list or any bugs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ulligan 1:163/307.30@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