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ER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kludge (with full source) to process mailing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ce requests from remote users.  The functional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iar to other listserv processor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DOES NOT BY ITSELF MAINTAIN AND RUN YOUR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only handles the subscribing and unsubscrib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in an automated way, that the users can us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ention of the system administrator.  You will still need M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aully process the message bases and send the messag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is provided should you wish to modify i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dd features.  I'd be interested in seeing any chang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ask the programmer to make the docs.  Programmers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l-world perspective ;-)  If you can make these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ublic, feel free to shoot them back m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the user's persp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serv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send a message to listserv@yoursite (or whatever addr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t up as).  Users can request HELP, SUBSCRIBE &lt;listna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BSCRIBE &lt;listname&gt;, INDEX, QUERY, and DISCONNECT.  The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ocesses there requests and sends back a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name-r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send a message (message body doesn't matter) to the addr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.  The user is automaticly added to the mailing list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 informational message about the mailing lis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your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some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name-r  FUNCTION  listserv subscrib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2name-r FUNCTION  listserv subscribe list2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serv    FUNCTION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user sends a message to one of the above addresses, GIG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FUNCTION.REQ, a simple text file.  At the top of tha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be two lines ("Apparently-To:  ..." and "Apparently-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").  Following those two lines, the entire email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to disk, with all headers.  It will be up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ERV will read that file, finding out who the user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gnoring the res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ISTSERV program is used in the first context, LISTSER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open LISTNAME.ML (.ml stands for mailing lis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address will be placed at the top of this list.  Duplic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ddress are not repeated.  If LISTNAME.FAQ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nt to the user in the confirmation message.  Use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any special rules, the posting-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ond instance, LISTSERV is a little more interact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.  The user can request HELP; help will be giv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ERV.HLP exists, it will be shown; otherwise, the default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English.  Users can subscribe and desubscribe to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; the mailing list names have to be 8 character or 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only letters, numbers, and da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user SUBSCRIBES or UNSUBSCRIBES, a check for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LISTNAME.ML; etc) is made.  If it is there,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.  LISTSERV generates that file, and GIGO will happi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"LISTNAME" may be subsitute with any 1-8 character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, and is a gener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NAME.ML    : Actual list of email addresses (one addres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) of people that should be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FAQ   : File given to anyone who subscrib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.  Should include conference rules;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;  contact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ERV.TXT   : Shown at the top of all responses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IDX   : List of all mailing list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mple ASCII file that is shown verbati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user requests the INDEX command)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the program will gener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the fly withou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  : Help file shown when the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default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is written in Spagetti-C (tm), and is not te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.  It compiled fine under Borland 3.1 (16 bit) with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odel for me.  I'm not using anything fancy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n-dirty program.  (A total of about 4 hours, if tha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requests; you may be able to even make it in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3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