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IMLFA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Mail Log file Analyzer/Re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rdon E. Rasnick,  Arctic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30 Sebr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chorage, AK  99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(1:355/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72007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Mail is Copyright 1988-1993 Scandinavian PC Systems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LFA is a complete log file analyzer/reporter for version 2.2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Mail email package.  IMLFA has only been tes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, but may work with previous versions.  No testing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rlier versions, and no compatibility is assum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e has been taken to attempt to eliminate any conflic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InterMail log files, should formats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documentation carefully.  It is importan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LFA and InterMail be set up correctly for this syst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IMLFA is not crippled in any way.  All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nabled in this release.  When you first start it up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ed to type in a number to continue.  It will then perfor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further intervention.  This random number step will occu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you run IMLFA until you register your copy and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key code.  See REGISTER.DOC for more information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ll disable the random number step, permit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from your batch file during regular nightly maintainan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/IM users....  You may distribute this software via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sire so long as it is distributed in the original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 format it was released in, with all files intact and un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charge for this distribution with the exception of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distribution disk, if required, plus a minor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by commercial corporations, companies,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ncies, or educational institutions is prohibite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written consent of the copyright holder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problem, but solely for inform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LFA requires at least 356k of free memory to run,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ree EMS it finds.  The more free conventional memory (0 -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, the faster it will run.  During beta testing, IMLFA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Mail log files of over 1 meg in about 2 minutes on a 386/40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 with no 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 meg log file contained transfer information on over 10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with a busy HUB.  Since IM's log file contains so muc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finding info about transfers between this HUB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node would be a hair pulling experience.  IMLF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1 meg log file into a data file 10% of that size, still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transfer information such as, date, file name, file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ime, stop time, average CPS thruput, and connecting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LFA will even flag you in its reports if a file transfe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data is imported into IMLFA, reports can be p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 with information on your systems connects. 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MLFA.CFG file explain the types of reports availabl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IMLFA must be run from its own directory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paths for the IMLFA.* files.  Change to the I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LFA does not modify InterMails log file in any w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however, expect the InterMail log fil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information.  This may mean tha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your setup in IMSETUP to accomod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explained in detail in the IMLF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ind that you aren't getting what you'd expec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program, look in the IMLFA directo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IMLFA.ERR.  It will be created if trouble ari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you with information as to what the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a directory on your hard disk called IML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\IML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all the files from this archiv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*.* \IML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dit the IMLFA.CFG file to set up th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reports you wish to produce, and path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LFA.CFG is heavily commented and also serves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 the program.  Read it carefully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 the paths you specify actually exist and ar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t the DOS prompt type in IMLFA -I and press return.  IMLF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 your InterMail log file and store the data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reports in a file called IMLFA.DBF.  The IMLFA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included in the archive, but will be cre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run.  Other misc files may be creat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ing or removing any of them will bring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You may now run IMLFA by passing any of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tacking command line parameters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IMLFA -?  produces a short screen of information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MLFA -I  processes all the data from the current IM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bviously should only be done once per day, and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taken to insure that the log file is deleted or move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so that the data in it will not be imported agai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B switc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MLFA -1:355/559=JOHN   Will produce a detailed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ffic between you and John at node 1:355/559.  Tw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duced.  JOHN.IN and JOHN.OUT.  You may use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path name you wish after the "=" sign, but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 IMLFA -1:355/559=C:\BBS\TXTFILES\JOHN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ort in the directory where you keep your bbs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. (C:\BBS\TXTFILE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MLFA -R will produce a single report of all th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nd all other nodes you have had contact with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of this report in the IMLFA.CFG file at the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 The filename will always be the same and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here also.  Note that the report is cumulative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ransfer information with your system since the IMLF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MLFA -B will back up the IM log file to the path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FILE statement in the IMLFA.CFG file.   This op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y in several ways.  First, after calling IMLFA -I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M log file, you need to make sure that the log fil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available to be processed again.  Using the -B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care of that for you.  Secondly, it will give you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ver your log file should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LFA uses a date nameing convention you can understand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s date is 01/02/93, it is just after midnight and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the mailer to process the log file.  After ru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switch, you run again with -B, and the IM.LOG fil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01-01-93.LOG and is moved to the directory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LFA.CFG.  Once all your processing is complete and you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estarts IM, a new log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MLFA -N creates all new index files for the stored dat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ata that doesn't look quite right, you could have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.  Run IMLFA with this switch and then try running f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to see if the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MLFA -Z may be useful for HUB's wishing to use the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ing in spreading out echo mail distribution cost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LFA stores data on all files transfered thru your syst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regarding files other than echo mail, FREQ'ed file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all reports.  Calling the -Z switch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containing the following extensions, from the sto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, PAK, ARC, LZH, ARJ, EXE, TXT, ZOO,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-Z switch prior to running your reports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truer picture of just how much echo mai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is producing with each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MLFA -W will wipe out ALL stored data in the system,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ing you a clean slate.  CAREFULL!  There is no escap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  Since you want to be able to run it from you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rompt will be given before the data is removed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data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want to call IMLFA several times in 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to process and back up the latest InterMail log, t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session in your batch file might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IM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Change to the IMLFA directory.  Remember....It doesn'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your paths for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I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Read in the latest IM lo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LFA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Backup the log file you jus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LFA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I'm a HUB so I want to Zap out all file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Echo Mai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LFA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Produce a detailed report of traffic to and from 1:35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LFA -1:355/1=C:\BBS\TXTFILES\P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Produce a detailed report of traffic to and from 1:361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LFA -1:3611/1=C:\BBS\TXTFILES\J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LFA -1:355/559=C:\BBS\TXTFILES\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Produce a summary report for all mail traffic with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This file is named and stored according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you provided in the IMLF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LFA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Wipe out all data being stored by IML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Use with caution as this is irrevers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Recommended that you do this in manual mode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   certain that you have all the reports you wis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sto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LFA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Start up BBS/I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RE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run above on a months worth of IM log data would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mins on a slow machine, but you'll probably want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weekly basis, or more often if you have a busy system.  Min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night, but without the call to IMLFA -W.  I have that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erate event occuring once a week, and I have sysop only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m all from a bbs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recommended that you create an external event to exit 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idnight to run the program, especially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backup option.(-B switch.)  This would cre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istic backup based on the date used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LF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s provided via Net Mail or written request only.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Net Mail are the fastest, usually within 48 hours of recei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also try to answer questions via my CompuServe addres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) if you so choose, but responses may not be as ti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DO NOT use the FIDONET INTERMAIL echo for this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not respond to questions or bug reports in tha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ill provide any help I can at FIDONET 1:355/559 for as long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in the FIDO organization.  I anticipate that being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nd or suggestions for new features are welco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REGISTER.DOC, included in this archive,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s and 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