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B_lib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dson and Opus message base interface library fo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F.W. van Wensveen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uthor of this software can be reached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Frank Van.wensveen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:285/504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7:1331/703@sig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10/902 GT Powe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ank.van.wensveen@p0.f504.n285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BS: +31-10-47174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V21, V22, V22b, V23, V32b, V42b, MNP2..5 - 24h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B_lib is a message library for use with C (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s  from  other  languages  is,  of  cours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sible). It provides a full set of servic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face your applications with both Hudson and *.MS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yle message bases quit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ocument only contains flat ASCII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MB_lib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 the most important features BBSes and mail system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handle electronic mail. This  enables people  from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world to communicate with each other against hardly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cost of (usually) local phone calls. Initially,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stored  by the  BBS and/or mailer software in separat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message (the well-known *.MSG fil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is proved a very inefficient way of using disk spac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dson message  base was  developed. This message base stor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only five files, one of which contains the total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messages in the system, while the other files act as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This  system uses  the available  more efficiently. Tod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Hudson  message  base  is  used by many popular BBS and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like  Remote  Access,  SuperBBS,  Quick  BBS, FrontDo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can, Fmail, and lots, lots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udson  message base  however has the disadvantage tha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e complicated to access when  compared  with  a  simple *.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Therefore,  programmers have had more difficulty develo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interface with  the Hudson  message base,  since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 have  to  write  their  own,  often complicated,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 first,  before  getting  down  to  the  meat  of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brary  intends to  remedy that  by providing a full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that allow you to interface with both  Hudson and *.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s  in a  very simple  way. If  you're a C programm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at you've been waiting f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_lib is a library intended for use with C. It was writte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 Turbo  C 2.01.  and Turbo Assembler 1.5. It may also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ther compilers than Borland's. Of course you  can also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s  from other  languages like  Assembly, provide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how. I intend to  release  a  version  for  Borland  C++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, but  at the time this document was written, this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n't finished yet. As far as  I know  this is  the first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ing these services to the C comm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ORD TO THOSE WHO'D RATHER USE PAS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 with Pascal  experience the story might begin to 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. For Turbo Pascal there already  is a  unit with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 routines  available.  This  is MSGBASE by Richard Faase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edrecht,  The  Netherlands,  SysOp  of  InFase  BBS (+31-1840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818). So  if you're  a Pascal programmer, you can either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 (why not?) or contact Rich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brary is based upon Richards original Pascal  source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also the credits at the end of this docu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ost  important  features  of  MB_lib  include  (but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All you need to  read, write,  search for  or kill mess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ing a new message is as easy as msg_write_new ()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Dynamic  use  of  memory.  Message text can have *any* siz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ly restriction being  actual  memory  limits.  Tex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ipulated using a 'text handle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Flexible,  well-behaved,  and  stable.  With flexible I me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MB_lib won't get in the way of whatever you're doing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 applications   (you  can,  for  example,  call  MB_li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s when in  graphics  mode  without  problems). MB_li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s with your operating system in a decent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Powerful yet flexible error trapping and -handl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Fully supports  the Remote  Access 1.11 message base loc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que. This means  you  can  write  programs  suit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-tasking environments,  as required by application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Access on multi-line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Written with portability in mind. I haven't tried it as ye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porting  MB_lib to other platforms than MS-DOS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vely easy.  The only  system-dependent code  i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ing mechanism, which other OSes might not n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No-nonsense programming  style. No  effort has  been mad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ess up the software or to provide flashy effects. Instea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de is flexible and well-behaved enough so that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 that  yourself  if  you  wish.  MB_lib  concentrates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ing  fast,   stable  and  efficient  services 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wanted overhead (Unix people will get the ide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THE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ion package of  MB_lib should  contain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_LIB.DOC     The file you are currently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_LIB.H       The header file for MB_li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_LIBT.LIB    Message base library file, Tiny mo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_LIBS.LIB    Message base library file, Small mo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_LIBC.LIB    Message base library file, Compact mo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_LIBM.LIB    Message base library file, Medium mo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_LIBL.LIB    Message base library file, Large mo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_LIBH.LIB    Message base library file, Huge mo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C            Example programs.  Look here  for tips &amp; trick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to use the library functions in your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LCK003.DOC   The Remote Access Locking Specification version 3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s details on message base 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 a version with any of these files missing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a complete and  uncorrupted  version  of  MB_lib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BOUT THI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 code, this  manual is very straightforward. It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 insights on how  the Hudson  message base  stores mess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 MB_lib  handles  things,  and  than proceeds to descri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functions. In other words,  this  document  is  mean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familiar  with C.  It is  beyond the scope of this tex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 how functions are called  or  how  pointers  are 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 descriptions should look familiar to anyone who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seen a C reference guide  or used  a man  command on  a Un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Basic  knowledge about  echomail is  assumed. It would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rt to be familiar with FTS-0001, ei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examples are given in the  reference section. Some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examples  are  complete  programs, sometimes not.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of these examples is to illustrate how a certain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, so do not regard them as complete and functional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source code is included in  the distribution  package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really be a good idea to have a look 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thanks to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Richard  Faasen,  who  wrote  the  original  Pascal 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sgBase 1.0) and gave me the Pascal source to have  a go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n  C. Never mind the fact that he tried to convert m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++ just before the beta version was finished. &lt;gri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he beta team: Feico de Boer, Olaf Westrik, Arnoud de Jong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chard Faasen,  plus lots  of people  who made suggest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ered advice, or just gave moral sup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John Lots for many tips and pieces of advice that (some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ntended and without his knowledge) finally ended up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Brian Pirie  of Ottawa,  Ontario, who  knows how  to wri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hing algorith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Everyone who replied to  my questions  in the  FIDOnet C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embly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, guys! You were all most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, LICENCING AND LEGAL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 version of  MB_lib is  always available on my BB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quest it from one of my E-mail addresses. See the fr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 of  this  document  for  details. For support, bug repor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, you can also contact me at the adresses on the front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written programs using this library, I'd really li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m,  and, if  you want  me to,  I'll be happy to commen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, and distribute the via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(and in fact, are  encourage to)  copy this 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hose copies. However, YOU MAY N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-    Alter or  remove any  portion of the package, includ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, in any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Distribute it  on  a  commercial  basis.  You  may, howev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 a  nominal fee not to exceed the cost of floppy dis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ailing co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Distribute  program's  you've   written   and   compiled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registered version of MB_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:  The  author  of  this  software  does not accep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ility for any damage, direct or indirect, including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limited to, lost profits, lost savings, or loss or corru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ata, resulting from the use of, or the inability to use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 is provided 'as is', without any guarantee whatso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. If it works for you, fine. If it does  not, too  bad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his  program and your system goes to pieces, I'm not obli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vide you with a tube of glue. It is the users responsibil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  to  make  backups  of  important data, to carefully check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ested software, and to take precautions in general.  So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live dangerously, on your own head b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 retains the copyright to this software. Thi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in the public domain. Source code  is not  available, 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vious agreement to other parties, it won't becom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o licencing: THIS IS NOT  FREE  SOFTWARE!  I  know,  for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this part is a giggle, but bear with me for a mo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try  this  software  for  30 days. If you decide n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using it after  the trial  period of  30 days, 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using  it, and  you must destroy (== delete) all execu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linked code from MB_li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ecide that the stuff  is worth  the disk  space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 MB_lib.  See  the  file  REGISTER.TXT, inclu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, for conditions and full details on how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te about the shareware con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o make your conscience uneasy,  consider this.  In the p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ve written stuff on a write-it-when-I-need-it basis. Sometim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piece of software came in particularly handy, I deci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it. I granted permission to anyone to use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olutely free, but I asked to  be  sent  a  netmail  messag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card, or whatever, when someone decided to use my stu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n, I've seen my programs popping up in the most unlik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s. So people actually use it,  which gives  me a  real ki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  number of  reactions I  got was very disappointing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 due  to  the  fact  that  I  never  crippled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. This sounds ridiculous, and, if true, it 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when  people will use my software (in which, by the way, I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ed a considerable amount of time), but consider it too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 to  even drop me a netmail message, this may very we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program from me. This time it's  really going  to de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user response. If I don't get any - again - then I won't s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much time at the keyboard next time. On the  other hand, any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  mean *any*  - reaction  is an  impulse for me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with projects like these. I'm sorry to put  it this  bluntly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's the way it is. It's all in your hands no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don't use the stuff, fine. But at least drop me a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me know what you think  of it.  If you're  experiment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 the  odds  are  that  you  know  how  to send me a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If not, ask the nearest SysOp, he'll be more  than ha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ruct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, on  the other  hand, you  decide to  use it, even better!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the stuff. It's  cheap,  and  it  will  keep  me 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to write something even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 -  some have hinted that I didn't get any reactions because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intro's tend to get long-winded... so let's  ge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ECHNICAL BACKGROUN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RIEF OVERVIEW OF THE HUDSON MESSAG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beyond the scope of this text to explain the Hudson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in detail. For those who want to know more, see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, if you can find '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Hudson  message  base  consists  of  five  files.  Ea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s of one or more records, the format of which you can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B_lib header file. A short description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INFO.BBS    This file  is the only one with a fixed siz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contains  a single  record specifying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arding the entire message base: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 messages  in  the  base,  the  lowes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est number, and the amount of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boa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IDX.BBS     Index file. This file  contains a  recor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 message   in  the   base.  This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s the message number and the board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be  found in.  This file  can b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arching for messages in a certain boa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TOIDX.BBS   Index file. This file  contains a  recor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message in the base. The record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who_to  field  from 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 header,  if  the message hasn't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eived  by  the  user  yet.  (Mail  read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uld overwrite  this record  when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s been read.) This  file  can  be 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arching  for  unread  messages to a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HDR.BBS     Index file. This file  contains a  recor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message in the base. The records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header of the  corresponding message.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s in  this header  specif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rst text block of the  message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of text block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TEXT.BBS    Ah,  this  is  the  one.  This  file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locks  of  text,  that  make  up 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 text   body.  Start   en  length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s  are  specified  by  fields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 marked as  'Index file' have indeed an index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eans that record  n  in  one  index  file  correspond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n  in another  index file. In other words, if a searc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ad mail  in MSGTOIDX.BBS  results in  a search  hit at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,  you  should  examine  record  100 in MSGIDX.BBS to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number and board number, read record 100 in MSGHDR.BB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 the  message  header,  and  examine this header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ecords to read from  MSGTEXT.BBS  to  dig  up 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. But  you needn't worry about this - MB_lib will do tha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Obviously, if one of  the index  files should  be corrupted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mean loss of all messages in the base. Panic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,  it's  not  as  bad  as  that.  If the files MSGHDR.BB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TXT.BBS are  uncorrupted, the  other files  can be re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se by many message base maintenanc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TO FILE LO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  multi-tasking environment  where two or more process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ing a single database or file, steps must be taken to pr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database corruption when wri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this:  we read  a message  header, update  the reply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s, and write it back. Nothing wrong so far. Now  try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 read  a  file  header.  While  we're modifying the reply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s, another  process  (like  another  instance  of 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handling  another line)  also reads  the header. We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modified header back, after which the other  process do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, THEREBY  OVERWRITING THE MODIFICATIONS WE JUST MADE. Voil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rrupt message 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vent all this, we use file locking. Before modifying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, we lock the message base. That is: we indicate the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cess may write to the  files  at  this  moment.  Then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 and  modify  our  records,  write them back, and proc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ck the message  base.  Other  operating  systems  than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ix for example) handle this for us, but if we're using MS-D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must do it ourselves. Thanks a bundle, MicroSo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_lib meets the official  Remote  Access  Locking Spec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eans  that we  don't use  file locking in the normal sen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ying on SHARE to provide the  services that  plain DOS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. Instead,  the files  are locked  outside their bounda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RA checks for a lock just there. In the  meantime, a 0-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in  RA's  semaphore  file  directory  can indicat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must be unlocked NOW. So, as  I said,  it's not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 locking  in  the  normal  (OS)  sense. See the RA lo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for det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you use file  locking when  writing a  program? YES!!!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 be running  a multi-line  BBS, but somebody else may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r program would corrupt the  message base  of that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idn't use file loc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_lib provides  two functions for easy locking and unlock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, so that you won't  have much  trouble handl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 other  processes  can't  write while we've got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locked,  we  should  unlock  it  regularly.  When perfor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write operations at a time, for example while chang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message, you should use the following locking  / unlo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a message heade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Lock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ad the message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odify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rite it 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Unlock the messag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new message text when the message header exis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reate messag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Lock the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- Read the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rite messag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odify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rite back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Unlock messag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 goes for  *any* write  operation (create, modify, ki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) to  the message  base. Lock  the message  base, d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,  unlock,  lock,  do  another  modification, unlo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lock as short as possible. If you should need  to lo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 for more  than 15  seconds at a time, you must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pecial precautions. See the document  RALCK003, enclo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ckage,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EXT IS STORED IN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 of a  message text  body is unknown. The Hudson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llows - in theory - for  a  maximum  text  size  of  16 Mb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 many  BBS  and  mail processor packages can't handl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8 or 16 kb. Therefore  it  is  wise  not  to  write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than 8 k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ay, we  can't allocate a fixed data space for a message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text space is dynamically alloc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 is  manipulated  with  a  so-called  text  handle.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ly inclined:  this text  handle is actually a poi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ginning of a linked list of records, consisting of po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xt blocks and pointers to the next record in the ch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handles  are variables  of type  M_TEXT. You  declare a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_TEXT msgtxt;      /* Text handle to manipulate message tex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all! Text  handles  are  returned  by  functions 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_read_text () and txt_new () function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txt = msg_read_text (&amp; header);  /* Read message tex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ump  this text  to, say,  the screen,  you use  the sam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t_dump (msgtxt, printline, margin, NOKLUDG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a simple as t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B_LIB HANDLES ERROR TR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be news  to some  programmers... &lt;grin&gt;  but many th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go  wrong while a program is running, and it is wise to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rrors, so that when (not  if) an  error occurs,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gracefully  exit. Many  programs, especially those writt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 for some reason, lack  airtight  error  trapping, 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sometimes  exit with  the highly informative message RUN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AT 1234:ABCD (or some other address). Anyway,  I've lab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error trapping in MB_lib as foolproof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ince library  code never  should get  in the way of whate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is  doing, error  trapping is  very flexible.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do  not exit to the OS. Library codes do not print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 Nor  do  they  generate  beeps  or  anything  els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programmer can do all this if des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 library  function  that  can  encounter an error retur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ion code. This code usually is zero to indicate error-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ion,  or  non-zero  if  an  error  was  encountered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re supposed to return  a  number  (like  a  messag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number),  the error completion code is -1, otherwis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teger indication the nature of the err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msg_open ("C:\\MSGBASE"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();    /* Invoke programmer-supplied error handl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 has two global variables  at his/her  disposal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e  nature of  the error.  When an error occurs,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are automatically set to indicate what went  wrong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in an error hand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 there  is  the  int errortype variable. This variabl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_ERR (0x00)   /* No error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_ERR (0x01)   /* Memory error - out of memory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D_ERR (0x02)   /* File read error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WR_ERR (0x03)   /* File write error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R_ERR (0x04)   /* File create error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O_ERR (0x05)   /* Message base not open error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N_ERR (0x06)   /* Invalid record no., out of bound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C_ERR (0x07)   /* Msg base corrupt   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VALUE  ALSO  APPLIES  TO  THE  FUNCTION  COMPLETION  COD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ing either  the completion  code or  the errortyp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to trap err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re is the  char errorstring  [] variable.  This str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ed  with  a  message  telling  the  user  what went wrong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able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se two variables, an error handler c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error_exit (void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 ("%cError %d accessing message base:\n%s\n"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LL, errortype, errorstring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(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MB_lib routines do not exit to the OS or  print anyth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n't  get problems  when, for example, an error occurs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raphics mode. On the other  hand, if  you always  rememb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completion  codes, you  will be  able to handle any ki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, critical or non-cri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 REGISTRATION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ho register their copy of MB_lib will  receive a regist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key.  This key  is a  small file, that should be includ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program at the top of the source listing. Typically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     include "mb_lib.key"    statement to your program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include statements for, say, the stdio.h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is  all!  The  registration  key  does  not  take  up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/data space  in the  compiled executables. The only th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ice is that the compiled  program no  longer display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unregistered' message when run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key, you can recompile your programs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B_LIB IS DIVIDED INTO SEG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 whole library  is a large chunk of code, it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icult to handle at  once. Therefore,  the library  is di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 segments.  This  provides  a  reasonable compromis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cy and code size. If a  segment  isn't  used,  it 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to your execu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unctions  in  each  segment  are  discussed  in  a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. The segments have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     Functions to handl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   Functions to access the messag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     Functions to  take  care  of  message  base  lock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  your  programs  to  run  in  a multi-tasking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-line BBS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     Message manipulation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     Functions to read records and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    Functions to write records and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   Functions to search f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  This segment contains all functions to  handl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 *.MSG format  (like netmail  messages with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YPES, VARIABLES AND DEF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_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M_TEXT - text hand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         M_TEXT &lt;hand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As explained  above,  a  text  handle  is 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ipulate message  text. A  variable of this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returned by functions like txt_new 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The background information  given  above, 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ence  section  on  the txt_new () (and oth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M_TEXT msgtext;   /* Text hand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msginfo - a global MSGINFO.BBS record  for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rpo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         MSGINFO_RECORD msg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Since MSGINFO.BBS  contains only one record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have only one value, it makes sense  to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 global  record  in which this information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stored.  Instead of  reading the  file ov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  again  to  a  locally  defined  record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 provides one record which can be refer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 when   MSGINFO.BBS  data  is  needed  for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msg_read_info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errortype - indicate what went wr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         int error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e  errortype  variable   is   set   when  MB_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counters  an  error.  It  can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_ERR       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_ERR        Memory error (out of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FRD_ERR        File read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WR_ERR        File writ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CR_ERR        File creatio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NO_ERR        Message  base   not  opened 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ccessing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RN_ERR        Invalid record number specifi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ad or  write,  attempt  to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s outside bounda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BC_ERR        Message   base   corrupt  - 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ecifies non-existent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These values also apply  to  the  completion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ed by  the functions  which do  not retur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 or message number.  It  is  set  when *any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encounters an error. Checking it is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. However, errortype may  have  been  set 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ious function after which you didn't check.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neral, using completion codes to trap  error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st reliabl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error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See error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errorstring - tell the user what went wr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         char errorstring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e  errorstring  variable  is  set  wheneve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type variable is set.  It  contains 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lling you  in readable text what went wrong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is not \n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See error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error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void errorexit (void) {    /* Exit with erro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tchar (BELL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f ("MB_lib error %d: %s\n", errortyp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rror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it 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def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convenience, the following values  have been 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_lib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HCR       Hard carriage  return to  indicate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paragraph in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       Soft carriage  return, may  be reformat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read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F        Line f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LUDGE    The  kludge  delimiter.  If this is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 on a line, the rest of that lin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he first HCR will be used as a klud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L      The bell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LUDGES   Indicates  that   the  txt_dump  () 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uld dump klud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KLUDGES Indicates  that  the  txt_dump   () 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uld not  dump kludges. See txt_dump ()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A_DELETED      0x01    /* Message attributes     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A_UNSENT       0X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A_NETMAIL      0X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A_PRIVATE      0X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A_RECEIVED     0X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A_UNMOVED      0X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A_LOCAL        0X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NA_KILL         0X01    /* Hudson netmail attributes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NA_SENT         0X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NA_FILE         0X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NA_CRASH        0X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NA_RECEIPT      0X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NA_AUDIT        0X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NA_RETURN       0X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NM_PRIVATE      0X0001  /* Opus (*.MSG) Netmail attributes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NM_CRASH        0x00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NM_RECEIVED     0x00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NM_SENT         0x00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NM_FILE         0x00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NM_TRANSIT      0x00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NM_ORPHAN       0x00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NM_KILL         0x00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NM_LOCAL        0x0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NM_HOLD         0x0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NM_UNUSED       0x4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NM_REQUEST      0x08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NM_RECEIPT      0x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NM_ISRECEIPT    0x2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NM_AUDIT        0x4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NM_UPDATEREQ    0x8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struc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tructures make up the message base file records. BEWAR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strings in the Hudson message base are Pascal-format strin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EVER read  or  write  message  base  records  yourself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 use  the  functions  provided  in  MB_lib,  so that th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can be perfor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tructures all use C-style  strings  -  you  needn't  worry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here.  Just remember  to use  the MB_lib  functions fo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I/O. That's what they're for, anyway, so why would you want 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struct {               /* MSGINFO.BBS structure definitio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int low_msg;        /* Lowest msg # in message base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int high_msg;       /* Highest msg # in message base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int total_msgs;     /* Total # of messages in base 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int total_on_board [200];   /* Number of msgs / board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MSGINFO_REC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struct {               /* MSGIDX.BBS structure definition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msg_num;                 /* Message #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char board;         /* Board # where msg is stored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MSGIDX_REC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char MSGTOIDX_RECORD [36];  /* MSGTOIDX.BBS structure def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struct {               /* MSGHDR.BBS structure definition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msgnum;                  /* Message number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int prev_reply;     /* Msg # of previous reply, 0 if no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int next_reply;     /* Msg # of next reply, 0 if none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int times_read;     /* # of times msg was read, UNUSED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int start_block;    /* Record # of msg in MSGTXT.BBS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int num_blocks;     /* # of records in MSGTXT.BBS  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int dest_net;       /* Destination net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int dest_node;      /* Destination node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int orig_net;       /* Origin net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int orig_node;      /* Origin node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char dest_zone;     /* Destination zone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char orig_zone;     /* Origin zone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int cost;           /* Cost (Netmail)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char msg_attr;      /* Msg attributes. Bits as follows: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* 0 : Deleted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* 1 : Unsent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* 2 : Netmail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* 3 : Private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* 4 : Received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* 5 : Unmoved outgoing echo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* 6 : Local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* 7 : RESERVED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char net_attr;      /* Netmail attributes. Bits follow: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* 0 : Kill/Sent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* 1 : Sent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* 2 : File attach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* 3 : Crash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* 4 : Receipt request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* 5 : Audit request  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/* 6 : Is a return receipt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* 7 : RESERVED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char board;         /* Message board #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post_time [6];          /* Time message was posted     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post_date [9];          /* Date message was posted     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who_to [36];            /* Recipient to whom msg is sent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who_from [36];          /* Sender who posted message   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subject [73];           /* Subject line of message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MSGHDR_REC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struct {               /* MSGTXT.BBS structure definition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char str_len;       /* This string is stored in memory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str_txt [255];          /*  in Pascal format to reduce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MSGTXT_RECORD;               /*  overhead, so take care!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The strings in the *.MSG file header (Opus style) aren't Pascal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type strings but have the 'normal' ASCIIZ  format.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struct {               /* OPUS-style (*.MSG) msg format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who_from [36];          /* Sender who posted message   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who_to [36];            /* Recipient  to whom msg is sent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subject [72];           /* Subject line of message     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datetime [20];          /* Date/time msg was last edited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int times_read;     /* # of times message was read 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int dest_node;      /* Destination node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int orig_node;      /* Origin node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int cost;           /* Cost to send netmail msg    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int orig_net;       /* Origin net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int dest_net;       /* Destination net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int dest_zone;      /* Destination zone  (These fields)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int orig_zone;      /* Origin zone       (were padded )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int dest_point;     /* Destination point (with 8 0's  )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int orig_point;     /* Origin point      (in FSC-0001 )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int reply_to;       /* Msg # to which this one replies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int attribute;      /* Msg attributes. Bits as follows: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* 0  : Private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* 1  : Crash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* 2  : Received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* 3  : Sent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* 4  : File attached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* 5  : In transit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* 6  : Orphan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* 7  : Kill when sent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* 8  : Local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* 9  : Hold for pickup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* 10 : UNUSED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* 11 : File request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* 12 : Return receipt request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* 13 : Is a return receipt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* 14 : Audit request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* 15 : File update request    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int next_reply;     /* Next msg in reply chain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NET_REC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TEXT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t_new 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txt_new - create a new message text bo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         M_TEXT txt_new (char *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e txt_new () function creates a new messag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dy. This is typically the first function to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starting with a new message text. It requi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you have defined  a  text  handle previous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 function  also  initializes the text hand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tring argument may  either be  the firs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 new message text body, or may be a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 complete null-terminated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Text handle, NULL if error. In case of  error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type  and  errorstring  variables  are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e the type of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The \n character is  not  translated  and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ced  in  the  message  text body as a line f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LF).  It  will  be  ignored  by  message read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ording  to  specifications  in FTS-0001. The \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generates a Hard Carriage Return (HC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txt_add (), txt_dispose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See txt_add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t_add 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txt_add - add new text to an existing messag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         int txt_add (M_TEXT texthandle, char *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e txt_add  () function  adds text to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text body.  When  starting  a  new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body, you MUST call txt_new () first in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initialize your text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Zero to indicate success, non-zero to  indicat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. See  the 'variables' section for comple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See txt_new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txt_new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Example        #include "mb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_TEXT msgtex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gtext = txt_new ("This is line one. 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(msgtext == NULL) {     /* ERROR!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f ("%s\n", error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it 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(txt_add (msgtext, "This is line two!\r"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f ("%s\n", error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t_dis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txt_dispose - dispose of a message text bo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         void txt_dispose (M_TEXT text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e txt_dispose () function is used  to dispo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block  of text. It releases the memory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text body. Call this function after you'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ished with  a text  body (after processing it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free memory and the text handle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txt_new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t_d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txt_dump - dump a message text to an output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         int txt_dump (M_TEXT texthand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(* output) (char *), unsigned char marg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signed char kludg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e txt_dump () function  is used  for all dum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printing  of message text. It is very flex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can be  used  to  print  message  text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,  to  send  it  to  *any*  device, fil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ever, or to manipulate individual text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does so by  dividing text  into separate lin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 then  calling  a  programmer  supplie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utine to process that  line. Because  you sup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output  routine  yourself,  you have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over what happens to the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is wrapped to  a  specified  line  width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gin   parameter),   while  kludges  are 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d  or  not  printed,  as  specified 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ludges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cause the  syntax is a bit complicated, here'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summarizing the accepted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M_TEXT texthandle - this is the  text hand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ext body you want to dum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 (* output) (char *) - this looks complex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n't. This parameter  is the  NAME (!)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mer  supplied  function  to  process a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. This function  should  accept  a  poin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,  and  return  an  integer. This return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zero to  indicate success  or nonzero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e an error. See example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signed  char  margin  - 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you want the text to be wrapp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signed char kludges -  this  is  a  flag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es whether  to print kludges or not. I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 the  value  KLUDGES  to  print  kludges,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KLUDGES to print no klu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0 if success, -1 if the output routine encou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error (or at least returned a non-zero 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WARNING: Because the actual output is  not hand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 MB_lib,  an  error  encountered  by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utine will not set the errortype and error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s!   Error   handling  within  the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utine must be handled by the programm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ine passed to the output routine is not \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r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#include "mblib.h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printline (char *);  /* Always prototyp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saveline (char *);   /* these functions!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_TEXT msgtex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* save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id main (void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sgtext = txt_new ("This is line one. 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(msgtext == NULL) {     /* ERROR!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f ("%s\n", error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it 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(txt_add (msgtext, "This is line two!\r")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f ("%s\n", error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it 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xt_dump (msgtext, printline, 70, NOKLUDGES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* Print text to screen, margin 70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((savefile = fopen ("TEST", "w")) =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it 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xt_dump (msgtext, saveline, 80, KLUDGES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* Save text to file, margin 80 + kludge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xt_dispose (msgtex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ts ("Done.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close (savefil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 /* mai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* The following functions each output tex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/* one line at a time         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printline (char * line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ts (lin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 (0);    /* This always work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 /* printlin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saveline (char * line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(!fprintf (savefile, "%s\n", line)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uts ("Error saving text!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turn (-1);    /* Error writing fil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turn (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 /* savelin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: MESSAGE BASE ACCESS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_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msg_open - open the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         int msg_open (char * msgbasepa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Before you  can access  the message base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this  function to  open the  message bas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ialize the  message base I/O system. If you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, any attempts to access the  message bas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lt in a MNO_ERR return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B_lib tries  to locate  the message base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ath you supply.  If  the  files  don't ex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g_open () will cre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0 if  success, non-zero  if error. See the 'varia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es' section for comple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Attempts to  open  the  message  base  when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ready open can't do any harm. MB_lib keeps tr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se things, just in case you do not. :-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essage  base  path  may  be  terminated 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slash,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msg_close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if (msg_open ("C:\\MSGBASE"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it (1);   /* Error opening message bas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* Your message handling goes her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sg_close (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_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msg_close - close the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         void msg_close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msg_close  closes  the  message  base  files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're done with them.  Closing  the 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 it  isn't  open  can't  do any harm - MB_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You don't rally need  to call  msg_close ()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ing  your  program.  When  you have open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 base,  MB_lib  checks  to  see  if you'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osed them again before exiting. So if you fo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call  msg_close (),  there's no  harm done.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a  puristic point  of view, it's bad habi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rely on such mechanisms, it's neater  to clo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base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msg_open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See msg_open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: MESSAGE BASE LOCKING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_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msg_lock - lock the message base to prevent wri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other proc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         int msglock (char * semapa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In a  multi-tasking  environment  (like multi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'es) we  must take  precautions to preven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ruption.  The  details  on  this  ar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ve (see Introduction to file locking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semapath  string  must  specify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 is  used  by  Remote  Access  to  keep 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maphore fil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-1 if  the there was a problem locking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e, otherwi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If SHARE is not loaded before  locking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e, this  won't cause  an error.  I guess tha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whole point for the rather exotic (and,  to m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ste, a little inelegant) RA locking metho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nce msg_lock  () allows for a 15 second timeo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king your message base could take thi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msg_unlock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#include "mb_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(msg_lock == 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ts ("Error locking message base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* Or you could put a few retries here...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sg_write_new (&amp; msgheader, msgtex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* msgheader and msgtext previously inited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g_unlock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_un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msg_unlock  -   unlock  the   message  base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ifying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         void msg_unlock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Use  msg_unlock  ()  to  release file lock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base, thereby enabling  other process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form their write operation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See msg_lock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msg_lock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See msg_lock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: MESSAGE MANIPULATION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_msgnr2recn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msg_msgnr2recnr - convert message number to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         long msg_msgnr2recnr (unsigned int msgn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Message numbers are not related to  record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 a  1:1  basis.  Since  messages  may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d from the message  base,  the 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s 0,  1, and  2 could,  for example,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essages  100,  294  and  1583. 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verts  a  record  number  to 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The record number of  the message  we're sear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, -1  if the  message was not found or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ccurred. In the  latter  case  the  errortyp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string variables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If the message base contains message number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been set to  -1  (some  programs  do  th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e   that   a   message  has  been  killed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g_msgnr2recnr () switches to  a different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gorithm,  resulting  in  a    slight decreas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msg_recnr2msgnr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#include "mb_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ng recnr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msgn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f ("Enter message number: 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nf ("%d", &amp; msgnr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((recnr = msg_msgnr2recnr (msgnr)) == 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ts ("Message not found.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f ("Record nr. %l\n", recn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_recnr2msgn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msg_recnr2msgnr - convert record number to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         unsigned int msg_recnr2msgnr (long recn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Description    This  function  does  exactly  the opposit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g_msgnr2recnr  ()  function:  it  retrieve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 number  that  corresponds  with a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The message number  of  the  messag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 the   specified  record,   -1  if  an 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ccurred. In this  case  the  errortype  an err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variables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msg_msgnr2recnr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#include "mb_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ng recn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ts ("Message nr: 10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((recnr = msg_recnr2msgnr (recnr)) == 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ts ("Error accessing message base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f ("Record nr: %l\n", recn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_hdr_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msg_hdr_clear  -  clear  a  message header rec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.g. set all fields in the header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         void msg_hdr_clear (MSGHDR_RECORD * hd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A message header record contains many fields,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which  should be  set to  0 when creating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. Because the  fields  in  an uninitial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ader contain unknown values, we should initiali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ed each field  before  using  this  header.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 is  very  cumbersome, this function do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ob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This  function   should  always   be  called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ing a new message header, otherwise unpredic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effects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#include "mb_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GHDR_RECORD hd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g_hdr_clear (&amp; hdr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cpy (hdr.who_from, "Frank Van.wensvee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cpy (hdr.who_to, "All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cpy (hdr.subject, "Test");  /* That's all!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_fixup4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Name           msg_fixup4d - convert the zone fields in a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ader to  an INTL kludge to overcome the FSC-000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lianc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         int msg_fixup4d (MSGHDR_RECORD * hdr, M_TEXT t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FSC-0001 describes the  format  of  a  basic *.MS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mail message  header. Since this document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time that  only 2D  addressing (net/nod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s used,  the definition had not defined any z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point address fields, but instead contains a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te 'padding area'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eader  used in this message base library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nt  that  is  widely  used  by  a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pular  software  packages,  but not suppor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programs. This leads to problems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message  entered  in Remote Access addre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one 3, will be  sent to  the zone  defin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ers primary address inste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overcome  this incompatibility,  the INTL, F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OPT kludges have been defined.  These klud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added  to the message text, usually at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message, although  at the  bottom they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ust as well. They have the following func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L 27:1331/703 2:285/50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es a message to 27:1331/703 from 2:285/50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MPT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es a message from point 2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PT 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es a message to point 6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,   a   message   from,  say,  27:1331/703.5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:285/504.2 will contain the following kludg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L 2:285/504 27:1331/7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MPT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PT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le the header has  to contain  only 1331/703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rigin address, and 285/504 as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. It  may contain  more, but  if the ma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or  any   other  software  used  to  proces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) doesn't support use of those  field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ra header information is ignored. Softwar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esn't support these kludges simply ignores th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with all other klud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msg_fixup4d  function  allows  you  to eas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e messages  that  are  processed  correctly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SC-0001  compliant   software.  It  convert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ocumented zone  fields  in  the  Hudson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ader  into  a  INTL  kludge,  while  the re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_fixup4d () function converts  the undocum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one  and  point  fields  in the *.MSG header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L, FMPT and TOPT  kludges. If  these field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ero, however, the kludges ar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Zero on success, nonzero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CAUTION:  The  fixup  functions  add  text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 text  handle.  The  text  handle *MUST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fore be initialized, otherwise "unpredic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results"  (an  euphemism  for   a  total  screwup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ually)  will   occur.  You  *must*  have 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xt_new () previous to  calling msg_fixup4d  (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_fixup4d 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net_fixup4d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#include "mb_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GHDR_RECORD hdr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_TEXT msgtx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g_hdr_clear (&amp; hdr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cpy (hdr.who_from, "Frank Van.wensvee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cpy (hdr.who_to, "Sysop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cpy (hdr.subject, "Kludges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dr.dest_zone = 27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dr.orig_zone = 2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dr.dest_net = 1331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dr.orig_net = 285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dr.dest_node = 703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dr.orig_node = 50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* Now we have two possibilities. The first: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gtxt = txt_new ("");  /* THIS IS VITAL!!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g_fixup4d (&amp; hdr, msgtxt);  /* Add kludge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xt_add ("This message now contains kludges.\r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* The second: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gtxt = txt_new ("This message is kludgy!\r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g_fixup4d (&amp; hdr, msgtxt); /* Add kludge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* Note the \r after the last message text!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* Without it, the kludge will be ignored!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g_write_new (&amp; hdr, msgtxt);   /* Save i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: MESSAGE READING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_read_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msg_read_info -  read MSGINFO.BBS  into the glob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ginfo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         void msg_read_info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MSGINFO.BBS does not contain multiple records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ead has  a fixed length, and contains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ucture that can have only one value at  a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fore it  makes sense  not to read MSGINFO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 and over again to locally defined structur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 instead  use  a  global structure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 for  multiple  purposes.  This  structu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ginfo. See the variables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Zero  on   success,  a  nonzero  value  on  err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ing  the  nature  of  the  error.  Se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on error handling for resul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msg_write_info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#include "mb_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* Message base is supposed to be open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(msg_read_info (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it (1);   /* Read erro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f ("Number of messages in base: 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f ("%u\n", msginfo.total_ms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_read_h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msg_read_hdr  -  read  a  message  header  from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record in MSGHDR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age          int msg_read_hdr (long recnr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SGHDR_RECORD * hd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is function  is used  to read  a message hea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or to  reading the header, the record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essage must  be  known.  This  number 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btained from one of the search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Zero  on   success,  a  nonzero  value  on  err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ing  the  nature  of  the  error.  Se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on error handling for resul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msg_write_hdr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Example        #include "mblib.h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GHDR_RECORD myhead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* Reading the header in record 100: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(msg_read_hdr (100, &amp; myheader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it (1);    /* Read erro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f ("Subject: %s\n", myhdr.subj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_read_i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msg_read_idx  -  read  a  message  header  from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record in MSGIDX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age          int msg_read_idx (long recnr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SGIDX_RECORD * id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is function is  used  to  read  a  message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. This  record specifies  the messag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board number of  a  message  in  a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.  Prior  to  reading the record,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the message  must be  known. Thi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be obtained from one of the search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Zero  on   success,  a  nonzero  value  on  err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ing  the  nature  of  the  error.  Se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on error handling for resul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msg_write_idx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#include "mblib.h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GIDX_RECORD myid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* Reading the index in record 100: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(msg_read_idx (100, &amp; myidx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it (1);    /* Read erro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f ("Msg nr: %d, board nr: %d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yidx.msg_num, myidx.boa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_read_toi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msg_read_toidx  -  read  a record from a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cord in MSGTOIDX.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age          int msg_read_toidx (long recnr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SGTOIDX_RECORD * id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is  function  is  used  to  read  a MSGTOIDX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.  Prior  to  reading the header,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the message  must be  known. Thi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be obtained from one of the search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The  obtained  record  specifies the user na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is sent to.  After  the  message 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d, this record should be overwritten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reader. As a result, the MSGTOIDX file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searched for unreceived mail to a certain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Zero  on   success,  a  nonzero  value  on  err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ing  the  nature  of  the  error.  Se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on error handling for resul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msg_write_toidx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#include "mblib.h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GTOIDX_RECORD addresse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* Reading addressee from record 100: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(msg_read_toidx (100, &amp; addressee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it (1);    /* Read erro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f ("To: %s\n", addresse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_read_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msg_read_text -  read the  text of  a messag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ader of which is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         M_TEXT msg_read_text (MSGHDR_RECORD * hd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is function  is  used  to  read  the  text 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rtain message. Because text is not just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, more information than just a recor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needed.  Therefore, the  message header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 prior to calling this function, and a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 corresponding message  header is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rea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The text handle to be used  for the  text, NULL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error  occurred. In this case the errortyp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string variables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msg_write_text (), txt_dump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#include "mb_lib.h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GHDR_RECORD msghdr;    /* Header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_TEXT msgtxt;           /* Text hand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* Reading message in record 100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(msg_read_hdr (100, &amp; msghdr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it (1);    /* Read erro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gtxt = msg_read_text (&amp; msghdr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(msgtxt =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it (1);    /* Read erro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f ("Message %d:\n", msghdr.msgnum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f ("By: %s\nTo:%s\nRe:%s\n\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sghdr.who_from, msghdr.who_t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sghdr.subj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txt_dump (msgtxt, printline, 70, NOKLUDGES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* Printline function defined elsewher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: MESSAGE WRITING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_write_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msg_write_info -  write the  global msginfo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MSGINFO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         void msg_write_info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is function  is much  like msg_read_info,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it writes the global MSGINFO.BBS record back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ample after it has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Zero  on   success,  a  nonzero  value  on  err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ing  the  nature  of  the  error.  Se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on error handling for resul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msg_read_info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#include "mb_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* Message base is supposed to be open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(msg_read_info (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it (1);   /* Read erro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* The msginfo record is modified her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(msg_write_info (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it (1);   /* Write erro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_write_h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msg_read_hdr  -   write  a  message  header  to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record in MSGHDR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age          int msg_write_hdr (long recnr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SGHDR_RECORD * hd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is function is used  to write  a message hea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or to  writing the header, the record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essage must  be  known.  This  number 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btained  from  one  of  the search functions, 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 modifying  a  header,  it  is  usually kn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 you need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Zero  on   success,  a  nonzero  value  on  err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ing  the  nature  of  the  error.  Se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on error handling for resul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msg_read_hdr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#include "mblib.h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GHDR_RECORD myhead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* Modify the header in record 100: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(msg_read_hdr (100, &amp; myheader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it (1);    /* Read erro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yheader.times_read ++;  /* Read once mor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(msg_write_hdr (100, &amp; myheader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it (1);    /* Write erro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_write_i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msg_write_idx  -  write  a  message  header  to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record in MSGIDX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age          int msg_write_idx (long recnr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SGIDX_RECORD * id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is function is much like msg_read_idx (),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it writes a record to MSGIDX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Zero  on   success,  a  nonzero  value  on  err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ing  the  nature  of  the  error.  Se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on error handling for resul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msg_read_idx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#include "mblib.h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GIDX_RECORD myidx;  /* Supposed to be init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* Writing the index to record 100: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(msg_to_idx (100, &amp; myidx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it (1);    /* Read erro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_write_toi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msg_write_toidx  -  write  a record to a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cord in MSGTOIDX.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age          int msg_write_toidx (long recnr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SGTOIDX_RECORD * id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is  function  is  much  like  msg_read_toidx (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cept that  it writes a record to MSGIDX.BBS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after modify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Zero  on  success,  a  nonzero  value   on  err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ing  the  nature  of  the  error.  Se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on error handling for resul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msg_read_toidx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#include "mblib.h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GTOIDX_RECORD addresse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* Reading addressee from record 100: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(msg_read_toidx (100, &amp; addressee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it (1);    /* Read erro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f ("To: %s\n", addresse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cpy (addressee, "* Received *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* Since the msg is no longer unreceived,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* mark it as such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(msg_write_toidx (100, &amp; addresse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it (1);    /* Write erro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_write_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msg_write_text - write text  to a  message,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ifying old text or creating new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         int msg_write_text (MSGHDR_RECORD * hd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_TEXT t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is function is typically used to modify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text, or to add new  text to  a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ten new  message header.  To create entir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 from  scratch,  you'd   better  u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g_write_new ()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ther the  text is  used as  a replacement or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 text  is  determined  by  the  message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ssed  to  the  function.  If the start_blo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_blocks field in the  message header  are zero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text  is  treated  as  new  text (since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bviously isn't  any  old  text  with  thes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ing  zero).  Otherwise,  previous  tex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Zero  on  success,  a  nonzero  value   on  err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ing  the  nature  of  the  error.  Se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on error handling for resul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Replaced  message  text  blocks  are  not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oved from  the message  base. You  need to p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essage base  with  an  external 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ntenance utility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msg_read_text (), msg_write_new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#include "mb_lib.h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GHDR_RECORD msghdr;    /* Header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_TEXT msgtxt;           /* Text hand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* Reading message in record 100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(msg_read_hdr (100, &amp; msghdr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it (1);    /* Read erro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* Now read text, add line, write it back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gtxt = msg_read_text (&amp; msghdr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(msgtxt =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it (1);    /* Read erro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if (txt_add (msgtxt, "One more line..."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it (1);    /* Memory erro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(msg_write_txt (&amp; msghdr, msgtxt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it (1);    /* Error writing new tex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_write_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msg_write_new - write a new message to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         int msg_write_new (MSGHDR_RECORD * hd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_TEXT t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Ah - this is the one!  This function  is typ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to  write a  new message to the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 calling this function you need to constru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message  header and fill in the source, destina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on and subject fields (in case  of netmail,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s  as  well),  fill  in the board numb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the desired message attributes. You  also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create  a message  text. When you've got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ext handy, all you need is call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which will  set the other header fields for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Zero  on  success,  a  nonzero  value   on  err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ing  the  nature  of  the  error.  Se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on error handling for resul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You must set unused  header fields  to zero  -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g_hdr_clear () function can be used for this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 don't,  unpredicted  results  (this  be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uphemism for a complete screwup) could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msg_write_text (), msg_kill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#include "mb_lib.h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GHDR_RECORD msghdr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_TEXT msgtx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* Error checking left out to keep it short!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* In other words, this is quick and dirty.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n (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sg_open ("C:\\MSGBASE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sg_hdr_clear (&amp; msghdr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cpy (msghdr.who_from, "Frank Van.wensvee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cpy (msghdr.who_to, "All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cpy (msghdr.subject, "See how easy it is?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sghdr.board = 6; /* My local echomail board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sghdr.msg_attr = MA_LOCA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sgtxt = txt_new ("See? Writing a message is 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xt_add (msgtxt, "easy! Even I could do it!\r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sg_lock ("C:\\SEMAFORE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sg_write_new (&amp; msghdr, msgtx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sg_unlock 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sg_close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_k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msg_kill - kill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         int msg_kill (long recn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e  msg_kill  ()  function  is  used  to  kill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, the record number of which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Zero  on  success,  a  nonzero  value   on  err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ing  the  nature  of  the  error.  Se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on error handling for resul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A killed message is not actually  remov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 base.  To  do  this, you need to pac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 base   with  an   external  message 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ntenanc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#include "mb_lib.h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ng recn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* Killing message nr. 100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nr = msg_msgnr2recnr (10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(recnr != 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sg_kill (recnr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* Error checking left ou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: MESSAGE SEARCH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_firstin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msg_firstinboard -  find the  first messag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         long msg_firstinboard (unsigned char boa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is message is used to find the RECORD 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rst  message in a certain board. You'll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ngs like  this when  reading all  messages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rtain  board  from  first  to  last or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k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The RECORD number  of  the  first  message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board,  -1 if not found or error.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tter   case   the   errortype   and  error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s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msg_lastinboard (), msg_nextinboard (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g_previnboard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See msg_nextinboard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_nextin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msg_nextinboard  -  find  the  next messag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e board as the message we've just read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         long msg_nextinboard (long recn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After  calling  msg_firstinboard,  we've  go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 number  of the first message in that 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 function  finds  the  next  message  i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ard, using  the record  number of the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ed message as a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The RECORD  number  of  the  next  message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board,  -1 if not found or error.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tter   case   the   errortype   and  error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s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msg_firstinboard (), msg_lastinboard (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g_previnboard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#include "mb_lib.h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ng recn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* Listing messages in board 1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nr = msg_firstinboard 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while (recnr != -1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f ("Message number:%d\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sg_recnr2msgnr (recnr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nr = msg_nextinboard (recnr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_lastin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msg_lastinboard  -  find  the  last messag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         long msg_lastinboard (unsigned char boa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is message is identical to msg_firstinboard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s the  number of the last message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The RECORD  number  of  the  last  message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board,  -1 if not found or error.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tter   case   the   errortype   and  error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s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msg_firstinboard (), msg_nextinboard (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g_previnboard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See msg_previnboard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_previn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msg_previnboard - find the previous messag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e board as the message we've just read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         long msg_previnboard (long recn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is function is identical  to msg_nextinboard (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cept that it searches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The RECORD  number of  the previous messag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board, -1 if not found or error.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tter   case   the   errortype   and  error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s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msg_next_inboard, msg_lastinboard (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g_previnboard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#include "mb_lib.h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ng recn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* Backward listing messages in board 1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nr = msg_lastinboard 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le (recnr != -1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f ("Message number:%d\n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msg_recnr2msgnr (recnr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nr = msg_previnboard (recnr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_first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msg_firstto - find the first unreceived messa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certain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         long msg_firstto (MSGTOIDX_RECORD * id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is message  can be used to scan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unreceived  mail to  a certain  user. It sc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GTOIDX.BBS for  the user's  name and retur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 number associated with  a  search  hit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 then  proceed  to  read  the  message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used for reading  the unreceived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 overwrite   the  corresponding  recor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GTOIDX.BBS to prevent the message from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ed  as  unreceived.  Functions in MB_lib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ke care of this, the programmer must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The RECORD number  of  the  first  message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user,  -1 if  not found or error.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tter   case   the   errortype   and  error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s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msg_nextto (), msg_lastto (), msg_prevto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See msg_nextto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_next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msg_nextto  -  find  the  next message to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as the one we just read was address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         long msg_nextto (long recn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After calling msg_firstto,  we've  got 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 of  the  first  message to a certain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 function  finds  the  next  message  t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,  using  the  record number of the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ed message as a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The RECORD  number  of  the  next  message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user,  -1 if  not found or error.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tter   case   the   errortype   and  error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s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msg_firstto (), msg_lastto (), msg_prevto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Example        #include "mb_lib.h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ng recnr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GTOIDX_RECORD toid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cpy (toidx, "Frank Van.wensvee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nr = msg_firstto (toidx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ts ("Mail waiting for you: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le (recnr != -1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f ("Message number: %d\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sg_recnr2msgnr (recnr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nr = msg_nextto (recnr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_last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msg_lastto - find the last unreceived message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rtain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         long msg_lastto (MSGTOIDX_RECORD * toid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is  function  is  identical  to  msg_firstto (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cept  that  it  searches  for  the  las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ead of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The RECORD  number  of  the  last  message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user,  -1 if  not found or error.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tter   case   the   errortype   and  error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s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msg_firstto (), msg_nextto (), msg_prevto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See msg_prevto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_prev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msg_prevto - find the previous message to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as the one we just read was address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         long msg_nextto (long recn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is message is identical to msg_nextto (),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it searches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The RECORD  number of  the previous messag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user, -1 if not found  or error.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tter   case   the   errortype   and  error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s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msg_firstto (), msg_lastto (), msg_nextto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#include "mb_lib.h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ng recn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MSGTOIDX_RECORD toid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cpy (toidx, "Frank Van.wensvee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nr = msg_lastto (toidx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ts ("Mail waiting for you: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ts ("Listed last to first"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le (recnr != -1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f ("Message number: %d\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sg_recnr2msgnr (recnr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nr = msg_prevto (recnr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: NETMAIL (*.MSG)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outines make up the  net_ family.  Thes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ypically  used for  netmail support.  But in  fact any *.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is supported, no  matter  what  type  of  mail  it contai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mail for example uses *.MSG type files to store personal m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though  the netmail  header defined in MB_LIB.H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a Zone and a Point field, these fields are  not suppor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C-0001. Correct  interpretation of these fields by all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guaranteed. In fact, some  programs have  been verif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ese  fields  for  other  data. FSC-0001 (sec) specified 2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ing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use 4D addresses which will be processed correct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oftware,  it is  recommended that  you use the FMPT/TOP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L kludge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_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net_first -  get the  number of  the first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in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         int net_first (char * msgpa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is  function  is  used  to get the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 message  in  a  *.MSG  (Opus-style)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e. The  path to the directory holding the *.MS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The number of the first message  in the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if  error or no messages found. In this ca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type and errorstring variables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The specified  directory  is  supposed  to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.MSG  files.  These  message  need not be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net_last (), net_next (), net_prev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See net_next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_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net_next - return the  number of  the messag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specifi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         int net_next (char * msgpath, int n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While net_first  () return the number of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in the specified  directory,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s  the  number  of  the  message nex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one. Typically you'd  call net_first (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 use  the  number  obtained  to  find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until you run out of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The number of the message in the directory nex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pecified  number, 0  if error  or no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nd. In this case the errortype  and error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s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net_first (), net_last (), net_prev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#include "mb_lib.h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msgnu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gnum = net_first ("C:\\NETMAIL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ts ("Netmail: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le (msgnum != 0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f ("%d\n", msgnum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sgnum = net_next (msg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_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net_last  -  get  the  number  of the last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in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         int net_last (char * msgpa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is function is used to  get  the  number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  message  in  a  *.MSG  (Opus-style)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e. The path to the directory  holding the *.MS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The number  of the  last message in the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if error or no messages found. In  this ca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type and errorstring variables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The  specified  directory  is  supposed to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.MSG files. These  message  need  not  be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net_first (), net_next (), net_prev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See net_prev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_pre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net_prev  -  return  the  number  of  the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ious to the specifi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         int net_prev (char * msgpath, int n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While net_last () returns  the number  of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in  the specified directory,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s the number of the message  previou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one.  Typically you'd  call net_last (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use the number  obtained to  find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until you run out of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The  number   of  the  message  in  the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ious to  the specified  number, 0  if erro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 messages  found. In this case the errortyp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string variables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net_first (), net_last (), net_next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#include "mb_lib.h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msgnu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gnum = net_last ("C:\\NETMAIL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ts ("Netmail listed backwards: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while (msgnum != 0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f ("%d\n", msgnum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sgnum = net_prev (msgnum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_hdr_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net_hdr_clear -  clear  a  netmail  header rec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.g. set all fields in the header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         void net_hdr_clear (NET_RECORD * hd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A netmail header record contains many fields,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which should be  set to  0 when  creating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.  Because  the  fields in an uninitial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ader contain unknown values, we should initiali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ed  each  field  before  using this header.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very cumbersome,  this  function  do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ob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This  function   should  always   be  called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ing a new netmail header, otherwise unpredic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effects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#include "mb_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_RECORD hd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_hdr_clear (&amp; hdr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cpy (hdr.who_from, "Frank Van.wensvee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cpy (hdr.who_to, "All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cpy (hdr.subject, "Test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* The header is now fully initialized!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_getlast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net_getlastread - get the lastread pointer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*.msg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         int net_getlastread (char * msgpa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o keep track of  what message  has been  re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 time,  most message  readers /  editors us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read pointer. This is a small  file loca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essage  directory, which  contain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f the message that was read las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unction is used to read the lastread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 specified messa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The number of the message that was read last or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an error  was  encountered.  In  that  ca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type and errorstring variables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net_setlastread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_setlast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net_setlastread - set the lastread pointer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*.msg fo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         int setlastread (char * msgpath, int lastrea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is function is used to set  the lastread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specified message directory to a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Zero  if  success,  non-zero   if  an   error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countered.  In   this  case  the  errortype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string variables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net_getlast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_read_h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net_read_hdr - read a netmail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         int net_read_hdr (char * msgpath, int msgn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ET_RECORD * hd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is function is much  like msg_read_hdr,  i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used to read a messag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Zero  if   success,  non-zero   if  an  error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msg_read_hdr (), net_read_text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See net_read_text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_read_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net_read_text -  read the  text body  of a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         M_TEXT net_read_text (char * msgpath, int msg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is function  is much like msg_read_text, i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 used to  read the  text body  of a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bined with the net_read_hdr () function, i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used for all  kinds of  netmail message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obs. Because  text is returned by means of a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handle,  all  possibilities  with  regard  to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ipulation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Text  handle,  NULL  on  error.  In  this ca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type and errorstring variables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msg_read_text (), net_read_hdr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#include "mb_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_TEXT tx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_RECORD hd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* Reading message nr. 10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(net_read_hdr ("C:\\NETMAIL", 10, &amp; hdr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it 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xt = net_read_text ("C:\\NETMAIL, 1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(txt =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it 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xt_dump (txt, printline, 70, NOKLUDG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_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net_write - write a (netmail) message into a *.MS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         int net_write (char * msgpath, int msgn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T_RECORD * hdr, M_TEXT t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is  function  is  all  you need to write a *.MS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. Before calling the net_write () func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need  to determine the desired message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new messages you  typically do  something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g_nr = net_last ("C:\\NETMAIL") + 1;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also  need to  create a message text,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ndle of which  is  passed  to  the  net_write (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used fields in the message header must be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ero, or  unpredictable  results  will  occur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_hdr_clear  ()  function  can be used for th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atetime field in the message  header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ed to  be initialized, net_write () will d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Zero  on  success,  non-zero  when  an   erro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countered.  In   this  case  the  errortype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string variables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msg_write_new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#include "mb_lib.h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_RECORD msghdr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_TEXT msgtx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* Error checking left out to keep it short!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/* In other words, this is quick and dirty.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n (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t_hdr_clear (&amp; msghdr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cpy (msghdr.who_from, "Frank Van.wensvee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cpy (msghdr.who_to, "SysOp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cpy (msghdr.subject, "See how easy it is?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sghdr.msg_attr = NM_LOCA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sgtxt = txt_new ("See? Writing a netmail is 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xt_add (msgtxt, "easy! Even I could do it!\r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et_write ("C:\\NETMAIL"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net_last ("C:\\NETMAIL") + 1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amp; msghdr, msgtx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_k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net_kill - kill a *.MS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         int net_kill (char * msgpath, int msgn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is function is used  to kill  (delete)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 a  *.MSG  base.  Unlike messages in the Hud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 base,  *.MSG   messages   are  phys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d when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Zero  on   success,  non-zero   if  an  error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countered.  In  this  case   the  errortype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string variables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_fixup4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net_fixup4d - convert the zone and point field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*.MSG netmail  header  into  INTL  and FMPT/TO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ludges   to   overcome  the  FSC-0001  compli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         int net_fixup4d (NET_RECORD * hdr, M_TEXT t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See  msg_fixup4d.  The  difference  between Hud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mail  headers  and  *.MSG  headers  i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tter also contain unsupported  point fields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udson  netmail  header  does  not  support 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Zero on success, non-zero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CAUTION:  The  fixup  functions  add  text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 text  handle.  The  text  handle *MUST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fore be initialized, otherwise "unpredic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lts"  (an   euphemism  for  a  total  screwup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ually)  will  occur.  You   *must*  have 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txt_new ()  previous to  calling msg_fixup4d (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_fixup4d 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msg_fixup4d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        see msg_fixup4d (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page intentionally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