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ܱ��� ������� ��� ���    </w:t>
      </w:r>
      <w:r>
        <w:rPr/>
        <w:t>A QWK-compatible mail door for RBBS-PC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</w:t>
      </w:r>
      <w:r>
        <w:rPr/>
        <w:t xml:space="preserve">߱�� ������� ��� ���     </w:t>
      </w:r>
      <w:r>
        <w:rPr/>
        <w:t>Copyright (C) 1993-94 Makai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</w:t>
      </w:r>
      <w:r>
        <w:rPr/>
        <w:t xml:space="preserve">߱�� ��� ���              </w:t>
      </w:r>
      <w:r>
        <w:rPr/>
        <w:t>All rights reserved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 ��� ��� �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��  ��  ��  ��  ������         </w:t>
      </w:r>
      <w:r>
        <w:rPr/>
        <w:t>Version 3.50, January 24, 1994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</w:t>
      </w:r>
      <w:r>
        <w:rPr/>
        <w:t>߱�� ���   ��� ���߱�� ��� ��� ������ 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�� ���     ��� ��� 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ai Software  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70 Golden Drive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ark, OH 43055    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�      ������  ������  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proud of those whose company you keep --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- Page 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Mail Manager +Plus+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, Distribution, and Registration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nd Limitations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of Requirements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Before you begin, READ THIS! **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a previous version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installation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BPS rates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your user interface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-configurable text files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for FIDO/netmail areas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1 (General configuration #1)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2 (General configuration #2)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3 (General Configuration #3)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selection)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parameters)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 files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FIDO format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IDO conferences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s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thin reply packets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thoughts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 and running in local mode    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x.DEF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non-standard port addresses via MAILMGR.PRO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OS/2, networks, and multiple nodes  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FOSSIL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networking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executable files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features of Mail Manager +Plus+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atures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 &amp; TXT2CFG - binary &lt;-&gt; text utilities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, RBBS msg base maint. utility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, indexing utility for *.MSG areas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, node list compiler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T, QWK network QWK-&gt;REP conversion utility     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ER, editor for MAILMGR.USR user file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nd UPDATUSR, upgrade utilities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- Page i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onfigure Mail Manager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ownload new mail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Expedite!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Goodbye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(or ?) - Display help file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Sysop information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Read messages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ost a message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Upload replies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Who's online?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Expert toggle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Conference selection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Message selection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Q)WK or T)ext format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Mark msgs addressed to ALL as personal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Extract personal mail ONLY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xtract messages written by you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Abort packet if no new messages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Send updated bulletins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Send new file listings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Ask before sending packet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File compression method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File transfer protocol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Update high message numbers after downloading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Update high message numbers after R)eading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Max messages per packet/conference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oggle 'turbokeys'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Display help file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(finished configuring)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Common problems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Contacting the authors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: Acknowledgements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: File formats    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: About this document            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QWK' format, developed by Mark "Sparky" Herring, has been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time now, and is intended as a standardized way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news, and bulletins between your bulletin board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as conceived as a way to handle RBBS-PC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via this 'QWK' format used by popular mail reader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MR, JABBER, OFFLINE, OLX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The user calls your BBS, opens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a *.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fter logging off the BBS, the any of the many QWK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programs may be used to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the downloaded mail packets.  The reader pack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written by the user into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user call yours BBS back up, opens the QWK-styl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and uploads the reply packet (*.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QWK-style mail door then processes the reply packe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new messages into the proper 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experienced this marvelous system on other bbs typ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 such a system for RBBS-PC.  None seemed to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re at that time, so it looked like we'd just have to writ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knowledge that there are at least five QWK mail doors for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MER by Jim Goodenough,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QM by Tom Collins,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Express by Hector Santos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original Mail Manager, and   (Fr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ackages should be able to handle your QWK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we're hoping that you choose Mail Manager +Plus+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 popped up during development of Mail Manager's initial rele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QM followed a few months after Mail Manager's first rele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ver Express now supports the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our continuing effort to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the original basic Mail Manager package.  Mail Mana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ve been in nearly continuous developmen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of 1991, and they are by far the largest projects th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have ever tackled, or are ever likely t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DISTRIBUTION, &amp;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ave worked very hard to keep our door compati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variety of possible RBBS configurations, we are forced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very important aspects of your RBBS-PC: your USERS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files.  While it works just fine here,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in your setup that can cause problems.  THEREFO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Manager +Plus+ package (MPLUS350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(in un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.  Re-archiving into your favorite format (ARJ, LZH, etc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, provided that the entire package (and all documentatio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-archiving process, and no files are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If you received this package in some other forma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350.ZIP, or the .ZIP file does not have -AV verific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or Doug Wilson, then you did not receive an original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information about where you may obta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n its official releas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distributor/dealer, you may distribut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provided you make it clear that any fees paid to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stitute paying for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be good for future releases of the door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" notice that you and your users see when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and replaces it with your registration number and name.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s not otherwise crippled in *ANY*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anion product, MNET QWK-compatible network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available from Makai Software.  This product is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by itself                                       =  1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a registered user of Mail Manager +Plus+,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NET, you're all set; just download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your favorite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we're not attempting to get rich here, just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, you already know what it costs for any LD connect ti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oose to register, BLESS YOU!  The registration form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version that I am currently using:  ___v3.50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 size:  [ ] 3.5"   [ ] 5.25" 360k   [ ] 5.25" 1.2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NET.EXE node QWK network conversion utility .........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.........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QWK network node conversion utility alone............: $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il Manager +Plus+ release on disk....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enclosed: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mail you a copy of the current version(s) of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(and/or MNET, if applicable), and instructions for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name entered above.  One registration covers all no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heck or money order (payable to F. D. Wilson) for total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/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is list got ridiculous a long time ago.  So,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st the MAJOR stuff that you might be interested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DESQview and NetBIOS file &amp; record locking sche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file sharing under NetBIOS, and supports Nov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running as a DOS application under OS/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packets can be downloaded in either text or QWK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ypes of mail packets can, at the option of the sys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ll sorts of additional stuff such as bulletins, ne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listing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the optional multiple message headers that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d in RBBS-PC v17.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types of RBBS-PC message bases, fixed-leng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astic'.  (Your message bases are 'elastic'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hem to GROW as messages are added).  Can handle a m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oth 'fixed-length' and 'elastic'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message bases, as well as RBBS-PC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.DEF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netmail areas.  If using a Binkle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ailer, also provides CRASH capability, file-attach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requests.  Supports "point" addre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ach FIDO-style *.MSG area is configured with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:Net/Node address, so you can painlessly be a part of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mail zones.  Also, AKA addresses are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, so crash mail can be sent to many different z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ingle netmail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QWK networks, can generate net-status-capable 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for specific user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s can read, reply, and post messages to both RBBS-PC *M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 *.MSG areas while online within the door, as well a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QWK/REP transfer of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ulti-node support (up to 36 nodes) via DORINFOx.DEF and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for each node (built by Mail Manager on-the-f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 to 500 conferences can be config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non-standard communication ports &amp; IRQ's via FOSS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PRO,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-configurable limit of number of mess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&amp; downloaded in any one mail packet (default is 100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downloads will extract any additional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(1,000 messages means at least a 300K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).  User can set own lower limits if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PS rates up to 115K, and COM ports 1-4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, Y, and Zmodem for file transfers via Forsberg's DSZ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our implementation of PROTO.DEF (MAILMGR.PRO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a number of different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(R)", and "Re:", when found at the beginning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f extracted messages, are stripped from the fiel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into one group with and one with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S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reader tearlines in uploaded messages can be altered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FIDO compatibility) from "--- " to "... ", or lef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ferences can be joined from within the door, o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o force the users to join from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OF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 recent version of DSZ.COM (one that supports the "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" command) *IN A DOS PATH!*, or the external protocol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via MAILMGR.PRO (our implementa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.DE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environment variable of your choice set to indicate wher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to look for "XFER-[node].DEF" (where [node] is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XFER-x.DEF is no longer required to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file compression/extraction programs of your choice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or wherever you specified them in Mail Manager's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(MAILMGR.AR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em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out 310K free memory for Mail Manager +Plus+ itself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384 bytes for each conference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atever you need for your file compression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this.  200 conferences * 384 bytes each = 76,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bytes.  That's about 386K BEFORE you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and file transfer software.  The full sl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(500 * 384) would be an additional 192K (or a tot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502K).  Figure in another RAM-hungry application like Ro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g's ARJ archiver, and you could need mor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your PC has availab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wonderful shareware program available out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by Davis Augustine, by the name of "SHROOM".  SHROO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wap an application to disk (or a RAM disk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) whenever the application "shells" to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OOM works very well with Mail Manager +Plus+ (RBBS-PC, too!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ould be well-advised to look into this utilit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on RAM, and/or have a large number of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nto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ocate SHROOM on many Bulletin Boards, or by cont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s Augustine (Shroom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610, Sausalito, CA 94966-06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 PLEASE READ THIS!!!!!!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has the unique ability to create, read, and manipulat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ype of checkout/repair utility against your message bas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.  We've included a utility named MailFi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/purge/renumber your message bases, which you can try out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to CONFIG.EXE's repair and purg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BBS-standard message bases, INCLUDING v17.4 multi-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n contrast to RBBS-PC's CONFIG option #185, which simpl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erly handle a message base that has been manipulated by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il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LEASE* take a few minutes to read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ailFix before you attempt to utilize this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50 is a major update to the Mail Manager +Plus+ version 3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extensive.  Initial installation is covered in a page or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there are several things common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from v1.30 through 3.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Back up your Mail Manager directory!  It never hurts to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a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50-EXE.ZIP.  (You backed up your old ones, right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Install the *.HLP files, which are revis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earlier than v3.1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The main menu options have changed a bi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custom menus, change them to reflect the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up - de-compress the file MAILMGR.MNU from 350-TXT.ZI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ave a look at what's ther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menus, just overwrite your existing on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*.MNU in 350-TXT.Z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Since the main menu items have changed,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s have too.  Delete your old MAILMGR*.HLP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the new ones contained within 350-TXT.ZI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pgrading from a version earlier than 3.0,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help files have a new naming convention: MMGR*.H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rename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EXECUT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.EXE, our message base maintenance utility has been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from the version included with Mail Manager releas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.10, and with this release a new /P command 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The MNET.EXE QWK network utility has also been upd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version included with Mail Manager v 3.0x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X.EXE (our Fido *.MSG index utility) has been updat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as well (new /L command line option).  You may wish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on these new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 for the initial stuff.  Now, find the versio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below, and follow the instructions for that upgr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later on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THE "FREE" MAIL MANAGER v1.3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is relatively painless to upgrade from v1.3x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please be aware that both the configuration fil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MAILMGR.CFG and MAILMGR.USR) have changed in format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LCFG program will report that your old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upplied UPDATE.EXE against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n run the supplied UPDATUSR.EXE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GR.USR file.  MAKE SURE YOU RUN THESE UTILITIES FROM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DIRECTORY!  After you've run these utilities on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 them away (UPDATE.EXE and UPDATUSR.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&gt;&gt; *  RUN UPDATUSR.EXE ONCE AND ONLY ONCE!!!!!  * &lt;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, run the new MAILCFG.EXE and carefully look for chan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conference edit screen.  You'll have to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nual if some of the options appear conf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2.0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new MAILCFG against your existing configuration file(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ve your changes when finished.  There is a new op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screen of the main configu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G)oodbye and E)xpedite! options to drop DT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 =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new options in each conferen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lines allowed per message (Default = 99)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zero (0) to not split long uploaded messages into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ference description, up to 25 characters (no defa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00 and v3.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new option on the second screen of MAILCFG -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ell Mail Manager to display or hide empty conferenc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are in the conference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else has changed from a configuration standpoint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3.x releases except the distributed PRELOG*.R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*.RBS text files, which you probably aren't using 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Mail Manager from a "point" setup, you c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point address for each conference in MAILCFG, eith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4D address or as a "fakenet"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new sysop options in MAILCF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onfigure the maximum number of messages to all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packet in the event he wishes to change thi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hoose whether to enable the built-in online R)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)ost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onfigure the conference which receives vi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s to be mandatory.  Normally this would be conf #1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changed by loading MAILMGR via the new /Vnn sw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nn is the conference to receive violation not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found on a new third MAILCFG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ETTING UP FOR THE FIRST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ch thing as a "QUICK INSTALL" for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be up and running fairly easily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eating a \MAILMGR directory off of your r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-compressing the archives 350-EXE.ZIP and 350-TXT.ZIP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 MAILCFG.EXE, and follow the prompts, th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llow standard procedure for adding a new door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ORS.DEF, menus, etc.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e do *NOT* recommend that you do it this wa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handful of conferences, and plan to add or delete an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seeable future.  A little advance planning *NOW* can sa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ld of grief later, and there are many customiz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want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 FROM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these instructions are not clear to you, o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environment variables (type "SET" at the DOS prompt)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and Mail Manager +Plus+ use the log file "XFER-x.DEF"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node number.  Mail Manager +Plus+ needs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termine where this file is located on your system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seem to be using Forsberg's DSZ for file transfers, so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line referencing "DSZLOG" in either the batch file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RBBS-PC, or your system's AUTOEXEC.BAT, which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 for nod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il Manager +Plus+ cannot find "XFER-x.DEF", it will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specific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on we'll just refer to it as the "\MAILMGR"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compress the imbedded archives "350-EXE.ZIP" and "350-TXT.ZIP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through the motions of adding a new door to your system.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RBBS-PC this would ent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 MENU5* (or whatever you have named your door menu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word " MAILMGR 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a MAILMGR.BAT file, and sticking it where RBBS can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Your batch file that calls Mail Manager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 a minimum must logically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nge to drive and directory where MAILMGR.EX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 the DORINFOx.DEF door information file to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ecute the MAILMG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turn to your RBB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a minimum batch file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cent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Exit to this door, rather than shell to it. (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lace it with the true node number when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.  If you are running a single-nod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is confusing, you can instead pas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, but it isn't necessary to do it this w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make your DOORS.DEF line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Use the time limit from RBBS-PC as the tim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OCKED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communications port locked higher than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ual connect speed is going to be, you may find tha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will not report the correct BPS rate, nor w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the amount of time required for file transfer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RBBS-PC passing the locked BPS rate to the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rue connect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to doors.  The locked rate is always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.  The only way around this is to run RBBS-PC v17.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and modify the command line used to call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ill work *ONLY* with RBBS-PC v17.4 and up! (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RBBS-PC compiled with the CBAUD merg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OORS.DEF example mentioned on earlier to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oor is called on node 4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4 /CBAUD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come to plan your interface for the users, and to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several different availabl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You will never use all of them at once, but vari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seful for the various operations that th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perfor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[Node] [/I] [/O] [/A] [/CBAUDxxxxx] [/WX:\PATH] [/Vx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= "Impor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process a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that is waiting in the proper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= "Outpu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extra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your selected conferences, creating a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causes the door to go straight into E)xped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which will process any waiting .REP,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any new waiting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BAUD = An option that became available with the advent of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template variable "[CBAUD]", which is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rate of the user.  This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ORS.DEF as follows, but ONLY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RBBS-PC THAT SUPPORTS THE [CBAUD] VARIABLE!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if the user were connected at 2400 bp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Mail Manager +Plus+ would see it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kes the door capable of accurately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times for you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=  Drive/path to use for work directories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Plus+ normally creates and manipulates file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off of the directory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.  If you are tight on disk space on this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ould rather use a ram disk for a work dri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.  NOTE - If you implem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nd intend to use a RAM disk for a work driv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best be a BIG one indeed!  Don't forget tha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DAT can be over 1 meg in size, plus the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packet itself.  And if you have multiple no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ing to use this ram disk, you'll need a big o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run out of room, you will not be able to pack/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WK or REP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drive "X" as your work driv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*will* create separate work subdirectories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\LOCAL, \NODE1, etc.) off of what you specify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bove example, X:\LOCAL, X:\NODE1, etc.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your work directories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path to use as the base for thes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want them off the root of your 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use this option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work directories of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installed the 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nn = Conference which should receive any securit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generated by Mail Manager +Plus+. 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olation messages are placed in conference #1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is to any conference you wish. 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2, you would use the switch as /V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 - No command line always assumes local operation.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during the session will be placed in the \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y,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/A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dite mode, then returns to DOS. 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.REP in the \LOCAL work directory, and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mail packet there if there was any new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aiting to be picke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o  - Read DORINFO1.DEF for operating paramet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mail packet in the \NODE1 work directory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i  - Read DORINFO1.DEF for operating parameters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waiting .REP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5 /CBAUD14400 /wD:\WORK  - Read DORINFO5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use D:\WORK as the base drive/dir for the doo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ies.  The program will use D:\WORK\NODE5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wor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3 /CBAUD2400 /V5  - Read DORINFO3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have conference #5 receive an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reful, planned use of these options, and "dummy"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communications port configured as COM0, you can do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y advanced stuff via batch files.  Some thoughts that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mind are "prescanned" mail packets for specific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tomatic operation of QWK networking.  As you becom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door, and begin using it yourself in local m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, more and more of these options are likely to becom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most aspects of your RBBS-PC, you will get th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 +Plus+ with a little advance planning.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e single most important aspect of Mail Manager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locate which conferences they want to follow.  This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nough, but think about that for a second, especially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#1.  This is VERY IMPORTANT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will not function properly if your MAIN area is not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ist.  The door uses the information foun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for some of its default functions for each us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running RBBS-PC, your conversion utility that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must be capable of creating RBBS-PC us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iles, which you would configure as area #1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ile created in this operation MUST (as a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information for the user that is loading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Once MailCFG creates your configuration file, and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sing the door, you cannot easily re-s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If you have several different TYPES of conferen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, RBBS-NET, FIDO-NET, etc.), you'll want to conside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roup the conferences together for the user's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Will you be adding more conferences at some point?  Wil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ose conference names to be insert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ist of conference numbers?  It is easy to 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to the end, but to insert them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little forethought to skip empty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OW*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After Mail Manager +Plus+ has been running for a wh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ecide to delete a conference, delete it, but 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FOR THAT CONFERENCE NUMBER!!! 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will be re-numbered, and the unsuspecting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inadvertently upload a reply to the wro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message base, 1 RBBS-NET area, and 1 FIDO-NE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think at some point that you might add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to your list of RBBS-NET conferences, and maybe fi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s, here's how you might want the conference number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's standpoi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hen you do add an extra local conference, you can inser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2, 3, 4, 5, or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4.  Starting to make sense no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.. with that in mind, if you have a CONFMAIL.DEF file (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conferences), copy it to your Mail Manager directory, an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k at it.  If you don't have a CONFMAIL.DEF, go ahead an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onference types grouped together?  Do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any of them?  Is the FULL PATH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or does it just read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MAINU.DEF, C:MAINM.DEF  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WON'T WORK.  Mail Manager +Plus+ does not operat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BBS directory, and therefore won't know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You will need to change each line to reflec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conference,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MAINU.DEF, C:\RBBS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why we suggested you make a copy of your CONFMAIL.DEF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ED COPY for importing into MAILCFG.  With that done, n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to sort it however you see fit, making sure that your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empty conference numbers between any of them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have two conferences, and your current CONFMAIL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reserve a space between these two, you would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CONFMAIL.DEF that you copied to Mail Manager'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edit your RBBS original) 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ill see conference #2 as empty, and you'll be abl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nto MailCFG to add it in later.  DON'T FORGET THE COMMA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MPTY}U.DEF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note here is that you can configure Mail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mpty conference spaces to your users, or to conden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o just those conferences available to them (we'll co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the MAILCFG configuration utility).  If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empty conferences, Mail Manager displays con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in either columns of 10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, it is ready for importing into the MAIL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ok at your CONFMAIL.DEF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r temporary copy of CONFMAIL.DEF is ready for the MAIL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is time to set up your text files t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 before getting into the configuration program i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text files, and Mail Manager +Plus+ uses quite a few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.HLP  \ _   The online help files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.HLP  /   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You can customize if need be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retty much OK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E    - The initial screen displayed whe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s.  Again, you might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individual system, but it is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as distributed that you may not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file (and the corresponding graph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versions) do not exist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ake the user Directly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it loads.  Otherwise, this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, and the prompt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..."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USER.OPT   - This file is optional.  You can use it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options Mail Manager will u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, if you don't care for 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.  A sample NEW_USER.OPT fil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istribution archive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of each line in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; the balance of each 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 to you what each option is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ail Manager's QWK's.  Probably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thing that you'd want to put he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py of your RBBS-PC prelog or welcom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is is entirely up to you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.RBS     - The signoff message that the users will se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y exit your QWK packet from thei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.  You might want to put an adap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's EPILOG.DEF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G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G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PRE    \ ASCII graphic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G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G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C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C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PRE    \ Color/ANSI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C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C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BUL    - The list of *NON-GRAPHIC* version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(with full path/filenames)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include in your users' QWKs.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+Plus+ will look for the "g" o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the bulletin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preference of the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is file to pertain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(and/or any other tex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want to include in your users'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s), and if any of them are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last call to RBBS-PC,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included in his/her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whether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letin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letin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c:\bulletin\bule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et1 and bulet2 are optional, bulet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be included if it has been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O    - A copy of the RBBS-PC PROTO.DEF that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Mail Manager +Plus+ us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Plus+ can use all of RBBS-PC's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in here, such as [NODE], [PORT#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BAUD], [CBAUD], etc.  Refer to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for information on these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in this file!  You will als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an external X)modem and Y)modem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obviously cannot use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X and Y that are probabl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BBS-PC PROTO.DEF. 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 for an example of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protocols externally using DS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running multiple node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etups, you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of this file with the necess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accordingly (MAILMGR1.PRO, MAILMGR2.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#1 - If one of the protocol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here happens to be bi-directional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uel Smith's HSLINK), you d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special to implement it.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s a QWK packet, any REP packet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during that transfer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ed when the transfer is complete.  Eas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#2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hrough Mail Manager +Plus+.  MAILMGR.A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template" file,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copy of MAILMGR.ARL allows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RC, ARJ, LZH, and ZIP compression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user can pick and choose from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preference.  You can configure few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archivers as you see fit.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= The name of the archiver, as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 = The three-letter extension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r creates by default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 = The line to send to DOS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= The line to send to DOS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 reply packets that the user up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 and Extract lines (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 these to their true values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]  - Compressed file to create,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EPLY] - Reply file that Mail Manager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supplied MAILMGR.ARL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ementation of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/filename of MAILMGR.AR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both of these in your Mail Manage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uploads a "crash" (Binkley-style)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AKA     List of "AKA" addresses that your system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a member of more than one networ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wish to make use of this fi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areas.  This is a simple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all of the Zone:Net/Nod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tain to your system.  It's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 (flush left in the fi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ould inform Mail Manager that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ber of three different networks, zones 1,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10.  Any netmail message addressed to zon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cause Mail Manager +Plus+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your ID to "8:965/9"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regardless of the zone:net/node I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onfigured that netmail area 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e address per mail zone can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since Mail Manager +Plus+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one it finds.  For instance,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to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Mail Manager +Plus+ will always use the "AK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:226/1400 for netmail messages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1, since that is the first zone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.  See the example MMGRNODE.AKA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ckage for a sample implem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If MMGRNODE.AKA is not found in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directory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the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will be used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OB      The list of outbound directori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.  This file inform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o place CRASH message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/request packet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(or not configured properly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ble to send CRASH 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mat of MMGRNODE.OB is as follows (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ush lef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GRNODE.OB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railing backslash on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Mail Manager only knows how to send "cras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and file attach/requests on system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Term or compatible front ends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 end systems do things differently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need the MMGRNODE.OB file.  Users of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 front ends can still send/receiv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d netmail via this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's configuration file (MAILMGR.CFG) is bina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(for FAST loading), and can be directly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program,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any SysOps are VERY accustomed to using text editor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configuration files on their systems, we have man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 quite a bit of unexpected flak about the way MAILCF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now we give you two ways to configure your set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FG.EXE - Manipulate the configuration file directly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ir of execut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.EXE - Convert MAIL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CFG.EXE - Convert a text configuration fil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.EXE is the recommended way to go, s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pertain to the use of this program.  The other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overed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Y PROGRAMS BUNDLED WITH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re up MAILCFG, it isn't going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MAILMGR.CFG.  MAILCFG will report to you as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you if this is a first-time setup.  (Just answer "Y"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r the record, if you tell it "N", (this is not a first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), MAILCFG will figure that you started it from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will ask you for the correct path/nam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"Y", MAILCFG will prompt you whether to A)uto-conf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)anually configure your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uto   - If you're not familiar with RBBS' CONFMAIL.DEF,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and choose M)anual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let you choose the path\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MAIL.DEF, and then ask you for default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-create for EVERY conference.  This can sav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f you have many conferences to configure in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ION:  At this point, you should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/name 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up for Mail Manager +Plus+'s use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MENTS for using CONFMAIL.DEF is that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, and each line in your CONFMAIL.DEF must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path\filename to the conferen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FIDO *.MSG conferences to add to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+Plus+ configuration, and would like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 them in the same manner as above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ll of your RBBS-PC *M.DEF areas via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bove, read through this section so that you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each option is for, and then read up o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document specific to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main screens.  Use the cursor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.  [Esc] always takes you back to the previous level.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PgDn] usually lets you switch screens.  Starting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we'll take each one individ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1 - GENERAL CONFIGURATION (Screen #1 of 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're configuring Mail Manager +Plus+ for the first tim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creen that pops up when you load MAILCFG.  It look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FMS directory. : C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of your BBS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*MUST* be the full name that you use to log on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not operate properly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you (the SysOp) in the various user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a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either SYSOP or CO-SYSOP level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with this security level or higher can read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any user, regardless of whether or not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SysOp-only functions, such as the 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nfo option from Mail Manager +Plus+'s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, and pretty self-explanatory, I th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nything that you'd like to stick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.  (Usually a very brief BBS advertisement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left blank (or "NONE"), Mail Manager will not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to the bottom of each message that the user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affects local operation only. 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this filename.  You might want to abbrevia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their fil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MYBBS" for an example, QWK downloads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BBS.QWK, and text extracts would be named MYBBS.ZIP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file compression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will be compressed using this format,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will be expected to be in this format. 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hoice absolutely *MUST* be in a DOS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e list of archivers!  Just sticking it 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directory won't do.  If you are using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, Mail Manager will use the archiver li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how to call th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the user is using ASCII or ANSI graphics,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FMS directory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n RBBS-standard FMS directory, an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make a list of new files available to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ce their last trip into the Mail Manager door),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/filename of your FMS directory her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this option, leave this blank, or key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 (with no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specify the type of flow control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to use.  The four possible settings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FOSSIL  Mail Manager will always try to use a FOSS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tting.  If Mail Manager +Plus+ is unab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) to initialize your FOSSIL driv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fault to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RINFOx.DEF file.  If Mail Manager find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is active in RBBS-PC, it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tilize the FOSSIL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will default back to this setting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use your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FOSSIL with Mail Manager is further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2 - GENERAL CONFIGURATION (Screen #2 of 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bulletin list. : C:\MAILMGR\MAILMGR.B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protocol definitions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list of archivers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mpty conferences? 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creen   Next Screen   Edit Conference selections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bulletin lis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your list of bulletins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include to your users in their QWK packet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, and simply lists the paths and names of the *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VERSIONS* of your commonly updated bulletins.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utomatically pick up the ASCII or ANSI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ulletins, depending on the user's graphic p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MAILMGR.BUL in a directory named C:\MAILMG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C:\RBBS\ALWAYS.B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stamp on these files will be checked against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n date of the user, and if they are determi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(or newer than) the user's last logon dat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in his/her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preceded with a double-asterisk "**"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ndatory for inclusion", and will be includ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s (if they are newer than the user's last date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) regardless of whether or not the user ha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without the leading double-asterisk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onal", and will not be sent to the user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protocol definitio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RBBS-PC PROTO.DEF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with Mail Manager +Plus+.  The suppli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PRO allows X, Y, and Zmodem via DSZ. 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letter listed in this file MUST be "N", for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list of archivers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Mail Manager +Plus+'s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 (default is MAILMGR.ARL in the C:\MAILM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you do not want to give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ich compression format to use, leave this line blank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NONE" (no quotes), and Mail Manager will use onl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ype of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" for further detail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AR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is to check to determine where to look for "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".  Most of us seem to be using Forsberg's DSZ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, so in this case you would key in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DSZLO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nvironment variable to insure that it points to 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.  Without XFER-x.DEF, Mail Manager +Plus+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y uploaded msgs date/ti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Setting to "Y" tell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your computer's current system date and tim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replies.  Setting to "N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ate and time stamp as it was received in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:  Having Mail Manager +Plus+ modify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res that all uploaded messages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 FIDO-N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trouble with several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 same date &amp; time stamp, and will likely ref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but the first msg of the "offending" group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're a member of one of these networks,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take the date/time stamp as-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ty, State in which your system is loca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CONTROL.DAT file that is included in all 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s, is part of the QWK standard, and is not us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, or smart text in bulletins and news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 text" variables with their true values in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path where your *M.DE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cated.  MAILCFG.EXE will then attempt to save you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ntry time by "guessing" the tru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a conference named BBSADS, MAILCFG.EXE will "gue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name of the users file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BBS-PC", two messages to "HS_MODEMS", and 1 message to "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", the resulting log file would be appended 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that you do not want your users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.  These two arguments tell Mail Manager +Plus+ wh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 access to the door. To disable, set the "from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times identically.  For example:  00:00  to  00:00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users into the door 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ith sufficient security to read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into the door during the time lock, after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warning message.  All other users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uring the timelock will be informed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mail, and will be asked to try again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G)oodbye command will not be support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" will not show on the command line.  E)xpedite!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to the BBS after the user's packet i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se "N" to disable the G)oodbye comman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menu and help text files to remove the "G)oodby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first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third 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stage of development, there are only thre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n this screen, other than the ones that control wher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rom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number of msgs pe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tracting messages, if this number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will stop and the packet will be archived and 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dditional new messages still remain, the user can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packet to get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number set here will have an effec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memory necessary to run the door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 needed to create the working files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set this, a default of 1000 will be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violation conference manda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all users will recei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in their packets. 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select" this conference.  A number of sysops hav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 make the MAIN conference mandatory,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you can d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wish a conference other than conference #1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security violation notices, you may set this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nn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online R)ead and P)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N", the "R" and "P"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moved from the main command prompt, and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s one of those two options will receive the famili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and not recognized"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online read and post are allowed, and tho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will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who disallow online R)ead and P)ost should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x.MNU menus as well as the online help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MGR*.HLP) to remove all mention 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4 -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cursor keys to select a conference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= Edit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Up] = Move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conferences.  Position the cursor over the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dit, press [ENTER], and you will be taken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+Plus+ uses this internally for some of its functions.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(or [PgUp]) when you're finished editing your confere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be taken back to general configuration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CFG SCREEN #4 -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pressed [ENTER] at the conference selection screen,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 something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            Fakene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:                   Poin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                                         Netmail: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F10] when finished with the conference, [F1]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7 characters that you will use to describ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to the users.  Normally set as the firs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f the name of the MESSAGES and USER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can put anything in here.  For FIDO *.MSG are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want to match this as closely as possible to the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style area name of the conference, since this i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to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The 25-character conferenc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t for them a lot b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onference name is left blank, or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EMPTY}", pressing [F10] will cause MAILCFG to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o reserve a space for this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reserve the space, this conferenc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kipped when you save your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5 characters that you will use to more fully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 to the users.  This field will be (optional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s when they are configuring which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llow within the door, and also when 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to R)ead or P)ost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is in expert mode, the default is to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escriptions.  If in novice mode (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), the default is to show conference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given a choic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 each screen.  When NOT displaying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will see 50 conferences pe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tains only to FIDO *.MSG areas, and optional.  If no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, this field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as your external mail processor knows i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used ONLY when appending the optional log file, a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general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ick note here:  You really should have a unique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conference/subboard.  RBBS-PC does no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this, but it is necessary to keep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 each conference updated, and for Mail Manager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which messages to extract and prepare to down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setting has no mea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, and you can literally put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n here in this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must be set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to this area's *.MSG's. 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.  For example,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ut of uploaded messages, effectively disa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 ascii characters out of uploaded messages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by either blank spaces, or an equivalent "norm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common reason for disabling both ANSI and ASCII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 to FIDO-NET rules &amp; regs, al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s why you might want to disable 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see this conferenc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ail Manager's configuration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ufficient security to READ this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ame will be replaced by " --- " in Mail Manag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and the user will not be allowed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upload replies) 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the user's security level is lower than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 same as (or higher than) the securit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y messages that he/she uploads to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Mail Manager security violation notice being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 in the MAIN area, as a private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be shown as being from "MAIL MANAGER"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uploaded message itself being ignored. 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ed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line that you want to use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set to "NONE"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agline.  If the default tagline is also "NONE"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will be appended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is the origin li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ppended to the message if the "Add tag"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ur development of Mail Manager an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there was much discussion to and fro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 regarding the allowability of mail reader tear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---").  At this writing, it is not clear as to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se additional tearlines on ech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ble.  In any case, we gave you an out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, and any mail reader tearlines on uploaded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by three periods ("...").  Set to "N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lines will be passed into the message untou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 fixed-length conference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ose that are configured to "grow" as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F", you are telling Mail Manager +Plus+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FIDO *.MSG area, and all of the "N/A"'s that you se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will be replaced by the current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be allowed to edit the options specific to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options, and replaces their values with "N/A".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DO-specific options will be available for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"join" this conference when they attempt t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s active, and will add them to the RBBS conferenc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f they have not joined it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user will have to use the J)oi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to become a member of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s cannot be joined from within RBBS-PC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herefore always be "auto-joined" from withi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itself can handle any length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ing or extracting.  Note that the version of RBB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may be limited to 99 lines (stock RBBS) or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number in some of the popular modification pack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has the capability of splitting long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to several smaller ones when placing them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style message bases.  The default length is 99 lines 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you can select any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desire for this conference, from 9 to 99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nt Mail Manager to split long messages, set this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te that messages from normal users will be limited to 8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s less than this setting, while network packets from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"net-status" user names will be able to utilize the full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 limit prior to being spli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will also use this numbe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, reply, or P)ost a message online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lines to exceed what you specify here.  If "0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lines per message are allowed in R)ead/P)ost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popular merge available for RBBS-PC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lias names.  If you are not using the ALIAS merg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make use of this option, if you would li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be able to post messages via Mail Manager und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ame than the one they use on the BBS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"NONE" if you are not using alias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alias names are taboo in the Fido kingdom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for Fido 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that this option points to is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NAME,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to have all messages uploaded by "JOE DOE" posted 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MAIL ADDICT", and to have the SysOp's own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as being from "TEST SYSOPNAME", this file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DOE, MAIL ADD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NAME, TEST SYSOP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MOTE NAME" would of course be replaced b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sign onto your system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is smart enough to take care of upd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waiting flag in RBBS-PC for the REA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, and to add messages addressed to the user's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ersonal index of the recipient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 joins a conference for which there is a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file, Mail Manager will give the user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alias to use.  Mail Manager will not let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alias already in use in that conference, bu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no other checks.  We recommend that you review the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equently to make sure objectionable name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k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 point system that utilizes a "Fakenet"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, then you may want to make use of this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mail area(s).  This option will cause the door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 message header properly for your fakenet,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rocessor will take care of the rest.  MMGR+ creates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+ mail packets and messages, meaning that it pu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and Point numbers into the message header wher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can deal with it.  This option is therefo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if your mail processing software can handle 4D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exactly what this option does (by exampl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Tag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: 31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: 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ssage, your tear and origin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MMGR +Plus+ v3.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rigin: Makai support node (1:226/1400.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your address in the message header itself would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31226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really all there is to it.  If your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need things this way, don't worry about it.  Jus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akenet" to zero.  Mail Manager +Plus+ can handle fak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up to 3276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ppend a t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to messages uploaded to this conference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MMGR+ v3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rigin: [Tagline for this conference] (Zone:Net/Node.Poi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 (Normally, this is a function of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, but you may want Mail Manager +Plus+ to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lines in your NETMAIL area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NET is normally "1", RBBS-NET is normally "8"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can be set to different Zone:Net/Node argumen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lows you to be in MANY different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et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ode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8:965/9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operating a point system, set this to your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you are using for this conferenc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as a point, set this option to 0 (ze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last four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8:965/9.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VERY IMPORTANT SETTING.  If this is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Y", otherwise DEFINITELY set it to "N"!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s netmail areas quite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*.MSG echo areas, and messages will *NOT* be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if this setting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section of this document regarding FIDO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all the info on Mail Manager +Plus+'s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loads, it will first look for a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MAILMGRx.CFG (where x would be the node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ode-specific configuration file is found, Mail Manag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ack to MAILMGR.CFG.  This permits you to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any node that require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configuration file other than the default MAILMGR.CFG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n the MAILCFG command line.  For instance,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2.CFG, your command might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C:\MAILMGR\MAILMGR2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look for and edit the filename MAILMGR.CFG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 if nothing is pas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Mail Manager +Plus+ can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between the various nodes of your RBBS-PC,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/locking is fully implemented.  Therefor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multiple configuration files unless you have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between nodes.  (Non-standard port configurations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here you may want to have different MAILMGR.PR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ath/name of MAILMGR.PRO i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is would make for a good argument to us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may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merely allows you to access FIDO-styl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via an offline mail door, it does not handl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r reception of these messages.  For that you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rontend mailer such as BinkleyTerm or Front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's handling of FIDO conferences is MUCH slower tha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RBBS conferences.  You may seriously wish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FIDO conferences into standard RBBS message bas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Mail Manager operation.  Utilities from other auth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include RBBSMail, MsgToss, and OverMail.  The time sp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ONCE for each mail packet received may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e time savings for EACH time a caller uses this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talk about the intricacies of setting up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DO-style system, we should talk about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is capable of running under a frontend mailer such as Binkl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, Frontdoor, Seadog, etc. etc.  Depending on what type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he Sysop is using, mail can normally be "tossed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BBS-PC message bases, or into the native FIDO-NE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ermed here as "*.MSG".  Some Sysops prefer to keep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in FIDO format, rather than converting all incom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to and from RBBS-PC *M.DEF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with each message i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or this type of message format will typically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s regular echo conferences do, and in these types of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not get ahead of ourselves, here.  We'll come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etmail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IDO conferences in Mail Manager is a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 process, but there are several thing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in m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 user file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ly on.  Therefore, Mail Manager +Plus+ creates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in each FIDO area, named "MMGR.US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ny built-in indexing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reading each and every message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accessed.  Therefore, Mail Manager +Plus+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itself in each FIDO area, named "MMGR.NDX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cannot be joined from within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Mail Manager +Plus+ will allow every us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read the conference to "jo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ly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are usually renumbered every night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at was message number 175 on one day might becom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7 on the next.  Mail Manager therefore determin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RC for each message, based on selected un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each message header. 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MGR.NDX" file with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index should be updated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/maintenance event, to save the first hapless us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T* of time while Mail Manager +Plus+ re-creates it.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upplied MMINDEX.EXE program is for, and we'll ge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of this program shor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il Manager must know your Zone:Net/Node ID for each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o that it can properly create the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ploaded replies to these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at in mind, try setting up your first FIDO confer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  Make sure that it is working properl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entire slew of conferences!  At MAILCFG's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re are several options unique to FID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of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 ..: 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DO conferences.  You can literally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This is the DOS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, rather than the name of the *M.DEF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enter "C:\MAIL\4SALE"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 file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MAIL\4SALE\*.*".  A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: NO.  FIDO-NE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N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.................. : NO.  Modera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 over you if they find messages containing high ASCII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 : YES.  This strip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---" tearlines that offline readers like to st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messages.  Your FIDO-NET mail processor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and tag of its own, and duplicate tearlines are tab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DO kingd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Ignored b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for FIDO areas.  Any user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to READ the conference can "join"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? .........: Aliases aren't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n FIDO land, either.  This setting is ignored for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(See the section regarding "CONFIGUR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" for more information regarding alias nam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  Set to your mail zone (U.S. FIDO-NET would be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:   Set to your net ID (the Buckeye Net is 226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 Set to your node ID (the Buckeye Net's host would be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: Set to your point ID (if applicable).  Point 1 would b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set to zero (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se examples would mean an address of 1:226/0.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 VERY IMPORTANT.  If you are configuring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t this option to "Y".  Otherwise, DEFINITE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"N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TRACT MAIL FROM THE CONFERENCE, b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"1.MSG" in that directory.  Results can be unpredictab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sees only "2.MSG" and up.  Also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Mail Manager +Plus+ index created as of yet.  You'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MINDEX.EXE program to initialize the conference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's use.  Although this last is not TRULY necess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peed up initial operation for that conference considera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it contains a few hundred messages or so.  U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 D:\PATH\MAILMGR.CFG [/x] [/Lfilename.lo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&gt;CF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just one conference, use /x (where x is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proces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only the conferences listed in an echotoss.log-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e "/Lfilename.log", and replace "filename.log"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\filename of the pre-existing log file to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your Mail Manager +Plus+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ile in all of your FIDO conferences (o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you specify with the optional command line argume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're ready to test out the conferenc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.  When satisfied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Go back to MailCFG and repeat all but the MMINDEX.EXE ste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your FIDO confs.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un the supplied CFG2TXT utility against your MAILMGR.CF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text file that you can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gainst, and add the balance of your FIDO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run the companion program, TXT2CFG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back into Mail Manager +Plus+'s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f you have MANY Fido conferences to configur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the way to 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f this document regarding "UTILITY PROGRAM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these two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 what!  Netmail areas require a little more work.  "Regul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*.MSG areas are scanned out by your mail process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o your host.  NETMAIL, on the other hand,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, either directly from your system to destination, or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urteous way to do this is generally thought to b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or "Direct" netmail, which bypasses the network and pu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contact with the individual system.  By going 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fun things that are considered almost automati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of frontend mailer systems, such as "File Attach", and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(commonly referred to as "FREQ"), not to mention that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parties shouldn't have to front the long distance b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 between two individuals in the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're sending mail to your host,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message normally, which means that it would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mail packer picks it up during your regular mail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 don't have to make two separate (and possibly lo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calls to your host if you want to send them net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ERY IMPORTANT NOTE * - In its current state of development, MMGR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outbound crashmail, file attaches, and file request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conjunction with the BinkleyTerm frontend mailer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end programs such as FrontDoor, Seadog, D'Bridge, Inter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etc. use DIFFERENT METHODS of sending off outbound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 you will be unable to send CRASH netmail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unless you are running some variant of BinkleyTerm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end normal (routed) netmail with this door just fin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frontend you are using.  Regular netmail is picked 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processor, and that is handled the same way for all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... if you are running BinkleyTerm, you need to inform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of your outbound directories for NETMAIL zones,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CRASH, file attach and file request options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MMGRNODE.OB text file in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text file, and does nothing more than inform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put File requests, File attaches, and outbound net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RASH message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f you are in 3 different mail zones, your MMGRNODE.OB fil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nd that's all that's needed for your MMGRNODE.OB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more than one mail network, you may be using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ed as "AKA" addresses.  In this case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nfigured for this netmail area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ail Manager +Plus+ to use.  For instance, if you are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bbsnet and FidoNet, you may wish to send a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achable only through RBBSNet in zone 8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he recipient of the message to see your RBBSNet addres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rather than your Fido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olution to this is a file named MMGRNODE.AKA, whic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-mentioned example, your MMGRNODE.AKA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" for the full scoop on MMGRNODE.OB and MMGRNODE.AK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e have to get into something that we're probably going to c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k about, and that's our implementation of how to handle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to find the system to which you're sending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nodelist format.  It ju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easible at this stage of the game for us to attempt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 and/or Version 7 nodelists, so we deemed it bes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our own, optimized for FAST searches and small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not use our implementation of the nodelist, but if you don'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lose convenience, and will then need to be able to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Zone, Net, and Node ID of the recipient on every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with no search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ail Manager +Plus+'s proprietary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cutable should be plac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should be run whenever you update your nodelists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- Tells Mail Manager +Plus+ to append to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 nodelist.  If omitted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reate the compiled nodelist from scr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ing any pre-existing one. (By "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", we are referring to Mail Manager +Plus+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rietary one, MMGRNODE.DA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\PATH\NODELIST.FIL - The path/filename to the raw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AT - The main data file containing Sysop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, Net, and node numbers, and phone number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information in the raw nodelist is ignor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on file size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IX - The data file's index.  This file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, and contains information to quickly jump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system's info based on Zone, Net, and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never a netmail message is found within a 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using multiple nodelists, consider which one you'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and compile that one FIRST, to improve on search spe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're compiling the RBBS-NET nodelist (zone 8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-NET nodelist.  RBBSLIST is so small that the sear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it to get to FIDO addresses is minimal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t would take considerably longer to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NET nodelist when you're looking for someone in RBBS-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  To compile using this scenario, here'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you'd use (we'll just use dummy nodelist filenam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).  Make sure you're in your Mail Manager +Plus+ directory!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MMGRNODE.DAT and MMGRNODE.DIX from scratch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BBS-NET nodelist.  The FIDO nodelist w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 can append as many nodelists as you'd like in this way. 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five, for testing purposes, and had no trou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should be all setup and ready to ro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reas, as well as your 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*.REP's will work just like they always have with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nd Mail Manager +Plus+, until you run into a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encounters a message for a confere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as netmail in your REP packet, it stops to ask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questions, so DON'T RUN MAIL MANAGER +PLUS+ FROM A SCRIP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PLOADING NETMAIL!  There *is* one exception to this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 to find out what i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informed that this is a *NETMAIL MESSAGE*, th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a series of qu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have sufficient security to read ALL messages (or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option of posting the message as C)rash, and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file request and attach options.  Users with security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will not get these options, and their netmail will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mally" (as an *.MSG in your netmail directory,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d out by your mail processor).  REMINDER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handle outbound crashmail if you are running BinkleyTer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d message [N]ormally, or C)rash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rmal).  A crash message goes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area, and is also posted (and marked as sent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.  A normal message is posted in your netmail are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nt to anyone until your mail packer finds and mov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be asked: "File attach Y/[N]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to sen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also be asked: "File request Y/[N]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attach or request), but not both!  If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attach and request to the same system at the same tim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upload two separate netmail messages:  1 for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for the att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vate Message Y/N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 by I)D, or S)ysop name ([ENTER] = bypass the search)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what the 3 options mean to yo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 - You'll be asked for an exact Zone:Net/Node[.Point]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up (Point is optional).  If Mail Manager +Plus+ fin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, it will first ask you whether or not to [A]ccept w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then either search again, or ask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the message.  The ID search uses the data index f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VERY fast.  Please note that if you are send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a POINT address, the search will pull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r that point.  This is perfectly norm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.  The search is NOT case sensitive. 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finds the first hit, it displays what it fi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s you whether to accept what it found, or search ag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you can't search by sysop nam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mail to a point, unless you have compiled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oint nodelist" with MMGRNODE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/Node[.Point] ID's, and *NO* error chec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Mail Manager +Plus+ will take whatever you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, and attempt to post the message.  This is the only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you if you did not utilize the MMGRNOD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give you one last chance to abort the message &lt;grin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mistake, you can choose "M" to start over and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quick and easy way to bypass all of this. 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contains nothing but "TO: addres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oor will attempt to use that address as a normal message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anned out later by your mail processor)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re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: 1:380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here is what will happ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MGRNODE.NDX is searched for Zone 1, and Net 38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MMGRNODE.DAT is searched for 1:380/1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the message will be posted normally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without requiring further interven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above are NOT found, the "TO:" lin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as always for the fu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for netmail messages found within REP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that are entered online within the doo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y a point address on this line, if the need ever a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 To: 1:380/14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send a CRASH message or a file attach/request in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ight find this option handy for posting a quickie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w and t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e haven't forgotten about the InterNet.  The door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first line of the message for the "To:" directiv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"To:" line will be passed through as-is.  So, to send of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the International Fido Internet gateway, destin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nternet user, the first two lines of the message body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1:1/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72677.502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is netmail message directs it to 1/31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gate), and the 2nd line tells the UUCP softw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d that it is to be sent to "72677.502@compuserve.c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's Chip Morrow's Internet address, by the way)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:" line will be stripped from the message body itself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THOUGHTS ON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hings that should probably be mentioned:  Eddie Row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 program that we have never tried, and that's NoSn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ail has the capability of sending netmail from an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(*M.DEF).  If you are using this utility, you can ignor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 netmail areas, and use Eddie's instruction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you glad you read this far? &lt;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is in a separate file.  Therefore, there's an awful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opening and closing go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or some other utility) on another node of your BB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hecks to guard against this (and allow for it), which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own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messages don't have a whole lot of "standardization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valid message could have any number of differen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end of printable line, or *NO* end of line markers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re's a lot of checking and conversion to be don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message into QW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network with fairly slow transfer rates.  We are wor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ideas to speed up the extraction process in some future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ILMG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\MAILMGR directory, and run MAILMGR.EXE with n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ring the door up 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may take a while to come up.  Mail Manager +Plus+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user in each and every conference as soon as it 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conferences the user has and has not joined. 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you have, and the slower your hard disk, the long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.  This is required by the security measures mentio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eatures'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rst-time installation, Mail Manager +Plus+ should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re a new user and walk you through the us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, since it is important for you as the SysOp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 any debugging purposes on you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 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back to the parent directory just as it exits.  If you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W" work directory command line switch, thes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manipulated wherever you specified them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Mail Manager's list of archivers (MAILMGR.AR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that absolutely MUST be in the directory that you crea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.   If you are running the list of archivers,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ed -- in fact, you can save some precious execution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is file completely... it will save an unneeded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(and consequently, perhaps a bit of SHROOM swapp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are NOT running MAILMGR.ARL:  DON'T DELETE OR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!!  You can edit RBBSQWK.BAT if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CONTROL.DAT file that is included in all .QWK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ant to modify what the users will receive in their QWK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for the faint of heart, requires some knowledge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work in QWK land, and simply isn't necessary.  If it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 is run each time that Mail Manager +Plus+ creates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for the user to download, and doesn't do anything at al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the list of archivers, MAILMGR.AR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RST-TIME INSTALLATION, WE RECOMMEND YOU DON'T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consideration is what to do with your own personal QW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's created locally.  You may find it convenient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ffline reader to use the \MAILMGR\LOCAL directory for all .RE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QWK's, since that's where Mail Manager will manipulate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in the \MAIL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vailable, and that's "I" (Info), which isn't listed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prompt, or the menu itself.  This menu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those with sufficient security to read ALL messag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.  If the user does not have at least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e familiar "Command not recognized",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yourself up with sufficient securit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pressing "I" at the Mail Manager +Plus+ main menu will g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version ............: v3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's operating environment .: LANtastic v4.10 (NetBI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.....................: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...............: 206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 ..........: 2734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ack space ...........: 17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FMS directory .......: E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 semaphore file ..........: E:\RBBS\IB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semaphore file ..........: M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 semaphore file size (6) .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semaphore size (3) .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20 are all of the possible lines that can be shown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our will be displayed only if your enviro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bably not changing to the proper directory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AILMGR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must be 3.30 or above in order for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e only exception is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ork, in which case SHARE checking is bypa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is pretty darned important, too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 up around 10,000 or higher at all time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is screen.  If it is less than that,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able is approximately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t is available for DSZ and your file compress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s.  If this number is less than 200K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run into trouble, and should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XITING, (NOT SHELLING!) from RBBS-PC 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.  The only other way that we can think of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to have less than 200K available on today's 640K+ 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f you have a VERY large # of conferenc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200K here, you will probably need a utility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 (mentioned in the memory requirements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) in order to us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and user file names must match what is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MAIN area.  If not, you don't have MAIN as your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listed, and Mail Manager +Plus+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 in MAIN, and highest message #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main should be accurate.  If they're not, then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didn't properly find you in the MAIN user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it wasn't able to correctly access the MAIN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protocol definitions should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CFG to use for MAILMGR.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should match what you told MAIL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(If this file does not exist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ype of compression that you chose, and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archiver to be in a DOS path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FMS directory should match what is tru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you are using an RBBS-PC FMS directory, or "NO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our lines will only be shown to you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etBIOS, and they are described in better detail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after following these instructions, you continu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, take a look at the "COMMON PROBLEM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handle nonstandard port addresses in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reate a separate configuration file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ach configuration file point to a different copy of MAILMGR.P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of doing this is that every change you later mak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will have to be duplicated for each node'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achieve the same results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ow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upport a nonstandard port addres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ave your MAILMGR.PRO specify a custom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irect call to the protocol executable itself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atch file can then send the correct commands to the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port is inv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n entry in the MAIL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, of course, be refined into a single batch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all protocols, not just Zmodem, but it should ser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principle.  Or a separate batch file could be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eave it to you to adapt for protocol drivers other than DS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OS/2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Mail Manager running in an OS/2 Dos box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SHARE installed under DO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detects will be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determining the operating environment, which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SQview, if it is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BIOS, if DESQview is not present, and SHARE is install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r Novell is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initially use the above fil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for the type of environment that was detected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the only file being accessed is Mail Manager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so your RBBS files are quite safe even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environment that you have specified for RBB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you specified (i.e. your RBBS network setting from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rating remotely, or MAILMGR.CFG if operating in local mod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, if necessary, switch to your specifi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let's talk about the supporte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and what they mean from the standpoint of Mail Manager 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- Mail Manager +Plus+ will use the same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ng scheme that RBBS-PC itself uses.  In fact,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.  Therefore, the DESQview semaphore locking routine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+Plus+ are copyrighted by Jon Martin,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anyone who has a copy of RBBS-PC'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RBBSDV.ASM in RBBS-PC's assembler sourc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Plus+ also gives back unused time slices under DESQ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in a speedup of your other n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BIOS - This is a special case, and requires that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 locking take place (this is also what is us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ll).  RBBS-PC uses what is termed as a "semaphore" fi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ccess to what Mail Manager +Plus+ is concerned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file(s), your MESSAGES file(s), and your FMS file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with the hard-coded filename "IBMFLAGS"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same directory as your MAIN message base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 RBBS-PC under NetBIOS, look for it...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there.  IBMFLAGS is 6 bytes in length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three empty 2-byte records, which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and Mail Manager +Plus+ to limit access to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FMS directo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etBIOS, in addition to IBMFLAGS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maintain its own "semaphore" locking fi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its own files, using the same principle as IBMFLA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 Manager +Plus+ semaphore file is named MMFLAGS,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reated in your Mail Manager +Plus+ directory.  MMFLA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3 bytes in length, and manipulated by all nodes of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oteworthy that all files will be opened in SH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which is the nature of the NetBIOS be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under Novell Netware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it, and will not check for the installation of DOS SH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vell is not detected, yet NetBIOS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Mail Manager will check for DOS SHAR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- Unless DESQView is specified in your setup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, Mail Manager +Plus+ will operate in NetBios mod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 when OS/2 is detected.  Mail Manager +Plus+ gives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used time slices under OS/2, thus speeding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is no need to use OS2SPEED or similar utilities to "fo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into giving back DESQView time slic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?  Under good 'ole DOS, none of the above is meaningfu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will be opened normally, with no sharing or lo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hanisms in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ppen to be running in an environment that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bove situations, AND you are sharing the same set of 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and users files between nodes, you will want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OS SHARE loaded, and configuring both RBBS-PC and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NetBIOS as the operating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if file sharing is not a concern, just config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DOS as i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installations, you can run up to 36 nod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utilizing a unique work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 installations (non-standard comm port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) can be accommodated via separate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nodes.  One such case might be a networked setup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drive letters are not the same for each node (C: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e, D:\MAINM.DEF on another).  Why you'd set your network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we don't know, but it isn't our place to,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does support a FOSSIL driver.  If you told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FOSSIL, Mail Manager +Plus+ will also.  The do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xtensively with both BNU v1.70 and X00 v1.2x FOSS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door converters &amp;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last line of your DORINFOx.DEF (line #13) should be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expects from DORINFOx.DE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 CONNECTION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ROW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AUDD,N,8,1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, OH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           &lt;- FOSSIL in use (0=no, -1=y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be present in your own DORINFOx.DEF files.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it does not affect the ope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regardless of the setting in DORINFOx.DEF.  This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CFG program, by setting the flow control method to "F"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an also process QWK-formatted network mail packets for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as the net host, Mail Manager +Plus+ can create the "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" packets needed to interface with existing QWK-based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ch as TNET and RNET in use by node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operation, we provide a utility called MNET which conve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 status" QWK packet from a host into a REP which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into the node BBS's QWK door.  MNET also does th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, taking messages exported from the node system via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verting them to a REP that can then be uploaded to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eliminates the need for a separate network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RNET.  Although MNET is ideal for use with a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system (and MMGR+ has several enhancements that allow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ell together) MNET may be used with any system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QWK packets and receiving REP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subject is a fairly complex one, details are handl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 called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distributing the executables in non-compressed format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our .EXE's will compress quite nicely with utiliti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 and LZEXE.  We leave it up to you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extensive built-in security function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This security level is checked for all o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Mail Manager +Plus+ performs,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ysOp or Co-SysOp level only!  Some of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hat users with this security level or higher can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verything that pertains to your Mail Manager +Plus+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 a message under a name other than the one that they us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, regardless of the setting of the "Alias file" argu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CFG program 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everybody's mail, regardless of whether it's marked as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assword-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C)rash option when uploading netmail messages, and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and request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years, a user CANNOT inadverte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xtracted by a previous user of the door. 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emporarily keeps the mail packet on disk so tha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t out for appearance, if there were any probl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etc.  Mail Manager +Plus+ deletes any existing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user attempts to D)ownload, E)xpedite, or U)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only extract mail from conferences that they have jo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from the BBS itself, or via Mail Manager +Plus+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dd a user to a conference on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act name match in the "TO" or "FROM" fields, o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fficient security to read ALL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Mail Manager +Plus+ to look for an ALI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conference, it will accept messages from the user'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lias, and will change the user's real name to his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o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a specific username for "net status"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pability, that username will be able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name in the "FROM"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posts a private message to the sender's tru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security violation regarding an uploaded reply occ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default will be placed in Conference #1, bu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a different conference to receive violation notices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command line option when loading the door.  Violation notic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iggered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with the "FROM" name not matching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the BBS or his pre-defined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has not jo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ecurity to post a message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numb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terminates the chat by pressing [Esc] or [F10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yping "/QUIT" by either party is no longer support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gain, preferably at the MAIN MENU), the Sysop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2] to jump to DOS.  When finished,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il Manager +Plus+.  Naturally, this works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l keyboard. 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return to the proper drive and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r where you are when you type "exit" to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.  It will be eithe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your RBBS-PC, or whatever time limi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 DOORS.DEF, otherwise.  In loc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limit is always 120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: 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 detect is present, re-cycle itself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where in this manual, we didn't make it clea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st way to automate this from RBBS-PC's standpo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ould type:  "d mailmgr /g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ocument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:  If you are running a standard RBBS-PC FM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able to use this built-in capabilit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running a standard FMS, and the path/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MS directory is set to "NONE" in the MAILCFG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+Plus+ will not attempt to includ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 user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what is required of your FMS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Finds the date that the user last check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(from the RBBS-PC main users file). 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listed your file directories,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into the Mail Manager +Plus+ doo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length, since this can vary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ings up via RBBS-PC's CONFIG.  HOWEVER,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FMS are expected to be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ine l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After determining line length, moves to end o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bs the very last line of your FMS, and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against the user's "last check"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If the last file's date is the same as, or newer tha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date that they last listed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FILES steps through your FMS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ing out filenames &amp; extended description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is earlier than the user's last che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reated (NEWFILES.DAT) is th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QWK mail packet, and can be viewed easi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st file's date is old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, NEWFILES figures no new fil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NEWFILES.DAT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UPLOADS TO THE SYSOP are list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ves, NEWFILES will stop searching when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of your FMS.  Why?  The line won'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  ("  ." as the last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), and won't have a file date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 on the line.  In this case, NEW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the file date to be 00-00-00, and will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your FM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NEW* in v3.50: If the user has ANSI turned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FILES.DAT will be in ANSI color.  This feature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d ofte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directly edits the binary configuration file, and i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MAILCFG is covered in the separat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 "CONFIGURING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 - the binary&lt;--&gt;text util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Mail Manager's relatively short life,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ysOps who simply do not care for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  These two utilities are provided as an alterna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o ease the installation of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, the purge/repair/renumber utility for RBBS messag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has the ability to keep a physical number of messag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message base (handy for echo areas), purge killed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air damaged messages.  MAILFIX can also renumb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nd reset user message pointers according to the new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for SysOps running Fi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message areas.  This program has no meaning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ly RBBS-PC *M.DE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to compile raw node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hortened binary format readabl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only if you are running an *.MSG netmail area or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used only on the "node" end of a QWK netwo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ith ANY BBS type that has a QWK mail door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arkMail-compatible network mail p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tility to edit/purge/manipulate Mail Manager's intern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AILMGR.USR.  This utility was created to handle QWK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s, but has other obvious uses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scribe these programs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y SysOps who have expressed the desire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rograms are companions:  CFG2TXT converts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binary configuration file into text format, and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a text file to Mail Manager +Plus+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in the text configuration file must be flush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d MAILMGR.TXT file should be pretty self-explana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re is the run-dow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Path/filename of your FMS directory (optional)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Path/filename of your list of available archiver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Path/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    Show empty/unjoinable conference?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Max msgs users may extract per packet (9999 max)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      Force "violation notice" conference active? (Y, N)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Allow MMGR online R)ead and P)ost options? (Y, N)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and up = Conference configuration section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as follows (24 arguments = 23 comma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2,3,4,"5","6",7,8,9,10,"11",12,13,14,"15",16,17,18,19,20,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23,"24"  (all on one li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Conference number (1 to 500)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Conference name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Fido point number (applies to Fido areas only)  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Fido "fakenet" ID for 2D Fido points (Fido only)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Path/Name of this conference's USERS file.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Path/Name of this conference's MESSAGES file.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Allow or dis-allow ANSI (Y or N).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Security level needed to read this conference. 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Security level needed to post in this conference. 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Modify mail reader tearlines? (Y or N).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Type of msg base (Y=fixed, N=elastic, F=FIDO).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Allow users to join from within the door? (Y, N)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  Path/Name to alias file (leave empty if none).    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Zon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   Net 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    Nod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Is this a FIDO *.MSG NETMAIL area? (Y or N).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Add tear/origin line (Y or N)  (FIDO areas only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True FIDO symbolic area name (FIDO areas only)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 Allow private messages in this conference? (Y/N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 Max # of lines per msg for this conference (1-99)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    Conference description.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RBBS-PC MESSAGE BASE must be listed as conference #1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re on, you can mix/match as you see fit.  You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MAIN,0,0,"C:\RBBS\MAINU.DEF","C:\RBBS\MAINM.DEF",Y,Y,5,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E",N,N,N,"NONE",0,0,0,N,N,"",Y,99,"Main message ba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t should all be on one line!  It is split 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s of this documentation.  This line tell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onference #1, named "MAI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a Fido "point" (i.e. point #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using a Fido "fakenet" (i.e. fakenet = 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users file is "C:\RBBS\MAINU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messages file is "C:\RBBS\MAINM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NSI and high/low ASCII are allowed in uploaded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security level 5 and above can both read a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glin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t bothering with FIDO-STYLE tear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"elastic"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not join this conference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alia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n *.MSG Fido-sty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will be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maximum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cription is "Main message bas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that's the way it works.  Conference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numerical order: TXT2CFG will handle them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in the list.  HOWEVER, if you need "gaps"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pay close attention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EASE NOTE* - TXT2CFG will *NOT* automatically "fill-in-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" for you.  This INCLUDES conference numbers!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reserve a space for a conference, se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"{EMPTY}".  The bare minimum line to reserv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{EMPTY},,,,,,,,,,,,,,,,,,,,,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es, that's 23 commas).  Replace "X" with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leave gaps in conference numbers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one of these lines for every conference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mpletely ignore any unused conference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that if your text configuration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nvert them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configure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{EMPTY}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import them that way, and "reserve" conference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an alternate purge/repair utility for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Because of its obvious utility for all RBBS sysops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it as a separate stand-alone utility with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is much faster than releases before v4.0, and ha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useful options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FIX [options] D:\PATH\MESSAGE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- Only View the integrity of the message file.  Do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repair work, and do not create an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- Use DOS screen writes instead of direct.  Slow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 tad, but allows for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- Informs MAILFIX that this is a fixed-length message bas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F" is not chosen, MAILFIX assumes the message 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as 'elastic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- Informs MAILFIX that the sysop uses RBBSMail or MsgTos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ssage base.  Both of these mail processors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field in the message header with a period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n, which CONFIG's option #185 (repair messages) cho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- Informs MAILFIX that the sysop uses OverMail o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  OverMail formats the time fiel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semicolon instead of a colon, which CONFIG'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185 (repair messages) chokes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- Causes MAILFIX to purge private messages which have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address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nnn - (Where "nnn" is the number of messages to keep.):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FIX to trim down the physical size of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whether or not the messages to delet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ged as "killed".  This is useful for things like an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hat grows almost out of control daily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50 messages, your switch would be "/K50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witch may not be used in conjunction with "/V"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is option will OVERWRITE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- Tells MAILFIX to renumber the message base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number 1.  If used with the /K option, the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renumbered starting with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is option will OVERWRITE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, you may immediately follow the /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\path\filename of the user file for thi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MAILFIX to update the user's message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renumbering (We STRONGLY urge you to do so!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can be no spaces between the /N and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.  Your original user file will be upd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so if you want a backup of your unaltered user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make on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MESSAGE.FIL is the name of the message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/repai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nn - (where "nnn" is message base size.)  By default MAILFIX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a message base of up to 1000 message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has more messages than this (via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RBBS version, or additional messages being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il processor), you must inform MAILFIX of this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switch.  If you fail to do this, MAILFIX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enough memory to handle the extra messages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nce, to run on a base of up to 2000 messages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would be /S2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/V option is used, MAILFIX will create an outpu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nd the extension '.FIX'.  Above example w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PATH\MESSAGE.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Knnn or /N switches are used, MAILFIX will make a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message base, using the *.FIX file for input, a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r output.  When finished your original message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replaced by MAILFIX's work, and the *.FIX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use the "/Knnn" or "/N" command line options, MAILFI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verwrite (or modify in any way) your original messag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replace your old message file with the one that 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, your best bet is to run MAILFIX from a batch file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RBBS\MAINM.FIX DEL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RBBS\MAINM.FIX REN C:\RBBS\MAINM.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have an echo area that's scan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Mail, and you want to keep it purged down to 100 messages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R /K100 C:\RBBS\FILENAME.DE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lso renumber the message base, an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in your user file for this 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R /K100 /NC:\RBBS\USERFILE.DEF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do the same thing with a message base that'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by Over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O /K100 /NC:\RBBS\USERFILE.DEF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st three examples would replace "FILENAME.DEF"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/purged/pruned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AILFIX with no additional command line parameters to get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=- ABOUT MAILFIX and MESSAGE BASES with CARBON COPIES -=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*DOES* work with message bases that have been configu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arbon copy" feature of RBBS-PC v17.4+.  MailFix does not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ny special gyrations to look for multiple-recipi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will not trash your message base, either.  When renumbering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et the message number in all "carbon copi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ver two years of Mail Manager / Mailfix's life thus far,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there are MANY utilities floating around out there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rictly adhere to the RBBS-PC message format as-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our favorite BBS software.  MailFix was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be as generic as possible, and to work with the wid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variety of RBBS-PC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known incompatibility with RBBS-PC v17.4 message base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enari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ase is configured with "carbon-copy" turned 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- The very first header of the "carbon-copy" message is ba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- The very first header of the "carbon-copy" message is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rst case, MailFix will skip the "bad" message, and may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llowing it as well, until it can get its bearings and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"good"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ond case, Mailfix will purge the entire message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other carbon copies have not been marked as k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MMINDEX [FILENAME.CFG] [/n] [/LFILENAME.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FG is the Mail Manager configuration file to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MAILMGR.CFG in the current DO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= An individual conference number to process. (I.E. - /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mitted, processes all Fido *.MSG conferenc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specify ONE individual conferenc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INDEX E:\MMGR\MAILMG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MMINDEX to read the E:\MMGR\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, and process only conference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FILENAME.LOG = Read a text "ECHOTOSS.LOG" type of f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only the Fido areanames listed within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all Fido *.MSG conferences.  This lends itself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er" automatic operation after tossing new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*.MSG areas.  There can be no space between /L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log file.  Sample 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INDEX E:\MMGR\MAILMGR.CFG /LC:\FIDO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CHOTOSS.LOG file contains a list of Fido area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if you are going to use the "/L" option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important to properly configure the "Fido area nam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ll of your *.MSG areas in the MAILCFG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3rd option on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 - /n and /L cannot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MAILMGR.CFG in the current directory, and process all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ll conferences configured as F)ido (*.MSG). 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file named MMGR.NDX in each FIDO *.MSG subdirectory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Mail Manager +Plus+ uses to move as quickly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essages within.  The index is 4 bytes per message,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100 messages in a FIDO conference, MMGR.NDX should be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/updates these index files itself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ve yourself (and your users) a lot of time by putting 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 AFTER your toss/scan/renumber process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finds that the indexes in each area are invalid, it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create them from scratch.  MMINDEX deletes any pre-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, and creates new ones in their 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of being able to confirm that you are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arguments for netmail messages that you upload in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reads a "raw" nodelist, and compiles it into a forma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small file size and fast searches.  MMGRNODE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that it created previously.  If no "/A" o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MMGRNODE will create the compiled nodelist and inde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, overwriting any pre-existing 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NODELIST.FIL = The path/filename of the raw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mp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should always be run from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reates the following two files whenever it is r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AT  - The main data file containing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, as well as SysOp name, and BBS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IX  - The main data file's index (MUCH small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in comparison to having to scan the entire FIDO nodelis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X:\PATH\RBBSLIST.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/A X:\PATH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starting with the RBBS-NET nodelist.  The FIDO-NET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hen be appended 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 is a QWK-&gt;REP file conversion utility for QWK network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vailable separately, and can be used with BBS type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NET HOSTNAME [I|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NAME = The name of the configuration file that MNET i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ssion.  (If your host sends QWK packets named FOOBAR.QW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d call this file FOOBAR.CFG.)  HOSTNAME.CFG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or operating parameters, and the progra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.QWK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mport mode; convert existing HOSTNAME.QWK to BBSNAME.REP (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AME.REP would be the correct name for a .REP to be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= Export mode; convert existing BBSNAME.QWK to HOSTNAME.REP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uploading to the host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configuration files as necessary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The format of each configuration file is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START OF EXAMPLE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                                         ; NOD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YSOPFIRST NODESYSOPLAST                   ; NOD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YSOPFIRST HOSTSYSOPLAST                   ; HOST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AILMGR\NODE5\                              ; NODE PACK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AILMGR\NODE5\                              ; HOST PACK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personal BBS (123) 456-7890             ; NOD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ystem I am calling (123) 456-7890  ; HOST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es [FILE]                               ; PACK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o [FILE]                              ; UNPACK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ALL REMAINING LINES CONSIST OF THREE TO FIVE PARAMETERS, SEPARATED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BY COMMAS (all on ONE lin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NODE CONFERENC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HOST CONFERENC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PRIVATE MESSAGES ALLOWED (Y=Yes, N=No, C=Convert priv to pub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NODE CONFERENCE TAGLINE (optiona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HOST CONFERENCE TAGLINE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, 4, Y, Node Conference Tag, Host Conferenc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END OF EXAMPLE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 converts the word "SYSOP" to the true sysop name in questio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HOSTNAME.CFG file, whenever it is found in the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ames, appropr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NETINFO.DOC explains the use of this program in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ile, MAILMGR.USR.  The utility is meant to be run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Manager +Plus+ directory, and will look for MAILMGR.US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loads.  Optionally, you can specify the path/name of th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created for the purpose of setting up "ne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s" for the HOST sysop in QWK networks, but quickly e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useful utility for general aspects of Mail Manager +Plus+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inten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rticularly useful capability is the purging of inactiv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r file.  This can speed up operation, since the do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scan through as many records in the file in order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when the door loads.  This may be done manually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or automatically via the /Pnn command line swit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ER /P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utomatically purge the file of all users who had not u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90 days or more.  This can be run from a batch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ed,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 - Utility to edit MAIL MANAGER +PLUS+ Us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50  Copyright (C) 1993, Makai Soft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ER:  JOE MODEM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acket type:         QWK           L) Abort if no msgs: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pdate pointer:      Yes           M) Ask before send: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Xfer protocol:       Z             N) Default msg select:  All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Msg to ALL as pers:  No            O) Turbokey:  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Display Menu:        No            P) Max Msgs pkt/conf:   0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Archive choice:      ZIP           Q) Net Status: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Last-on (YYMMDD):    921102        R) Net identific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Send own msgs:       No            S) .MSG Date (YYMMDD):  921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Send bulletins:      No            T) .MSG Time (HHMMSS):  03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Send new file info:  No            U) .MSG Length:         264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USER: Press #, , PgUp, PgDn.  (&lt;ESC&gt; to QU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creen shows all of the user's settings, and each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s needed by pressing the letter corresponding to it (A-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p, down, PgUp, PgDn keys to move forward and backw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r file.  Press "5" to delete the user, or "4"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conference selection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umeric options (1-3) work as you would exp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Add new user.  Adds a blank user recor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en lets you fill in th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urge.  You will be asked to purge by date, or elapsed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A" through "P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hemselves from within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 control over options "Q" through "U"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Q" and "R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S", through "U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hecking, and normally should not need to be modified.  I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 you wish to "fool" Mail Manager into letting a use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ntical QWK packet a second time in succession,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one of these fields so Mail Manager will not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as a duplic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ND UPDATU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ir of utilities UPDATE.EXE and UPDATUSR.EXE are inten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e-shot" programs for SysOps who are upgrading from v1.3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6 of Mail Manager.  If you are not upgrading from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ail Manager, you do not need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ime you read this, you will likely have already conve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here is the scenario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CK UP YOUR ORIGINAL MAILMGR.CFG and MAILMGR.USR FILES!  (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something goes wron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TH programs must be run from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.EXE updates your binary configuration file (MAILMGR.CF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USR.EXE updates Mail Manager's binary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ILMGR.USR) 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are "run-once-then-throw-them-away".  Once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verted, you won't need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ory, a complete run-down on everything t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or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er version of this is available to the user,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MGR1.HLP and MMGR2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Users of versions earlier than 3.10 will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elect which messages to extract (i.e. set message poin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oved from the main menu to the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a customized menu, you should revise it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separate configuration menu for the us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se options are discussed separatel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in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and extract all new mail from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in the format that you told Mail Manag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or QWK).  Mail Manager will then compress the file(s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ed file compression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r file protocol is set to N)one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nd you the mail packet.  If your default protocol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)one, you'll be asked for the transfer protoco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 If you choose "N", the file will not be sent to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be returned to the main menu.  Otherwis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its best to send a compressed version of the mail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your selected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download operation in QWK mode,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then check for the existence of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if found.  This provides compatibility with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al transfer protocols which can upload a REP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QW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Download (above), except automatically exit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hen finis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the door to drop DTR when G)oodby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, this option will drop DTR after the down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the caller upon exi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BBS (same as Q)uit), unless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drop DTR.  If so, it will drop DTR 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connects most mod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return to 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we say?  This takes the user back to you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(or '?')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with sufficient security to read AL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packet.  User will be asked for whi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whenever this option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they are replying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's read function itself is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dimentary; we did not try to duplicate RBBS-PC itself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.  The user can choose to read all messages, o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nly, reading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is equipped with a line editor, simil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RBBS-PC's.  Message length will be limited to 8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ines per message allowed in that area (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Manager) for normal "non-net-status" users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ditor used in the P)ost function is used when R)epl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while reading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QWK-compatible mail reader/repliers only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is expected to be compatible with the .RE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opular mail readers such as SLMR. 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REP packet after the upload and attempt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plies into the proper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efault protocol is set to N)one, you'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that you wish to use.  If you select N)one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ILMGR\LOCAL directory, and choose this op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PS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p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).  This setting is saved for the user's next ti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allows the user to select personal op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change conferences from which to extract new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Choose active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Mess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 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Update high message numbers after downloading 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Update high message numbers after R)eading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ax messages desired per packet/conference ........: 1000/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 char commands) 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Display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hoice(s), UserName &lt;A,B,C,D,E,F,G,H,I,J,K,L,M,Q,T,X,?&gt;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what these various commands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, which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nf. number(s) to toggle on/off, [ENTER] for next page, 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, or Q to quit 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configured your board NOT to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/unjoinable conferences, the line "Conferenc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are not available" will not be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(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to be joinable via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shown as unavailable, 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  (If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ot to show empty/unjoinable conferences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ould not be displayed at all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valid conferences,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)ind option to locate a conference via text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F, you will be prompted for search tex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p to a 15 character string which Mail Manager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 the conference names and descriptions.  If fou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able to toggle the conference on/off, keep loo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match, or abort the search.  On boards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f conference listings, this can be the fastest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conference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Message selection menu (for active conferenc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rmally download mail bas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you've read in each conference.  Sinc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th online AND offline, and have the option of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NOT to update your last message read marke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use this option to reset them to w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individual conferences one at a time,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ll at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ting individual conferenc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ype of mail you wish to extract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in 1 of 3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ll    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)ersonal    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ys Default - Extract based on what you tol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do by default via option 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ext if you want to use Mail Manager as a simple "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" system (all messages in a single continuou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QWK if you want to read and reply offline using a QW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NOTE **  This field is different for QWK 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given a user "net status" via MUSER,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he option of creating a "full QWK" (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anying files normally present within), or a minim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 that contains only what is necessary f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ransfer.  The latter would save them arch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ime by creating a smaller packet, the former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ferred if they wish to review the packet via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reader program, and can be useful when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numbers appropriately on their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ny rate, they will have the option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change it whenever they wi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personal index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you.  (Will also extract msg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ption C set to "Y".)  This is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, but it can be overridden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main menu option 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 fr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listings or updated system news or 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mandatory will still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operational on systems with standard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S style file lis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ant to receive the mail packet that it jus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Will otherwise go right into the downloa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xtrac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ies offered on this system (ZIP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ocols offered by your sysop (Xmodem,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  If set to N)one, Mail Manager will prompt you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o use at each file trans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- Update high message numbers aft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n't read the messages that you've downloaded. (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extract them again your next time 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Update high message numbers after R)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not be displayed if you have disabled the R)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)ost options in MAIL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in your next mail packet.  This can be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 message or two before downloading your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marker, and only higher message numb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nex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Max messages desired per packet/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0", will use sysop-selected maximum for both lim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r sets either beyond sysop-selected system limit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will be used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t wait for [ENTER] when asking you f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ne character responses are exp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uble-check your setting of "Remote Sysop Nam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creen of the MAILCFG program.  This sett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that you use to log onto your system remotely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Shows "Error finding new message"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rs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your DOORS.DEF and MAILMGR.BAT files to be su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%1 is the node number).  If you suspec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umber is NOT being passed correctly, turn ECHO 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your batch file and watch what i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o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using locked BPS rate for download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rue connec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No fix if you are running stock RBBS-PC v17.3C and lo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pgrade to RBBS-PC v17.4 to get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correctly, or recompile RBBS-PC with the C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MGR,5,,D,"C:\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in MAILMGR.BAT, change the line that call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to read:  MAILMGR %1 /CBAUD%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allowing REP uploads to a particular conferen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 "Message base full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ke 100% sure that both RBBS-PC and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if RBBS-PC is configured to hav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ow" as messages are added, yet tha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in Mail Manager +Plus+ as fixed length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error will appear EVERY time a message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try running MAILFIX.EXE against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"Unable to pack..."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compres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We have heard this one before, (and have run int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selves), and it has always been one of three thin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s said it was (MAILMGR.ARL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memory to run the archive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for the user.  (A 1,000-message packet can b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meg in size before compress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section of this document entitled "CHECK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" for Mail Manager +Plus+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s while extracting mail from a F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area, and/or has problems when updating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a FIDO area after a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cal screen looks fine, but the caller on the remot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 has incomplete and partially garbled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r communications port is locked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rue connect speed (typically 19200 or 3840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's fast modems), Mail Manager +Plus+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unning the communications buffer.  You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by installing a FOSSIL driver such as BNU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(available on bulletin boards all over the plac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Mail Manager +Plus+ to always use the FOSS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ntrol.  Set the flow control option (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 to "F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f this document entitled "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PS RATE" for more information on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 file, or always seems to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instead of the options that you have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most likely cause of this problem is an incomplet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 drive:\path\file designation for a ke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in the configuration program.  In particular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 a "drive:filename.ext" designation to tell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where to look.  Mail Manager +Plus+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s out of a work directory, and is never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\MAILMGR directory when it looks for its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work, b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fter an RBBS message base has been renumbered,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doesn't find new messages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resets his last-message-read (LMR) po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il Manager reads the LMR pointer from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BBS user file for that conference (xxxxU.DE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y you use to renumber the message base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LMR pointers in the user file in order for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(or RBBS for that matter) to find new messag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numbering utility you are using does not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using our MAILFIX utility to renumber your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renumber facility built into RBBS' CONFI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7.4 or higher) - both of these will update the user LM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when they renumber an RBBS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works fine for nodes 1-9 but higher n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 are using a door control file (normall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, but you may have named it something els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configuration), RBBS passes the node numbe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DE] variable.  Apparently, when processing DOORS.DE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passes the nodes above 9 as "10", "11", etc.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one-character node designations "0", "A", "B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which MAILMGR needs.  The solution is to set a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containing the one-character node design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os environment in the batch file you use to loa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node (you're probably doing this already).  Then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o MAILMG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ORS.DEF, don't pass [NODE] at all.  An examp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C:\MAILMGR.BAT [CBAUD]",N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MAILMGR.BAT file, change the line which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the door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 %NODE% /CBAUD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to the effect of "Repl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ound after uploa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One of two things:  Either the user did not upload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 packet, or you have an invalid unpacker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PKUNZIP v1.10 in your DOS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 your user uploads a REP packet created with PK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.04g, this type of error will occ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transitory nature of many bulletin boards, and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be reading these instructions a long time after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, it is probably best not to list bulletin boards where w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ached.  Inevitably, whichever board we cite will immediately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business, and the phone number will be reassigned to some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does not care to be awakened by the phone ringing in the midd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ght when we modem junkies place most of our long distance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, however, CAN be found on the following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do: RBBS-PC and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me: RBBS-PC and RBBS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releases are always announced in these conferences,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post lists of the currently active distribution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If you wish to contact us via these conferences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Doug Wilson or Chip Mor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kai Software releases are always sent to Compuserv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days of release, in the IBMBBS forum (GO IBMBBS).  The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may be found in library 3, while the individual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utilities (MNET, MAILFIX, etc.) may be found in library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're on Compuserve, you can reach one of the authors,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row, there (72677,50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is also available via Prodigy and Internet, if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e more conveni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:  GVHM9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 72677.502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all else fails, there's always good ol' U.S. Mail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voice calls to help with debugging your MNET setup.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and, we'd like to see you in any of the abov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ence, and can benefit more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ACKNOWLEDGEMENTS                                  - Page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, TQM, SILVER EXPRESS, LANtastic, DESQview, BNU, X00, RBBS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TOSS, OVERMAIL, PDQ, PDQCOMM, QuickBASIC, RBBS-PC, SLMR, JAB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OLX, RNET, TNET, and SHROOM (did we miss any?)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r tradenames of their respective authors and/or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mentioned throughout our documentation for clarity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pecial thanks go to everyone who supported us through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l Manager package.  Many of the names have faded, som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e on to other BBS's and/or other doors, others have grown 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last few years, others continue to provide 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to this day.  Without your support, the door woul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here it is today.  Some names of special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urie, who has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) since day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Brodmann, who was severely abused by early beta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, and has goodnaturedly put up with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ebrained schemes ever since.  Dave's help was invalu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"Plus" beyond 250 conference lim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o of Rod Bowman, Don Smith, and Joe Tailleur who beta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s to support FIDO *.MSG's and helped solve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rly problems before Mail Manager +Plus+ hit the stre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p Gies, who tested a late beta of v2.03 and helped us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ugs out of the FIDO *.MSG hand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die Rowe, who tested the last betas of pre-v3.x code, helped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ome last-minute bugs out of the new code, found the "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" problem in outbound mail packets created by v2.x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us with updated Fido format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 Royal, who ran our QWK network implement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ger, picked MNET and MUSER apart &lt;g&gt;, and provided 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information to implement QWK network capabilit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 QWK networking in this door without Marion's eff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Di Novo, who verified that the door really could work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BBS-PC environment, and provided us with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ture compatibility iss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k Moen, who worked through many versions of QWK-networ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of tear and taglines before we finally hit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  Rick's long distance carrier thanks him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ie Molinelli, who provided the modified time slice give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for implementing this feature under OS/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s to everyone else who commented and offered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and beta testing.  We honestly cannot remember all of th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apologize for t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two for use with their Mail Manager +Plus+ setup,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s for the Mail Manager +Plus+ v3.50 binary syste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and MAILMGR.U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USR - Mail Manager's internal users fil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One 570-byte record per user.  Each 570-byte recor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broken down as follows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1     31    STRING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2  531    500    STRING   Bit-mapped conference flags for each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, 1 byte per conference.  If b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is set to 1 it mean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Bit: 0 = conf active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 = accept default msg select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2 = if bit 1 not set, pers onl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3 = conf net status grant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4 = if bit 3 set, net access t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private messages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5,6,7 =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532      1    STRING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533      1    STRING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4  534      1    STRING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535      1    STRING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536      1    STRING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537      1    STRING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Bit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8  540      3    STRING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1  546      6    STRING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7  547      1    STRING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8  555      8    STRING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56  559      4      LONG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0  563      4      LONG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4  564      1    STRING   Update last read after reading online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HR$(1) = true, 255 = fals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5  566      2   INTEGER   User's choice of max msgs / packet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7  568      2   INTEGER   User's choice of max msgs / conf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9  570      2    STRING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CFG- Mail Manager's configuration fil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Consists of one 556-byte header, followed by a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f 384-byte conference configuration records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HEADER RECORD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5     35   STRING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66     31   STRING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7   81     15   STRING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82   96     15   STRING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7   98      2  INTEGER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9  100      2  INTEGER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1  102      2  INTEGER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3  163     61   STRING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4  165      2  INTEGER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6  173      8   STRING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4  176      3   STRING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7  216     40   STRING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7  256     40   STRING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7  257      1   STRING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8  258      1   STRING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9  260      2  INTEGER    Version number (3.50 = 350)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1  300     40   STRING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01  340     40   STRING    Path/filename of FMS directory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1  380     40   STRING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81  395     15   STRING    Name of environment variable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6  396      1   STRING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7   427     31  STRING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28   439     12  STRING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0   440      1  STRING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1   480     40  STRING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81   520     40  STRING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1   525      5  STRING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6   530      5  STRING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1   531      1  STRING    Drop DTR on G)oodbye/E)xpedite? (Y/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 532      1  STRING    Show empty/unjoinable confs? (Y/N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 534      2 INTEGER    Max msgs allowed per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 535      1 STRING     Make conference receiving violat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otices mandatory (Y/N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 536      1 STRING     Allow online R)ead, P)ost (Y/N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 556     20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CONFERENCE CONFIGURATION RECORD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7      7   STRING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8    8      1   STRING    # of lines per msg (CHR$ byte valu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lus 32).  CHR$(131) = 99 lines p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.  CHR(0) = do not split long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9   10      2  INTEGER    Point ID for Fido *.MSG areas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1   12      2  INTEGER    "Fakenet" ID for 2D Fido point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3   25     14 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6  105     80   STRING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6  185     80   STRING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6  186      1   STRING    Allow ANSI in REPs?  (Y, N)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7  187      1   STRING    Allow high/low ASCII in REPs? (Y, N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8  189      2  INTEGER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0  191      2  INTEGER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2  252     61   STRING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3  253      1   STRING    Fido-style tearlines?  (Y, N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4  254      1   STRING    Type of message base? (Y, N, F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5  255      1   STRING    Allow join within door? (Y, N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6  335     80   STRING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6  337      2  INTEGER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8  339      2  INTEGER    Net ID 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0  341      2  INTEGER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2  342      1   STRING    Netmail area?  (Y, N).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3  343      1   STRING    Add tear/tag to end of FIDO msg?(Y,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4  358     15   STRING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9  359      1   STRING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rivate in this conf?  (Y, N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60  384     25   STRING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ABOUT THIS DOCUMENT                               - Page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have long been known to be terrible abou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cover their own software, and we are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disprove this theory with the opus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wo years of threatening to do so, we have finally tak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ing mess which spewed out of a couple of different text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ame ones we used to do the program coding) and shoved i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actual-by-gum word processor &lt;gasp&gt; to try to g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formatting, automatic page numbering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asic text is what you have all come to love (?) i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.  This means that there are two consta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on your garden-variety dot-matrix printer.  We have at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page length to 60 lines, to allow it to be printed on 60-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-page laser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practically guaranteed to contain spelling and grammar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ing is probably too long by half, but every time we try to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, we end up adding more than we cut (sounds sort of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 trying to trim the Federal Budget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re Best Wishes to Each of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g Wilson and Chip Mo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