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��� ���</w:t>
      </w:r>
      <w:r>
        <w:rPr/>
        <w:t>Ŀ �����Ŀ �����Ŀ ���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</w:t>
      </w:r>
      <w:r>
        <w:rPr/>
        <w:t xml:space="preserve">Ŀ ӷ �� �ķ ��� � ����� ӷ �� � </w:t>
      </w:r>
      <w:r>
        <w:rPr>
          <w:rtl w:val="true"/>
        </w:rPr>
        <w:t>ڷ</w:t>
      </w:r>
      <w:r>
        <w:rPr/>
        <w:t xml:space="preserve"> �� � � ����� � 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ķ  �  � �    � �   � �Ŀ    � �  � �� �� � � �Ŀ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 �  �  � �    � �   � ���    � �  � �� �� � � ���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 xml:space="preserve">Ľ  � </w:t>
      </w:r>
      <w:r>
        <w:rPr/>
        <w:t>ֽ �   � �   � ���</w:t>
      </w:r>
      <w:r>
        <w:rPr/>
        <w:t xml:space="preserve">Ŀ </w:t>
      </w:r>
      <w:r>
        <w:rPr/>
        <w:t>ֽ � � �� � � � �     � 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  ���   ������� ����� ��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ulti-mailer-random-siteinfo-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(c) by Peter Hamp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2:241/1090 &amp;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1.) What it is ... 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mailer  sends  a  so  called  site-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system. This site-information consists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name  and  the   location.  The   default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&lt;tm&gt; are: "noname" and "somewhere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  startet    as   a    random-siteinfo-chang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&lt;tm&gt;  in November 1991 after having  some bee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legendary DP-CONs ;-). The idea behind siteinfo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is  information  after every  connect,  s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will get a different information.  And exactl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ITEINFO is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SITEINFO is  not only  a silly  changer. You  ca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 time and date range for every entry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TEINFO  has it's on  database). Only within  this date-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) window this entry can be selected. Further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fine that a specific entry should only be selectab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first 10 days of a month (or of specific month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 -- have a look at the program itself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ut  not least you can set a 'main-time' for SITE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define this  time, only  during this  hours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SITEINFO-database  can  contain  200  different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.  One of  them will  be choosen  randoml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proper SITEINFO-function  with -c).  I thin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ough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</w:t>
      </w:r>
      <w:r>
        <w:rPr/>
        <w:t>2.) Who may use it ...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is short: everybody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 started the development of SITEINFO, I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AREWARE! But a little different kind of shareware,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 CARDWARE! That means that you  have to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 after an evaluation period of one month to legal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SITEINFO. (The address is show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 I will *NOT* make SITEINFO  crippled and I will *NOT*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for any money.  The only thing  I'm asking you  f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postcard with your name and your (network-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this really too  much? As  an alternative you  can pa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 "electronic" postcard, either ANSI or  ASCII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 mailer  to my  system.  I  will accept  this  as 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ostcard as we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with version 2.10  SITEINFO needs a registr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fully registered!  Note: in  the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*NO* features disabled. The onl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and the unregistered shareware-version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unregistered]"  message on the mainscreen,  a short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(can be broken by a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-procedures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3.) Using it....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in it's version  &gt;=2.10 is  suppo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       � tested with version �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�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ntDoor       2.02, 2.10, 2.20a  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mail       2.25         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'Bridge        1.36             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kleyTerm     2.56/2.50EE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l of Power 0.50�/0.56�/0.60�      POP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.69� should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 not set  the corresponding environment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all SITEINFO with 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FD   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IM    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DB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    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POP    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y  you  can  give  the  path  (and  filename)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's config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=D:\BINKLEY\MYCON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ilerconfig  defaults to:  (%XX% means 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f your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       %FD%SETUP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        %IM%F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          %DBRIDGE%DBRIDG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       %BINKLEY%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of Power   PORTAL%PORTALTASK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will  look exactly in this order. If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 not found, the current path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le this scheme by using the sh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exeption is valid  for Portal of  Power: Portals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 be searched in the current director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CMDLINE-environment-variable, the TASK-number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re! e.g.: POPCMDLINE=-T01  results in PORTAL01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's  config-file. If you  want SITEINFO to  use a Por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a different directory, you  MUST give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, like this: "Siteinfo -POP=c:\pop\PortalMe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 Portal of  Power does  NOT support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location!  Therefore this  feature will  b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rontDoor  and  Intermail  config-files  are  bi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RC-secured. Binkley and D'Bridge are using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POP an unsecured binary-file. If  the forma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-files  will ever chang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ITEINFO will look up the config-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:         systemname    -&gt;  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lin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:      systemname    -&gt;   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tag 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overrule the  line-numbers for  D'Bridge, 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andline-parameters: (only valid in DB-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 -NAME=&lt;x&gt; -LOC=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 case SITEINFO assumes to find the system-nam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&lt;x&gt;  and  the  location in  line-number  &lt;y&gt;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RIDGE.PRM  differs  from  that  format  SITEINFO  know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ditional-informations'  on your screen  may be invali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-name and -loc parameters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line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:    Show a summary of commandlin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:    Skip  the  time  check.  Even  if  you've  specif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ime for SITEINFO, it'll work at every time.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the main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:    Force   every  entry  to   be  processed.  Ignor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:    Normally  SITEINFO will  add an  manually ente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 is an entry you have not defined within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directly in  your mailer's  configuration)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 If you don't want this, simply add "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:    Normally SITEINFO will exit automatically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(hardcoded). You can make it 'sit and wai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:    force monochrome-mode. If you dislike the colo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d:  do  NOT use direct-screen-writes  in batchmode!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fo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you can give an optinal SITEINFO-RSI-FILE-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. By default siteinfo will use SITEINFO.RSI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ectory. (All RSI-database-files are stored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THE MOST IMPORTANT COMMANDLINE-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:    This   switch   envokes  the   proper  RANDOM-SITE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!  Only if present, SITEINFO 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entry, insert it in your  mailer's confi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ly.  You *MUST* call SITEINFO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-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INFO -c -fd=f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ference an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open Helpwindow with keyboard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sort all entr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 store   this   entry  immediatly 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/RETURN        EDIT  this entry. If the  actual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 one, you will be asked weth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,  because SITEINFO  would add 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next time  you start  it (without "-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 your  work by  pressing  CTRL/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RETURN in the last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      set  all entry-counters to zero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4 entries  in SI's queue, 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west count has the greatest chance!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unters to zero to 'giv'em a chance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    set  the  starting  and  ending  tim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to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  treat  this entry as  privileged!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 one  privileged  entry  for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,   only  this   one  can   be 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will toggle this behaviour. If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will be asked for  a date.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t  this entry  as privilieged 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(including itself). If you wan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be priviledged for ever, press D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-screen   (usefull  for 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iledged  only  in  special  months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 days).  Whenever you  start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parameter  -c and  it finds  a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ileged  entry, this flag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 not the  date itself.  This way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 a look on it at a later time. J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it and watch it out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/CTLR-RETURN   get  an  overview-screen of  all  ent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 directly to one  entry, just pr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     set THIS entry-counter t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set  THIS entry to inactive  -&gt;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elected until you press F10 o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 or until  the defined  date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 one  is defined).  Inactive 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 in a  different color 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set a start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set an end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Maintime for SITEINFO. Only within thi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site-information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define  a  'program-delay'. If  you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y other value than 0 or 1,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 your siteinfos  only every "x"-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program is started. 0 or 1 =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! Obviously this option on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th the -c parame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invoke  a  DOS-SHELL. SITEINFO  will 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S,  EMS  or  DISK.  Type  EXIT 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there  is  no  XMS  or  EMS 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  file   will  be   created  (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INFO.$$$  in the  path pointed 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-variable TMP or 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search for an entry.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search again (previously selected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 Inse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keys       what can they do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gging is a  little bit different in  depend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:  if you  are using  FrontDoor, Intermail  or Por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,  their log-file will be used.  For Binkley and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create an own logfile  in it'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I.LOG.  If you don't want loggind,  just set a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called NOLOG  and fill it  with any  value, 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G=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if you  are using  FrontDoor or  Intermail,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ame password as for your mailer's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open  the config-files  in "readonly/denynon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for  reading and  "writemode/denywrite" for  wr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any  troubles  or sharing  problems, please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your SITE-infor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take in  mind, that the  maximal length  of the *u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 allowed!) site-information depends  on the 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SITEINFO will  show a ruler  on it's 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for  FrontDoor.  The system-line  will  be  str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's  screen  at  character  29,  the  location-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30. (Both may be lon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hort ruler (1---5----0----5----0---!5) is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orientation.  (Character 24  is extra-mar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ld me, that one mailer - I think it was Binkley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strip the information at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 Portal of  Power  supports a  60 character  long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teinfo will use only the first 50 charac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is  should fit all needs. Anyway, all other ma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</w:t>
      </w:r>
      <w:r>
        <w:rPr/>
        <w:t>4.) Some last words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of sure that I have forgotten something. But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to your satisfaction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reatest thanks goes to my early 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khart  von dem Berge, Fidonet 2:241/569,  who had spe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and  expanded his  telefone-bill  for  testing SIT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, Ec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  Siemons, Fidonet 2:512/149,  who gave  the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INTEINFO Intermail-compatible. (And  who mad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t chatter - P-CHAT! Have a look on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thanks to Peter Rohde, Fidonet  2:241/1 and 2:241/2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:-)).  He  gave me  the  structures of  the  D'Bridg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-configuration-files  and testet the new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 Klein,  he gave me the needed information about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ower. Thank you, And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: if you send a postcard to me, you will honour thei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! Please take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go on and every time a good 'site-infoing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                                Vech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Dez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