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Chang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Ware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-B Turtle Creek Vlg, #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x  7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214-52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214-528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PN: 004/030 or 004/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124/6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 Mand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Change is (c) Copyright Mark Taylor 1993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 user's access level and optionally thei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hile the user is online.  Changes are immediat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Change has 3 command line option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LEVEL x [yyy] [?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- is a case sensitve access level which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ll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y - is the number of days to add to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r currently online for the user's new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  You can add upto 25000 days to the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- Allows you to install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, /H, or no command line switches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reads the current user's name from GTDOOR.DAT 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and changes from the data in GTDOOR.DAT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r test runs, you MUST edit line 4 of GTDOOR.DA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urrently on line 4 of GTDOOR.DAT will be changed.  LevelChan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to CHGLEVEL.LOG which will be located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LevelChange, run it using the 'REGISTER' o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a brief note regarding the program (I did tha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not read the documentation).  Install your nam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BS, and your registration code if you have it (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any code you desire, or you can leave that field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the CHGLEVEL.CTL file which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.  LevelChange reads this file for various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program will always pause as if it had no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evelChange on LAN systems will most likely requi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GLEVEL.CTL in your GTpath on each node.  That's al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itial installation.  You may then write your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may be ran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ust* have a GTPATH (either in all caps or all lower cas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recognizes your LANPath if you have one. 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how it will work on actual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uses the following files:  GT.CNF, USER.CTL, GTPASSWD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USER.BBS, GTDOOR.DAT, CHGLEVEL.LOG, and CHGLEVE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(CHGLEVEL.EXE) does not require being located in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runs stand alone so that it can be ran in batch file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a DOS shell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keeps a log file of the current date, user's name, ol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evel, and number of days added to the current system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new expiration date.  The log file (CHGLEVEL.LOG)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does event checking and adjusts their remaining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It does not currently make considerations for ti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or maximum time used/allocat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should now be able to be redirected thru the com 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ware of a bug in the display of the dates and also of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 dates as they are written to the user's accoun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dite the release of this major release, which is almos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ite, I decided that this minor bug with the dates was/is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ntend to update the code so that it does properly handle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.  In using this software, you will find that when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65 days which is not in multiples of 365 will not be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however, it is written to user.ctl more accurately.  I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into account leap years etc.  When using days less than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racy is also slightly off.  And the same goes when us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0.  Otherwise, to my knowledge and from intens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Change does work quit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nclosed ORDER.FRM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 are the removal of the short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users, and the removal of the 'unregistered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bility to adjust expiration dates more than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 software and may not be sold without the author'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.  If this software is to be distributed b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permission must be obtained from the author, and a fe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$5.00 should be charged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s donated to a distribution agent is not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this program and will not be hono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 is provided as is without warranty,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The entire risk as to the quality and perm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with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W. Mark Taylor, or any party(s) involved in the writting,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/or delivery of this software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, either direct or indirect, for any damages eithe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idental from the use or inability to use this softw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, nor any of the aforementioned parties will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to your computer or loss of any data stor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s a direct or indirect result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 user, may use this software for a trial period of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ime continued use you are required to register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Registration is $15.00(USA) and must be deliver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serve all rights herein to be the sole distribut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r profit, except as stated above, and reser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or changes herein either to this documentation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prior notice.  I will not be held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ar or false information whether intentional or unintentiona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 if distributed via a Shareware Distributor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ccess to a BBS system or otherwise must ag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is, except the compression format may be changed.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strictly ASCII text files may be added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unless with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