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DBASE 1.0 (C) Copyright 1993 By: Aaron M.  Tra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(2/08/93) - Alpha code.  Tested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ine.  Needs more features.  Developmen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in Bet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2/10/93) - Beta code.  Tested on several systems.  Corrected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ging.  Program halted after 148 callers were log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routine to strip extended ASCII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names.  Added ability to specify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(2/12/93) - Initial release to the public.  No bug report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thank you goes out to all sysops that have downloade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ocal BBS.  I have spent several hours toward the developmen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ublic release of GTDBASE.  The program is  designed  to 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suitable for placement as a bulletin  which  contains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callers on your GT POWER 17.XX system.  Note: This program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to sysops.  If you are not running a current version of the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, then this program is of no use.  I, of course, am 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you may experience, as I plan to  continue  further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.  Information on how to contact me is available at the  conclu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oceed with the installation and operation of this program,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your responsibilities.  I, Aaron Tramel, can take  absolutely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s that may occur as a result of your  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properly use this  package.  I  make  no  guarantees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quality or reputability of this software.  You must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.  If you cannot agree to this,  please  refra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y code on your system.  Thank yo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for this package is quite simple.  You m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your maintainance batch file.  This  line  will  upd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on  a  twenty-four  hour  basis.  It  is  concievabl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nce will run at approximately midnight.  If not, you ma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oving it to a similar time.  The line you must place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DBASE X:\GTPATH\DEFDIR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 |  A bulletin numb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Path to your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in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ere your BB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getting your feedback as to any bugs that you may en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s you would like to suggest, or any future developmental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You may contact me in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Tr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3 Pleasant Gat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. 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to: 033/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system at: (301)469-4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voice at: (301)469-0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, and good luck with your use of my program. 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suggested at $10.00 per copy after use not exceeding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il any registrations to the above address.  Please include plen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to your BBS system and your name and phone number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 upon reciept of your check/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