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-TIME 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Call duration timer and 50 second fail safe timer added for saf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