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HIST/PLAYHIST: v2.10                           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6, 1989                                     GT Net Address 3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HIST / PLAY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T Net Address: 3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61 2 977-3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                         REVI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confuse everyone this revision list begins at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Release Date: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------------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     May 26, 1988        These  two programs  replac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users of GT1400) the ol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TOR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ed Standard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      August 12, 1988     Fixed a couple of minor bug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      October 12, 1988    As  you might guess, a major rev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fact, the  code changes were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mall, but ... External 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fers are now counted  (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re before), people who like to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ngs    in    their    GT.CNF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omodated, and the 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GT14.03 log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       October 14, 1988    A  very  small  change  to 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ose who  put their  GT.LOG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ies other than the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      March 16, 1989      Breaks down the users into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registered and banned.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 page 1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HIST/PLAYHIST: v2.10                           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6, 1989                                     GT Net Address 3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HIST / PLAYHIST  are not placed in the Public Domain.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ained and the software is provided on 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free to use and make as  many copies of these progra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You may also give them away to anyone who wants it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This archive is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You register the packag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 registration  scheme  now  applies   to  all  OZNET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 any previous  registration, this  program now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installation for  each BBS  using it.   See the 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with this archi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still  NO fee  involved  at  all. DO  NOT  send  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simply involves  obtaining  from  me  a CRC  c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your  BBS name.   You can do this  either by netmail 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/1 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d.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Kangaro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LY, NSW,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 obtain the OZINSTAL program which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installation.   OZINSTAL is not included  in this arch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look for OZINST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 page 2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HIST/PLAYHIST: v2.10                           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6, 1989                                     GT Net Address 3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   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what does this thing do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HIST  /  PLAYHIST together  form a  door program  for GT  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In  combination they  present  to  users some  of 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for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GENHIST (run once only per day as soon as po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 --  24:01  would be  good  time!)  generates  the tw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ng the statistical pres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HIST, a door program, displays the  appropriate one o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user.  If  you  wish  to  insist  that  your  users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(as some  systems in  Sydney do) then  you sh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HIST  in  your logon  door.  If  you are  not  running  GT1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 do not  have  logon doors  available,  then with  a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icious DOS copying you could add the output to your logo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The  number  of users  known  to  the system,  subdivi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, unregistered, banned, and then a tot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The number of known users who were online yesterd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The number of  connects registered yesterday.  It may be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rom 3 above, if for instance, some users log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The total, minimum,  maximum, and average time  used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co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The  total,  minimum,  maximum,  and  average number 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ed from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The  total,  minimum,  maximum,  and  average number 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 will be presented  in a standard  form which is  alway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long, including blank top and botto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 page 3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HIST/PLAYHIST: v2.10                           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6, 1989                                     GT Net Address 3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        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GENHIST / PLAYHIST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Place both program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Create a  scheduled event  which will  run GENHIS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Add PLAYHIST to your lo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although  GENHIST will  run without  registration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its output "This program registered to *UNREGISTERED*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remove this is through an OZNET registra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PLAYHIST will NOT run at all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HIST supports four command lin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/Dnn Delay time in seconds. If this is the only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night event,  then it  will run  very quickly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turned to the bbs  before the minimum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vent  (one minute) has  elapsed. If  that occu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mmediately  go  out and  run  the event  ag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,  and  again ...  until the  minute  is used  u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ent this  happening, this parameter forces  GENH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at least nn second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time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/N   By default, GENHIST  will create  (and PLAYHIST will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) files called HISTORY.BBS and HISTORY.CB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fferent name, this  is where you put it. You 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y the simple filename here,  NOT the exten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dded by GENHIST. You  should not specify a pa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HIST and PLAYHIST will always  look only in the 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 page 4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HIST/PLAYHIST: v2.10                           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6, 1989                                     GT Net Address 3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you want to  use the name "MYHIS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"HISTORY"  and  have  GENHIST  create  MYHIST.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HIST.CBS, then use 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m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re are NO space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/B   If  the  /B  parameter is  supplied  it  must 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by one single (case sensitive)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represents one access level 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ban  level.  Some sysops  do  not  wish  to simply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wanted users,  because that prevents  the log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attempts by them to get on, but instead set up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very short  time and no effective access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effect. On this system, for instance, it 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z". Be careful of the case (it does count), an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to register this way it must be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:  /Bx would only  ban users at  level "x", but 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"y" or "z". On this system I use /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/U   Unregistered  users.   Users at  or below  this 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d as unregistered in the  breakup of known us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garoo  Korner,  users   at  or  below  level   'T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, therefore I use the parameter /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line  parameters may  not be  run together,  and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internal spaces. i.e.: "/d 99", "/d99/nMYHIST" are both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99 /nMYHIST" is fine!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HIST supports two command lin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/M   Force ANSI graphics  OFF, no matter  whether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selected or not. The default is to let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ANSI graphics  see the color file,  an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not see the monochr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/N   Use  a  different  filename  other  than  HISTORY.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.CBS. Matches the same parameter in GEN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 page 5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HIST/PLAYHIST: v2.10                           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6, 1989                                     GT Net Address 3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               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HIST is sensitive  to the presence of  GT1400. If it 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e user has ANSI graphics selected, CHANGE will 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GT1400 is using. Otherwise, it will run in monochro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hing  which you have  to do  to tell  it which  versio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-- let it figure it out for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HIST makes  no assumptions.  It creates  files for  both col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       What kind of guarantee comes with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              *** ABSOLUTELY NONE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responsibility at  all for what this software may do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ther than my own. If you use it 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 am prepared to say about it is that it works fine he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can see no good reason why  it should not also work fin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also -- but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 you accept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                     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, I hope you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 page 6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