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OMPROMISE. THE JL's. PROFESSIONAL SOFTWARE FOR PRO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        ����    ���� ����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 �����       ����    ����  ������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 ����������� ����    ����     �����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  ������������      ���� 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&amp; J L P L O T  &amp;  J L B A N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t i l i t i e s    f o r    G T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T  Power   is  a DFUE and MailBo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&amp;M Software Co.,3104 E. Camelback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#503,Phoenix, AZ 8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THE AUTH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ame:            Juergen Lorenz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reet:          Laufgraben 39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ity:            2000 Hamburg 13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untry:         Germany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oiceLine:       0049 (0)40 4456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BS-Name:        WAP-Box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TPN Net/Node:   803/000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GTPN:    E02/650.......... JLUTIL SUPPORT ECHO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m is REGISTER.FRM. Fill it out and includ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x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can i pick up the newest Code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3/000 1301-499-4671 96 X *CAPITOL AREA .... Raymond Wo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50/001  44-634200931 96 X *BIXBOX .......... Terry Dans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PLOT �     Please read PL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BANK �     Please read BA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 �    Please read HISTORY.TXT and/or HISTORY.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UT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*.HLP and / or run JLUTIL /HE. JLUTIL is a Batch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llowing options. Each option can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 or switches. Enter JLUTIL /??, where ??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ACTU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akes it more comfortable for you to install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GTLOGON.BAT, which should handle the Users BPS Rate 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quest an analysis of the use of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ttribut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CLE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cleans files like GT.LOG, GBAG.LOG or GT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CHECK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some JLUTI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, if the Sender and the Receiver of a message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 CHANGE USE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LogonPassword, City and /or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DISPLA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number of calls or inspects the GT.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L2=JLCALL1.LOG. Using JLPLOT you can update L3=JLCALL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ew with JLPLOT the number of calls, the used MailBox-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MSGs with specified attributes older than specifie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s a specified number of Msgs. It stores not-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Users in their priva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EXTRA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Msgs in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 GET COMMAND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nstead of the ParameterLine a File and handle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is File as a Parame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*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 HUM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simulates a Chatting Huma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INSPECT GT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the GT-LOG File for eg. BAD PASSWORDS, DENIE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CONNECTIONS, RECEIVED FILES, SENDED FILES, TIM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ACTIONS and /or DOOR USAGE and send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op and /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version of the JLUTIL Program, the serial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: GTPATH and JLPATH. M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INSPEC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the UserPasswords. If they are not valid, the MC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to the User to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MENU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Mailing Lists. The User can subscribe, unsubscri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Mailing-List. He can also write a msg to all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 MONITOR USE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the UserLevels and changes them. Writes a Ms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/ or to the User. Handles the ANSWER??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Messages within a Batch, to many User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PRIVATE MAI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has two parts. The first is a door for the us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a msg, which will be written to everybody, who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sg. The second part checks for mail to users, who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S to answer their mail. NetMail Area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PRI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nvelop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questionaire and stores the answ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several input formats (uppercase, numbers only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answers then as a msg to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REGISTER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d /or prints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 RECEIP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receip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Msg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SEARCH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 matching Pattern and display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, i am working at, which i forgot to make it un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Normally nothing 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s your SerialNumber into JLUTIL.EXE. Installs the Counter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For registered JLUTIL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Door Files, Configuration Files, and / or GTMDI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VALI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g is deleted and the Msg-File exists,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-File. If a msg is not deleted and the File dose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x for reading this DOC and for you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