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Kill Protect 1.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This Program Is Designed for GT 16.00+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previous versions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1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2-92   Ver 1.1 Introduction of /F: Parame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2 Fixed a small bug in reading of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message variables were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od in ver 1.0 and 1.1.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d #^E:\GTMAIL\SYSOP, KPROT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out when opening MESSAG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 1.3 Now compatible with the new QW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.  Added /REGIS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 1.4 Bug Fix, corrected problem reading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1-93   Ver 1.5 Kprotect now understands a '#'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1-93   Ver 1.6 Kprotect now provides loggins suppo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ed by Jim Knight.  Along wit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comes two ne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L /NL.  /L tell Kprotect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eatur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\KPROTECT.LOG.  /NL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logging feature bu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 thus overwriting any inform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ontained from a previo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4-93   Ver 1.7 Bug Fix in the Msg Couting logic.  K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counting the SYS CTL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CTL as a 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5-93   Ver 1.8 Added logic to make sure messages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 are all public.  Likewi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e that a private message area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ate messages. 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if they are incorrect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a pesky little Re: starting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so many readers like to app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d.  Both of these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and can be turned off with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switches.  /NFC or "No Flag Conve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 the program NOT to conve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&lt;&gt; private.  /NSC or "No Subject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tell the program to le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4-93   Ver 1.9 Kprotect now creates a work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 prior to execu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PROTECT to work in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multiple programs 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.  The work fil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&lt;GTPATH&gt;\HOTWAR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removed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0-93  Ver 1.91 Corrects a small problem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  The SYSOP.BBS file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is found for the FROM: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message, will now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1. The GTPATH, 2. The DOS PATH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The BBSCBS path as found 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your GTMDIR.BBS file and "Kill Protect"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currently either "Private" or "Kill Pro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lso convert any Public message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message area to Private.  It will also convert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 a Public only message area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execution you will be given a repo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total number of messages available on your system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"Kill Protected" messag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otal number of "Private" messages on your system, 4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 areas found in your GTMDIR.BBS file, 5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 areas that were successfully processed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unsuccessfully processed message areas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messages converted Public &lt;&gt; Private, 8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s that were converted to "Kill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n this execution of K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all "Public" messag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Kill Protect" when they are entered. 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tems in the GT Network are not this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riving in echos that are not marked "Kill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ften deleted by users as they read the echos. 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Private messages as "Kill Protect"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the echo areas for others to read.  Beside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maintenance is very efficient at removing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ROTECT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Protect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 1. A valid GTPATH statement, and a valid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irectory pointed to by GTPATH.  KPROTEC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t of it.  It reads each line of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akes appropriate action on each message are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to run daily either during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any mail run.  I personally run the utilit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f MDIST, just to pick up any stray "Un Kill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should arrive.  If you would ra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ther than GTMDIR.BBS you may use a /F: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f KPROTECT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ROTECT /F:C:\TESTING\ALTERNAT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ad information from a file named ALTERNA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C:\TESTING.  This file MUST b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Kill Protect to keep a log file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e of two parameters /L or /NL.  /L will simply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feature and APPEND to any existing log information.  /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W LOG will erase any old log files and start a fresh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 will be placed in &lt;GTPATH&gt;\HOTWARE\KPROTE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what you will fin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tect Started: 7-21-1993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        Totl Msgs   Start Msg #   End  Msg #   Totl Ch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----------- ------------- 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blic Messages...       1             0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-Mail............       1             0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Sysop Mail........      33             1           4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Message Area            73             1          17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ware Support and Sugges      18            50           7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  Kill Protect Execution Statistics  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spected         Kill Proof Messages    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                         436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Message Areas          Sucessful Areas         Abor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    5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Messages Kill Protected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Kill Protect to convert Public message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ssage area marked Private Only, or if you do no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Private messages to Public in a Public only messag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ce a /NFC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ROTECT /N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Protect default is to convert these messa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Kill Protect to remove those pesky little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to the Subjects of messages then you can use a /N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ROTECT /N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Protect default is to remove this little addition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fline readers lik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Environment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GTMDIR.BBS in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TRL-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