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The REF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he Message Area Refere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iments of:  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/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02-92   Ver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12-92   Ver 1.1 Added /LOG command line parameter.  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cause a REF.LOG to b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GTPATH&gt;\HO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-31-93   Ver 1.2 Added the REVIEW flag.  This gives RE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ility to REVIEW messages from selec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or to bagging the message area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/REGISTER feature to REF. Added /NLOG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) to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04-93   Ver 1.3 Major Bug Fix!  When using The REF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areas, the Name's list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rged correctly.  The result, any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re in previously processed message area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gain being processed, even if the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listed for that message area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 version 1.2 of The Ref IMMEDIAT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are processing multiple message ar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07-93   Ver 1.4 Added four new "FLAGS": REVIEW_BY_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_BY_ORIGIN, KILL_BY_ORIGIN, MARK_BY_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se new "FLAGS" allow you to specif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NET/NODE numbers for REF to look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 sender names on messages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se new "FLAGS" REF will dynamicall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ame list and add any names that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your message area that has any of 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s that you listed. See Discuss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01-94   Ver 1.5 Added four new "FLAGS": REVIEW_BY_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_BY_RECEIVER, KILL_BY_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_BY_RECEIVER. These new "FLAGS"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pecify a list of RECEIVE names for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look for rather than SENDER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s.  When using these new "FLAGS"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now look at the message Receiv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 the message Senders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below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02-94   Ver 1.6 MAJOR BUG FIX RELEASE!  DELETE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MEDIATELY!  Version 1.5 was very overze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Deleting Moving and Marking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 NOT BE USED.  Version 1.6 fix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s with Deleting Moving and Mar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s that should not be operated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also adds a much improve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ging facility and improved scree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also repairs a problem with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word names.  Previous version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king with single wor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18-94   Ver 1.7 Added four new "FLAGS": REVIEW_BY_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_BY_SUBJECT, KILL_BY_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_BY_SUBJECT. These new "FLAGS"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y a list of SUBJECTs for REF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ther than SENDER or RECEIVER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s.  When using any of the SUBJEC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earch text can also match substring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rst character of the configured subj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.  REF is now much more intelligen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RIGIN parameter. Rather than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 list as before, version 1.7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RIGIN of each message prior to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it.  The third improvement for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a configurable message header.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y what you want REF to repor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son for the moved message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below for details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1-94   Ver 1.8 Added three modifiers to the "FLAGS"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REF.CNF.  These modifiers add tw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rovements. The REF can now RETUR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sender, and The REF can now be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 operate on INCOMING or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cally.  These modifiers ar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mediately following your FLAG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.CNF in for form of /INBOUND /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RETURN.  See the documentation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tails on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2-94   Ver 1.9 REF will now indicate in the LOG Fil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has been RETURNED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3-94   Ver 2.0 REF now has the ability to process a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OBALLY, and process a list of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ther than a single message area. 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LOBAL processing com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CLUDE specific message areas even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listed in the GTMDIR.BBS file. The RE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gnizes a new command line parameter, /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new parameter will allow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 fil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GTPATH&gt;\HOTWARE\REF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31-94   Ver 2.1 REF now has a new "Flag": ROUTE_VIA_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lag will allow you specif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eivers that you would like to ha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ted to netmail.  When using this "F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receivers name must b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/Node to route the message to.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 has a minor Bug fix. 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gnize if the Source and Destin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s are in the same directory, ie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base.  This was a probl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tination area in the REF.CNF wa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 in the GTMDIR.BBS when us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2-94   Ver 2.2 REF now has two new message area mod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NOHEADER" and "FIRSTLINE:".  With the N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ifier you may now turn of the Re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certain message area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cessing.  With the FIRSTLINE: monidir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specify a specific line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have applied to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.  This line will be inserted jus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riginal text of the message. 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ussion of these two new modifier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 the heck is The REF?  The REF basically acts as a ref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Echo Message Area.  This utility has two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an use.  Both of these mode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Creating a true READ-ONLY ech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F will allow you to specify who IS authorized to p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articular echo.  Any messages that are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d echo that were posted by an UNAUTHORIZED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"refereed".  The sponsor of the echo has thre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nalize the offending user.  The REF can eithe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, KILL the message, or MARK the message as bagg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t will not echo throughout the network.  All 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lags are classified under READ-ONLY echo mod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d under CONFIGURATION AND EXECU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REVIEW messages TO or FROM users, by SUBJECT, or by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F will allow you to specify who's messag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o REVIEW prior to letting them echo to the networ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had problems with a particular or sever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messages that are either off topic, vulg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ly disruptive The REF can help. The REF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that are TO or FROM a configured list of use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JECTS, or ORIGINS to an alternate message area for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or echos sponsor, to REVIEW prior to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to echo.  The REVIEW flags are classified unde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mode, and are described under CONFIGURATION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ly can REF read a list of User Names that you supply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heck the ORIGIN Net/Node of messages.  If you are afr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using alias's, you can provide REF a list of 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  The REF will then look at the ORIGIN of each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on them if applicable.  The REF also ha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messages to the offending user, see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ETURN modifier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y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be asking about now, Why would you want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simple.  Prior to the birth of The REF there was no re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ruly forcing an echo to READ ONLY.  Now The REF ca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ions of the players in a particular echo and throw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unauthorized maneuvers.  In real life The REF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 looking for users that are Unauthorized and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action on these messages prior to nightly b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expanding on The REF, you can also truly REVI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ers that have a reputation of causing disruption in you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.  You can now automatically move messages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 by user name, review the messages content, a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m and allow them to continue on the echo path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F reads a configuration file named REF.CNF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your GTPATH named HOTWARE.  For example if your GTPA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:\GT, the REF.CNF must reside in C:\GT\HOTWARE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REF via a command line parameter /C, wha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.  For a complete discussion of the /C paramete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 has two modes of operation READ-ONLY ECHO mode,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These two modes will be explained separatel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will be shown using the two mod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-ONLY ECH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D-ONLY ECHO Mode looks at a list of us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ified as AUTHORIZED users.  Any users that The REF see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in the AUTHORIZED list will be penalized.  Unde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you decide whether the message is to be KILLed,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gged, or MOVEd to an alterna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fraid that some folks might try to use Alias'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REF, you can alternately supply a list of NET/N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AUTHORIZED users.  The REF will then look at the .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ach message and only allow AUTHORIZED NET/NODES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use of the following flags: KILL_BY_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_BY_ORIGIN, MOVE_BY_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look at the message RECEIVER or SUBJEC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SENDER or ORIGIN.  These option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message area that contains only messages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y, or messages that are a on specific SUBJECT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use of the following flags: KILL_BY_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_BY_SUBJECT, MOVE_BY_SUBJECT, KILL_BY_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_BY_RECEIVER, MOVE_BY_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 twelve available "flags" that are used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KILL, MARK, MOVE, KILL_BY_ORIGIN, MARK_BY_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_BY_ORIGIN, KILL_BY_SUBJECT, MARK_BY_SUBJECT, MOVE_BY_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_BY_RECEIVER, MARK_BY_RECEIVER, MOVE_BY_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VIEW Mode looks at a list of users that ar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-AUTHORIZED users.  Any users that The REF see's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-AUTHORIZED list will be reviewed.  Under REVIEW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will be moved to an alternate area (destination ech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below) for you to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fraid that some folks might try to use Alias'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REF, you can alternately supply a list of NET/N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UN-AUTHORIZED users.  The REF will the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ORIGIN line of each message and classify any messag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T/NODE from your list as UN-AUTHORIZED. This is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REVIEW_BY_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look at the message RECEIVER or SUBJEC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SENDER or ORIGIN.  These option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UN-AUTHORIZED SUBJECTS or RECEIVERS.  In other wo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JECT or RECEIVER is recognized, The REF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o an alternate message area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done through the use of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EW_BY_SUBJECT, REVIEW_BY_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 four available "flags" that are used in REVIE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EW, REVIEW_BY_SUBJECT, REVIEW_BY_ORIGIN, REVIEW_BY_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rief Discussion of Each "F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      MOVE messages that *ARE NOT* FROM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VE Flag will read a list of USERS that you sup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configuration file.  After this list of US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read, The REF will MOVE any messages that *ARE 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BY_RECEIVER MOVE messages that *ARE NOT*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VE_BY_RECEIVER Flag will read a list US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ly in your configuration file.  This flag work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ilar to the MOVE flag, except The REF will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RECEIVER rather than the message SEND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list of USERS have been read The REF will 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that *ARE NOT* TO a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BY_SUBJECT  MOVE messages that *ARE NOT* a particula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VE_BY_SUBJECT Flag will read a list SU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upply in your configuration file.  This fla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similar to the MOVE flag, except The REF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SUBJECT rather than the message SEND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list of SUBJECTS have been read The REF will 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that *ARE NOT* a particular subject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articular will recognize wildcards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of your listed SUBJECT is a *, REF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listed subject as a substring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subjec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pecified Subject = *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 Message Subject = 064/003 ECHOM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ubject will be recognized as a match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d by the MOVE_BY_SUBJ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Without Wild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pecified Subject =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 Message Subject = 064/003 ECHOM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ubject WILL NOT be recognized as a match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moved by the MOVE_BY_SUBJ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_BY_ORIGIN  MOVE messages that *ARE NOT* FROM a Net/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VE_BY_ORIGIN Flag will read a list of NET/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upply in your configuration file.  After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/NODEs have been read The REF will MOVE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*ARE NOT* FROM a one of these NET/NOD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this FLAG, The REF will read each message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.ORIGIN line, comparing them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/Nodes you have supplied.  Any messag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one of the listed Net/Nodes will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nat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      MARK messages that *ARE NOT* FROM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RK Flag will read a list of USERS that you sup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configuration file.  After this list of US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read, The REF will MARK Bagged any messages that *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* FROM a user in the list.  This will prev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that are UnAuthorized from being b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_BY_RECEIVER MARK messages that *ARE NOT*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RK_BY_RECEIVER Flag will read a list of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upply in your configuration file. This fla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similar to the MARK flag, except The REF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RECEIVER rather than the message SEND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list of USERS have been read The REF will MARK B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messages that *ARE NOT* TO a user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revent any messages that are UnAuthorized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_BY_SUBJECT  MARK messages that *ARE NOT* a particula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RK_BY_SUBJECT Flag will read a list of SU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upply in your configuration file. This fla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similar to the MARK flag, except The REF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SUBJECT rather than the message SEND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list of SUBJECTS have been read The REF will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gged any messages that *ARE NOT*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ject. This will prevent any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Authorized from being bagged.  This flag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recognize wildcards. If the first charac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d SUBJECT is a *, REF will search for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ject as a substring of the actual message subjec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pecified Subject = *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 Message Subject = 064/003 ECHOM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ubject will be recognized as a match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ed by the MARK_BY_SUBJ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Without Wild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pecified Subject =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 Message Subject = 064/003 ECHOM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ubject WILL NOT be recognized as a match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marked by the MARK_BY_SUBJ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BY_ORIGIN  MARK messages that *ARE NOT* FROM a Net/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RK_BY_ORIGIN Flag will read a list of NET/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upply in your configuration file.  After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/NODEs have been read The REF will MARK Bagg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that *ARE NOT* FROM a one of these NET/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prevent any messages that are UnAuthor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bagged. If you select this FLAG, The REF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message and build a list of names that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t in the message area.  The REF will scan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in the message area, and dynamically bui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by looking at the ORIGIN line of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      KILL messages that *ARE NOT* FROM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KILL Flag will read a list of USERS that you sup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configuration file.  After this list of US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read, The REF will KILL any messages that *ARE 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BY_RECEIVER KILL messages that *ARE NOT*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KILL_BY_RECEIVER Flag will read a list of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upply in your configuration file.  This fla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similar to the KILL flag, except The REF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RECEIVER rather than the messag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this list of USERS has been read The REF wi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messages that *ARE NOT* TO a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BY_SUBJECT KILL messages that *ARE NOT* a particula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KILL_BY_SUBJECT Flag will read a list of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upply in your configuration file.  This fla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similar to the KILL flag, except The REF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SUBJECT rather than the message SEND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list of SUBJECTS have been read The REF will KI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that *ARE NOT* on a particular subj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 in particular will recognize wildcards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of your listed SUBJECT is a *, REF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listed subject as a substring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subjec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pecified Subject = *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 Message Subject = 064/003 ECHOM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ubject will be recognized as a match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lled by the KILL_BY_SUBJ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Without Wild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pecified Subject =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 Message Subject = 064/003 ECHOM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ubject WILL NOT be recognized as a match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killed by the KILL_BY_SUBJ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_BY_ORIGIN  KILL messages that *ARE NOT* FROM a Net/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KILL_BY_ORIGIN Flag will read a list of NET/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upply in your configuration file.  After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/NODEs have been read The REF will KILL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*ARE NOT* FROM a one of these NET/NOD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this FLAG, The REF will read each message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ist of names that are allowed to post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.  The REF will scan the the message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, and dynamically build this list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 line of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      MOVE messages that *ARE* FROM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VIEW Flag will read a list of USERS that you sup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configuration file.  After this list of US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read, The REF will MOVE any messages that *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_BY_RECEIVER MOVE messages that *ARE*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VIEW_BY_RECEIVER Flag will read a lis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supply in your configuration file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 very similar to the REVIEW flag, except Th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look at the message RECEIVER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SENDER.  After this list of USERS have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F will MOVE any messages that *ARE* TO a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_VIA_NETMAIL  MOVE messages that *ARE* TO a User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/NODE Address a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OUTE_VIA_NETMAIL Flag works identic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IEW_BY_RECEIVER except you may also supply a 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to place in the message header. 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a list of USERS that you supp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file.  After this list of US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The REF will MOVE any messages that *ARE*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list.  The list is specified somewhat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the other flags.  The user list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 Roesch,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im Knight,064/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also make sure that the destin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as listed in you REF.CNF file is lis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Message area in your GTMDIR.BBS.  Unl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are is a valid netmail message area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t work correctly. Please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s below for mor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_BY_SUBJECT MOVE messages that *ARE* a particula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VIEW_BY_SUBJECT Flag will read a list of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supply in your configuration file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 very similar to the REVIEW flag, except Th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look at the message SUBJECT rather tha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ER.  After this list of SUBJECTS have be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 will MOVE any messages that *ARE*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ject. This flag in particula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. If the first character of your liste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 *, REF will search for the listed subje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tring of the actual message subjec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pecified Subject = *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 Message Subject = 064/003 ECHOM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ject will be recognized as a ma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d by the REVIEW_BY_SUBJ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Without Wild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pecified Subject =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 Message Subject = 064/003 ECHOM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ubject WILL NOT be recognized as a match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be moved by the REVIEW_BY_SUBJ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_BY_ORIGIN   MOVE messages that *ARE* FROM a Net/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VIEW_BY_ORIGIN Flag will read a list of NET/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supply in your configuration file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of NET/NODEs have been read The REF will 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that *ARE* from a one of these NET/NOD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this FLAG, The REF will read each message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ist of names that are allowed to post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.  The REF will scan the the message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, and dynamically build this list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 line of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ag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F will recognize three distinct modifier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LAGS above.  The three modifiers that are recogn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NBOUND /OUTBOUND or /RETURN.  Please note the /I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UTBOUND cannot be used simultaneously, but /RETUR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mbination with either of the other tw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of the modifi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NBOUND  Process ONLY Inbound messages.  If the Incoming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et and you are using this modifier thi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UTBOUND  Process ONLY Outbound messages.  If the Incoming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and you are using this modifier thi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TURN    The RETURN modifier will cause any unauthoriz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RETURNED to the author of the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for The REF when this modifier is not in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imply move the offending message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leaving the message Sender and Receiver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is modifier is used the message will b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 x.xx as the Sender and the original auth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r.  The Ref will also extract the .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/Node address from the message and address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nder.  This allows you to configure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area in the Destination Message Area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REF.CNF.  Please note that this flag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using the ROUTE_VIA_NETMAIL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Single Sectio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READONLY  READ-ONLY Echo     &lt;- Echo Path and Name to Ref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DESTAREA  Destination Echo   &lt;- Destination Path and Name f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/RETURN This Is A RO Echo  &lt;- Flag, Optional Modifier, and Optio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 Roesch        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Wilson                  &lt;--User Lis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Knight        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       &lt;- END to specify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 is laid out in sections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seven lines show ONE section of a comple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You are allowed to have as many sections in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s you like, as long as each section ends with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s shown above.  Each section contains fiv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full path and name of the messag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for matches.  If you do not supply a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F will title the message area UN-NAM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alternately indicate here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ocess GLOBALLY all message area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TMDIR.BBS, or an alternate GTMDIR.BBS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to do GLOBAL processing the Pathnam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work GLOBAL.  If you would lik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TMDIR.BBS other than the one found in the G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you may specify the full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 For example, if you placed the follow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F would GLOBALLY process all message are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C:\GT\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placed the following on the 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 C:\GT\ALTGTMD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F would GLOBALLY process all message are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C:\GT\ALTGTMDR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full path and name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area you would like messages to be moved t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do not supply a name here The REF will tit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area UN-NAMED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hird line of each section must star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lag", MOVE, KILL, MARK, or REVIEW, MOVE_BY_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LL_BY_ORIGIN, MARK_BY_ORIGIN, REVIEW_BY_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_BY_RECEIVER, KILL_BY_RECEIVER, MARK_BY_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EW_BY_RECEIVER, ROUTE_VIA_NETMAIL, MOVE_BY_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LL_BY_SUBJECT, MARK_BY_SUBJECT, REVIEW_BY_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ddition to the "flag" you may spec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rs to alter The REF's scrutiny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rs are /INBOUND /OUTBOUND or /RETURN. 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detail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ddition to the "flag" and optional modifi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create your own text for The REF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 that is applied when the message is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ernate area.  If you do not specify any tex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messages will be used.  The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s us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REVIEW MOD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</w:t>
      </w:r>
      <w:r>
        <w:rPr/>
        <w:t>**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essage Was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Messag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Purpose of Sysop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The REF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</w:t>
      </w:r>
      <w:r>
        <w:rPr/>
        <w:t>**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READ-ONLY MOD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</w:t>
      </w:r>
      <w:r>
        <w:rPr/>
        <w:t>**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essage Was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Messag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The REF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</w:t>
      </w:r>
      <w:r>
        <w:rPr/>
        <w:t>**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pecify text following the "flag"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customized with your text. 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MOVE BECAUSE YOU ARE UNAUTHORIZED on line 3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will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</w:t>
      </w:r>
      <w:r>
        <w:rPr/>
        <w:t>**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essage Was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Messag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YOU ARE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The REF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</w:t>
      </w:r>
      <w:r>
        <w:rPr/>
        <w:t>**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-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lines are used for "Users List", "Net/Node L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ubject List", or "Message Area Modifi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four is the start of the "Users List"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MOVE, KILL, MARK, REVIEW, MOVE_BY_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LL_BY_RECEIVER, MARK_BY_RECE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EW_BY_RECEIVER, or ROUTE_VIA_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using the ROUTE_VIA_NETMAIL you mus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/node destination in the form:  Rob Roesch,064/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four is the start of the "Net/Node List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using MOVE_BY_ORIGIN, KILL_BY_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_BY_ORIGIN, or REVIEW_BY_ORIGIN. You may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0 entri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four is the start of the "Subject List"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MOVE_BY_SUBJECT, KILL_BY_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_BY_SUBJECT, or REVIEW_BY_SUBJECT. You may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1000 entri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  Available Message Area Modifiers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 NOHEAD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Area Modifiers are used to modify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 operates on a particular message area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modifiers are NOHEADER FIRSTLINE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LUD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use the NOHEADER modifier, The REF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the usual header at the top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 if you used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READONLY My READ-ONLY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DESTAREA My Destinat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Because It Was From An Un-Authoriz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F will not place a header at the top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that meet the critera as specified.  i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that are moved will not have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FIRSTLINE: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use the FIRSTLINE: modifier, The REF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 text on the first line of you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ediately above the text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 if you used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READONLY My READ-ONLY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DESTAREA My Destinat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Because It Was From An Un-Authoriz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LINE:Processed By Th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F will place "Processed By The REF"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of the message.  Immediately following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the original text of the message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EXCLUDE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using the GLOBAL parameter on line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file, you may include EXCLUDE: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message areas that you would like to EXCLUDE: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ing.  For example if you us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:\GT\ALTGTMD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DESTAREA My Destinat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Because It Was From An Un-Authoriz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:C:\GTMAIL\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message areas found in C:\GT\ALTGTMDR.BB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d EXCEPT C:\GTMAIL\GENERAL.  To EXCLUD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s from the global process simp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LUDE:&lt;PATHNAME&gt; in the name/netnod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st line of each section MUST be END.  Th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continue to read each line as a user nam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Multiple Sectio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uses six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reate a multiple sectio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READONLY My READ-ONLY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DESTAREA My Destinat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Because It Was From An Un-Authoriz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GTDIGEST  GT-ONE Diges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GTPNSYSOP GT-ONE Internation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ry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:\GT\ALTGTMD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GTMAIL\SEEDS Destination for SE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cause I Wanted To Get It Out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:C:\GTMAIL\E02\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YECHO  My Fabulou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NETMAIL My Netmail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_BY_ORIGIN /RETURN You Are Unauthorized To Use Thi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4/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2/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YNEWECHO  My New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NEWREVIEW  My New Echo Revi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ry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NETMAIL1 My Netmail #1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NETMAIL2 My Netmail #2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_BY_SUBJECT /INBOUND Because I Wanted To Get It Out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CHOM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MYECHO My Echo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NETMAIL My 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_VIA_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Powell,010/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example there are seven individual message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 under the scrutiny of The REF.  You will also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hree sections are READ-ONLY sections and the fourth, fif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ixth are REVIEW sections.  The last section allows to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Powell's messages via netmail.  Note that the thir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global processing with an excluded message area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WildCards when using the REVIEW_BY_SUBJECT fl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COMING messages only 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place as many individual echos into this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ind necessary.  There is no limit other than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 The REF will continue to process each file un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 is reached.....  The above example shows two ech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un it with 1 or 5000, it's up to you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re are three, /LOG /NLOG and /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OG       If you want REF to keep a log file for you put /LO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.  REF will keep an ever growing lo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OTWARE directory off the GT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LOG      If you want REF to keep a log file for you, era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 log file that may be setting around, put /NLOG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) on the command line.  REF will erase any ol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, and create a new log file in the HOTWA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 the GT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:&lt;ALT_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ish to use a Config FIl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GTPATH&gt;\HOTWARE\REF.CNF then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:&lt;ALT_CONFIG&gt; where &lt;ALT_CONFIG&gt; is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of the file you wish to use fo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EGISTER  Kill Protect will the proceed to send me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ing me that you are using the program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eatu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Level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0:  Good run,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:  No GTPATH Environment Variab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2:  Cannot open REF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3: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urn any down either &lt;g&gt;.  If you want to slip $5.0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velope I'll accept it.  Although I don'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 would appreciate knowing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n a normal basis.  Therefore I hav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easy way for you to register this progra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prompt typ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F will the proceed to send me a netmail message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that you are using the program.  Please use this featu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cksville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-492-2081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bove procedures.  If you don't have any use for i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, assuming your operating system works righ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mes with no warranty, no guarantee, and no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works GREAT, if not let me know and I will gladl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t it in my spare time.  If you really really real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nd want to make any donations, feel fre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Tware Utilities now have alterna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s for your convenience.  The following BB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latest and greatest HOTware utilitie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         BBS Phone          Location     GT Net/Node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boratory 386   � 618-549-2322  � Carbondale IL      �064/400� 10pm-8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