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FA v3.00�11         by Bob Butcher         GTPN 050/05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FA is Copyright (c) Bob Butch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SmartFA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 (except when it is working normally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wish to make some contribution then either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/dollars/yen (or whatever your local currency i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 hub or, if you prefer, send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designed to remove the need for the GT Powe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ncoming files and manually forward them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cut out some of the manual tasks of mo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various areas on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How it Work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rks by matching the names of incoming files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 created by the Sysop. When it finds a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instructions for that file and proces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ccess certain GT Power control files. You mu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th the command line parameter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F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answer certain ques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or type in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drive do you have your mailou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so SmartFA can locate incoming files, 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full path for where you want Smart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when it moves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SmartFA will put any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nds. This is a default directory, it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. See the Advanced Op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SmartFA moves files to is known as the "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use for outgo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rea where SmartFA will po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check for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martFA 's functions is to allow systems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d or remove themselves from file echos.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node sends your system a netmail message so SmartF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re to look for these messages.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area do you want SmartFA to use for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artFA processes a file it informs the Syso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message pos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for the default auto-update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assword used to validat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file path and filename for SmartF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PACE if you don't want SmartFA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GT\BBS\SMARTFA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optionally create a bulletin listing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nd where they have been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SmartF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f of your GTPATH called SMART in her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.INI will contain entries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MART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MSG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TMAIL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DIR=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MSG=D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PATH=C:\GT\BBS\SMARTF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nually edit this file, the entries for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order, so long as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MART.INI file has been created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that tells SmartFA what files it should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MARTFA.CTL, purpose and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is the file that controls most of SmartF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is section describes it's forma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is a plain ASCII text file,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itle may be up to 8 characters long and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structions are inden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a keyword that must appear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structions. Like the Section title it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how the basic control instructions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So this is how I would distribute the GT Echo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set up a section title for the GT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ant to set up the people I am going to send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nd any incoming file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GTEL*.* to the people at the n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ry set up as shown SmartFA will use the word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" as a message title, I would really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 little bit more descriptive. To do this I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= line gives the Message Title. The message titl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martFA to put files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specified during the setup you can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to do just that. Using the previous example I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GTEL files into a directory called C:\GT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"flip directory" I would add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=C:\G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= is used to identify the alternativ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list of options for the SmartFA.CTL fi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seen files that have been sent out by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"banner screens". These screens are hel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and have the extension MSG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must match the distribution entry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 for the GTEL distribut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L.MSG for SFA it would be SFA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provide custom messages is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end out two files, one being the arch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message file. This option is a bi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sent out a file called SFA0101.ARJ and with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FA0101.MES, when the files reach the next system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MES file first it will then se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he MES file to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A will then find and process the ARJ and ME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there are any systems to send the file to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text from the MES file for the mess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has been sent out the MES file in the 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S.BBS entri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ving the files to the "flip directory" SmartF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and add an entry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File Size  System Date  File Date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used can come from a number of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ded default of Auto Dis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T= line from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E= line from the SmartFA.CTL file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= line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aken a bit of work and there may be some chang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allow software author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when they distribute a file. This i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writer has a file echo set up,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y they make a "Distribution Archiv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ever program archives they are send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Z file is a plain ASCII file containing a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that is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 file should have the same name as the file i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xtension of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be any length but try and keep it to abou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out a file called SFA0101.ARJ inside that fil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SmartFA and SmartMSG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SFA301.ARJ and SMSG101.ARJ. Also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 have files called SFA301.DIZ and SMSG101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FA0101.ARJ is received on a system that has Smart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option set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ion archive will be un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specified in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martFA will then check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ny DIZ files. If it finds one it wil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DIZ file with the name of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 FILES.BBS ent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File Size  System Date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xt" will come from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Batch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little flexibility for the Sysop SmartFA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BATCH file in the SMART directo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ction it has processed. If one is found Smart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fter it has finished it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are passed to each batch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=  Name of th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  =  Name of the file that just got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Bulleti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Bulletin Path during the setup SmartF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 Date �  File  Name  � File Are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processed by SmartFA it will ad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The File Area name is read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5/1993  � WIN19506.ARJ � Windows Utilities File Ech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is in USA Month/Day/Year format,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figure out how to use the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SmartFA to update the bulleti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can use the command line parameter "NB" (No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articular file distribu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you can add the entry NB=TRUE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ction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ant to stop the bulletin from be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imply edit the SMART.INI and remov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Your SMART.INI entry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uto Updates (SmartFA's GM, GQ and GL Function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allow authorised Sysops that conne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remove themselves from the file echos you car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is sort of operation the remote sysop ha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system in much the same way as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and GQ norm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be addressed to SmartFA, and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ubject field. The text of the message th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and remove commands, here's an examp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TEL             &lt;-- Add me to GTE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SHLD            &lt;-- Add me to VSHL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            &lt;-- Remove me from TES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NL             &lt;-- Remove me from GTN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                &lt;-- Request a GL report from Smar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PLEASE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All entries must start in column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There is no "." before the G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add or remove function SmartFA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report so the last line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uto Update Secur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security for SmartFA's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first level is the default passw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evel is provided by an optional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called SMARTFA.PWD,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/nn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le you would set a password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auto-update rights. Here's the file I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9/999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07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78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is the net/node, the second i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Each line start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ode is listed in this file then it can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can also use this file to stop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nect with you from requesting files by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 number and a passwor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evel involves a password for individual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file, this is know as "Section Pass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tion Password is used by your hub to add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you must use the following format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ST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y hub had a DST called XXBETA with a password of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BETA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ysel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uplicate File Chec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will try and stop duplicat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om your system. It does this by keeping a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LOG) in the SM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plain ascii file and keeps a recor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ate of each file that goes through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can disable the duplicate checking complete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FA 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se it to use this option with care,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opular &lt;grin&gt;. If the NDD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 will be moved to the \MAILIN\PROBL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will be sent to let you know on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ternate Sourc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looks for files in the GT MAILIN\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ut you can specify an alternate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S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FA SD=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Smartfa to look for files in the 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\MAILIN\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s are found they will be processed as norm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save myself from having to copy the fil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to the FILE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MARTFA.CTL Mainten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martFA with the command line parameter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your SMARTFA.CTL fil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er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Controls entries (MT=, DE= etc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nod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 SmartFA.CTL containe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martFA sort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SmartFA doesn't mind what order the SmartFA.CTL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o ease any manual maintenanc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martFA begins the sort it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FA.CTL file as SmartFA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e sort routines I'm using work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at the en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Global 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ord GLOBAL on SmartFa's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incoming file area normally and then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directory to the people listed und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how you use this opti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FA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, SMARTFA.CTL and it's other files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use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              SmartFA.CTL control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� is used to tell the program that anything follow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mi-colon is a comment and deserves no process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=    � if you want a longer FILES.BBS description than allowe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essage title use this option. (150 characters is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aximum for this lin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is entry will go into the FILES.BBS as one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you will need to use another utility to forma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=    � This is the delete flag. If set to TRUE any old files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title that are currently in the flip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delet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delete old files once for each section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ime it is run so if you receive multiple files they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rocessed 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=    � This is a TRUE/FALSE flag. If it is set to true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dd a .DX to the end of the netmail message. The DX will m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at any node that is getting files from you must be a dir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nec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=    � is used to specify an alternative flip directory (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put the incoming file). By default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 the directory specified in the SMART.INI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=    � This option allows SmartFA to send a .FR message to a cer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node on a certain day. This option will only work when Smart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s run with the command line parameter F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Mon,032/0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oday is Monday and I have started SmartFA with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FR SmartFa will send a message to 032/001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ollowing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.FR GTEL*.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nother Examp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10,032/0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 this case SmartFA would send out the message if today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10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=    � is used as the message title and the default FILES.BBS ent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Entry is also used by early versions of SmartGL2 to g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description for the file echo. It is also used by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t's GL repor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at the GT Message title is limited to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haracters, if your MT= entry is longer than 30 characte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shorte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line does not exist SmartFA will use "Au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" as a default tit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=    � If set to TRUE SmartFA will not include this file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files bulleti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=    � This can be set to TRUE or FALSE, if set to TRUE thi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cho will NOT be listed in a SmartGL2 GL re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D=    � A TRUE or FALSE flag to tell SmartFA to process or igno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Z file that may be in the distribution archi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=    � This is another TRUE or FALSE flag. If set to anyth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top SmartFA from sending out files that are associat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particular DST section unless you also have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PS se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may sound rather perverse for a program that is me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nd out files but if used it will prevent files being 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ut accidental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nstance if a file SFABUG.RPT is sent to me at 50/59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on't want to distribute it to everyone who gets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FAmmdd.xxx distribution files from 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o I have this flag set to true, then if a file is f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move it to the MAILIN\PROBLEMS directory and s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message to me with the file detai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I wanted to send out a SFAmmdd archive I would run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nually and use the command line switch PS to overrid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p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ARJ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REARJ /a* /d &lt;file 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ARJ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=    � Run Day, this can be set to a certain day of the week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process the incoming if the day it arri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tches the day specified on this line. The day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ortened to three letter for those of you who have as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rouble with spelling as me &lt;grin&gt;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days do not match the file will be ignor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=    � Add a .RR to the message sent to subscribing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Z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ZIP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</w:t>
      </w:r>
      <w:r>
        <w:rPr/>
        <w:t>REARJ /a* /d /tZIP &lt;file 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ZIP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=    � Section password, this will stop the auto-add feature f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ertain section from working unless the correct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password may be up to 12 character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=    � is used to specify a directory where you would lik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archive unpacked to. Please note only ARJ and 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s are automatically unpack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option can be used to unpack echolist and nodeli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utomatically for use by the system or may be used to un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stribution archiv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              SmartF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�  Gives more info on what SmartFA is trying to d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    �  Check and send out any File Requests. See the FR= entr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appendix A for more detai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�  Send all files in source directory to those syso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listed under the section GLOBAL in the SmartFA.CTL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DD   �  Don't check for duplicate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    �  Process sponsored echos. See the PS= entry in appendix A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more detail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D=   �  Used to specify an alternate Source Directory that Smart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should scan for incoming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�  To create or update SmartFA entries in the SMART.INI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