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USER: v3.20                                   by Stephen de P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 July, 1991                                         GT Network 302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O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Stephen de P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T Network Address: 302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ice: +61 2 976-2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: +61 2 977-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                         REVI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 Release Date:      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------------  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    January 16, 1989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     March 16, 1989      Traps  for  today only,  revised sig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rious mino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0      June 22, 1990       (Yes it  is a big  jump &lt;grin&gt;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.x was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  rewrite.    More  inform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own and SHOWUSER is now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y associated programs (you 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run anything else  to make it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 did  with version  1.x).  Al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 introduces  a  port  to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piler (Turbo 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0      April 3, 1991       Deleted  users  are  no   longer 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stead  the  message  "All recor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  user   have   been  PURGED!"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played.  The /C parameter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0      July 27, 1991       Adjusted  for the new changed lo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CUMENTATION  CHANGE:  Please no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ew voice number at K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gt;&gt; page 1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USER: v3.20                                   by Stephen de P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July, 1991                                         GT Network 30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                        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USER is not placed in the Public Domain. The copyright is re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oftware is provided on lic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 free to use and make as many  copies of these programs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. You may also give them away to anyone who wants it,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No fee is char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This archive is distributed int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You register the package with an OzNet registration cent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                      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ew  registration   scheme  now  applies  to  all  OZNET 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 of any  previous registration,  this program  now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installation for each BBS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still NO  fee  involved  at all.  DO  NOT  send any  mone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simply  involves obtaining  from  me  a CRC  code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your  BBS  name.    You  may  do this  at  any  of  the  OZ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cent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angaroo Korner          302/001   Stephen de Pl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lack Hole           302/003   Ken Thomps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Systems          071/001   Ed Caven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dget's Domain          081/005   Jack Haz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zzy Logic              050/018   Phill Pidd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o's Place             044/003   Gene Newcom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Station              032/001   Perry Alex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re in  the GTPN  nodelist then you  will be  able to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online at any of those centres  or via mail in the correct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ZRobot at any of those centres.  See the included OZRobot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tails.  If  you are not in the  GTPN net you will need  to a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 private netmail  or  message  to Sysop  at  any of  the  cent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 way  you do  it  you  will need  to  supply  the full  (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) name to which you want the program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gt;&gt; page 2 &lt;&l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USER: v3.20                                   by Stephen de P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July, 1991                                         GT Network 30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 also need to obtain the  OZINSTAL program which perform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installation.  OZINSTAL  is not included in this  archiv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look for OZINST11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                          PUR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r what does this thing do anyway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USER is a  simple door which  displays the logons for  a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  It is designed to show who has logged on  and when dur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                           U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SHOWUSER simply create a door which runs the program. 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be presented with  the complete list of logons for  the 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, time and username are shown for each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batch file for the door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@echo of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tdrw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way SYS /W: /K:0 /B:MS /A:ON /T:^C^K^P /S:e:\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O: /P:e:\bbs\showuser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                 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st users  this program requires no command  line parameters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the defaults are completely  adequate (which is the way  I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t  Kangaroo Korner).   However, for those  who need to,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command line parameters which can be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gt;&gt; page 3 &lt;&l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USER: v3.20                                   by Stephen de P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July, 1991                                         GT Network 30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/M   Force ANSI graphics OFF, no matter whether the user has th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  or not.  The  default is  to  let users  who 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 ANSI  graphics see the  display in color  and box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IBM graphics characters.   If ANSI is  not select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 (or if this command line  switch is selec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) the display will be in monochrome and only pure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will be used for th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/C   The  opposite of  /M.   Forces ANSI  graphics ON,  no ma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/Lnn Log  scan amount in Kbytes (default 20).  SHOWUSER scan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the log for  details of what has happened today. 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 system is EXTREMELY busy  you might need  to make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ount larger.  Alternatively  if your system is very  qui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you might  get away with reducing  the amount somewha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 reduce the amount  too much then some  calls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ssed because you won't  go back far  enough in the log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to  the beginning of the day.  The 20k default value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ved  more  than  adequate  for  the  busiest  systems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stralia.  In any case, no matter how far you go back,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s  which  have occurred  today will  be  shown.   An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rse, the further you go back, the longer it will  tak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/G   Specify  an alternate GTPATH.  Most users will not need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.  It can be useful for systems running multiple node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ingle machine under a multitasker.  If used, an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TPATH follows the /G with no spaces (eg: /Gc:\alt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                          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USER will use the colors which GT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gt;&gt; page 4 &lt;&l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USER: v3.20                                   by Stephen de P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July, 1991                                         GT Network 30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                         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        What kind of guarantee comes with this soft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                  *** ABSOLUTELY NONE!!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break it you get to keep both pie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ake no responsibility  at all for what this software may  do o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other than my own. If you use it you do so at your  own r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at I am prepared to say about it is that it works fine here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see no good reason  why it should not also work fine  ever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also -- but 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is program you accept thes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                           ENJO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, I hope you do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gt;&gt; page 5 &lt;&l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