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T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ocument is Copyright Cory Wright 1990-1992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                      ��   ��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                                 ��   ��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  �����  ��   ��  �����  �� ����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   �� ��   �� �� ����  ��� �� �� 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��   �� �� � �� ��       ��      �� �� 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�����  ��� ���  �����   ��       ���   �� 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 and Access Control for GT Power 1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VAC is Copyright Cory Wright 1990-1992, 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ferences to GT 15-18 should be read as "GT 18 beta version 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will not work with GT 15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ising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19/783-89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foSt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06/269-7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VAC  is   designed  to  allow   PCBVerify,  a  seasoned   call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cation door  for PCBoard, to  work with  GT  Power v15.00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8.00 and provide users with online verification while allowing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utomatically verify each account on thei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1.75 was the first  version released  that is  compati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4.0  of PCBVerify. The  following document has  not been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to illustrate  the changes made in PCBVerify 4.0  as far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VAL,  PCBVNAL, and  other files  are concerned.  Please consul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V400.DOC file  and other history  files you find  with it to  smo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pgrade. Please  consult the UPGRADE TO PCBV  4.00 section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VAC has  been tested with  GT versions 15.01  through 18.00 of  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by P&amp;M Software. PowerVAC  has been tested under PCBVerify v3.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OSDOR.COM is  running on my BBS  and CHEKTIME is NOT  USED. PCB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drops  carrier, so GT cannot  be allowed to reboot  each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OSDOR.COM has been included and should be loaded (instead of DOORMA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time in  your AUTOEXEC.BAT  file. Other  users have  repor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MAN WATCHDOG OFF works well too. Just remember that the door lo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R and drops carrier, so be sure that you don't let GT become aw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nd rebo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VAC will  work on a  network, provided you  have set up  PCB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y.  See the section on MULTIPL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to PCBVerify 4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 you will  have to  make some  adjustments (per PCBVerify 4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, of course)  to PCBVerify, you should not  have much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changing PowerVAC.  To upgrade to 4.00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int out your current PCBV.C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nstall the new version of PowerVAC and run PVAC SETUP to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CBV.CNF file for v4.0 of PCB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ead the new "WARNING" and  other directions, and go back and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ING THE  EXAMPLE PCBV.CNF file enclosed,  check your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ight  have adjusted for 3.10.  DO NOT TOUCH THE  LINES PowerVA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 TELLS YOU  NOT TO  TOUCH. YOU  MAY RENDER  THE SYSTEM USE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BY MESSING UP A FEW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The  last   two  lines    of  the   PCBV.CNF  file   deal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-correcting modem dialing strings. These do not affect GT righ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ment, since there  is no way for PowerVAC to know  if the cal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rrecting or not (or at least be 100% sure about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 up  PCBVerify  with  PowerVAC  is  relatively  simple. A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has been  included with PowerVAC to assist you  in the set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Verify. In cases  dealing with the operations of  PCBoard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Verify documents,  these PowerVAC documents  will give you 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that  will override the  PCBVerify documents. Just 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teps to install PCBVerify and PowerV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reate a  directory to place your PCBVerify files  in. We'll cal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CB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Unzip the PCBV310.ZIP archive into C:\PCB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IMMEDIATELY DELETE PURGE.EXE and UPDATE.EXE if they ex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These 2  files are not necessary for use  with GT Power and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PCBVVER file if the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Read over the operation of PCBVerify in PCBV310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Place the  PVAC.EXE file in a directory in  your DOS path (say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 directory  or even the  C:\PCBV directory) so  it is able  to b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ny directory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Type "PVAC SETUP" to setup PVAC and PCBVerify's configuratio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will be asked a number  of questions that are fairly routin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hat baud rate  to lock your port at (if any),  if you want t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backs  (as  opposed  to  verifications  which  will change a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level  if successful). When  you are asked  where your PCB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, in this example, we would type C:\PCB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Create a file called UPGRADE.CNF in the PCBVerify directory you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 our example:  C:\PCBV). It   is a  straightforward text 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s of  two columns and  an "infinite" number 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V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tell  PowerVAC which levels to upgrade  to corresponding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.  For  example,  if  a  user  goes  into  the door with level V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VAC  would tell  PCBVerify that   the user  needs to  be VER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Verify would then  run, and PowerVAC would be  executed again,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o  see if VERIFICATION  was successful and  upgrade the us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I,  but if it  wasn't, it would  leave them at  level V.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 applies to  Z users  being upgraded  to U,  L to  A, and C to 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example file above. The  left column is the level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hat needs to be VERIFIED, and  the right column (column 2)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to upgrade the user to if he is verifi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DATES  (Registered Version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 PowerVAC v1.90, your UPGRADE.CNF file can also fun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expiration dat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UPGRADE.CN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,+3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,930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odel of the example in the above paragraph, v1.90 can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dates in two wa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dd a specified number of days to the date of verific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ssign that new date as the expiration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Have a solid expiration date that is un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plain, the first line and the fourth line above do not m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xpiration date; they upgrade 'V' leveled users to level 'I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' leveled users to level '5' respectively.  HENCE,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your UPGRADE.CNF file to take advantage of the expira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, no problem!    Everything will still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nd line would not only upgrade 'Z' level users to level 'U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ould also add on 365 days (1 year) to the current d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cation and assign that value as the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3rd line means that 'L' users get upgraded to 'A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get an expiration date of 01/01/93.  NOTE: 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YYMMDD (Year month day) if you wish to hard-code a date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i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You  will need to look  over the PCBVerify docs  to set up PCB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 regulate verification, etc. These  examples are recomm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blocks for build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VNAL - Not allowed number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will allow you to block numbers that PCBVerify will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5-531-8789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5-531-8789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0-???-????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0-???-????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?-976-????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?-976-????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wildcards are allowed in the phone numbers. Each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 to block will  have two lines.  One for users  that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 and say "Y"  to the long  distance question, and  on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 that entered  the phone  number  and  answered "N"  to the 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question. I have blocked my  BBS phone number, all 900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cost considerably  more than normal phone calls)  and an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976- (which are usually pornographic numbers in the U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VAL - Dialing form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ile will  tell PCBVerify  how  to  dial out.  PCBVerify is 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ble  and allows  calls to  be formatted  however necessary --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out of a PBX, to dialing on overseas lin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5-???-????,N,N,A,"ATDT %2-%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5-???-????,Y,Y,B,"ATDT 1-%2-%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-???-????,N,N,A,"ATDT 1-%1-%2-%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-???-????,N,Y,A,"ATDT 1-%1-%2-%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?-???-????,Y,Y,C,"ATDT 1-%1-%2-%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is available in PCBV310.DOC. I will explain line 1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 code starts with 615,  but is local (note  the 1st "N"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Verify will dial  the number in the format "ATDT  %2-%3" where %2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nd set  of 3 digits, and %3  is the final 4 digits  of th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nd "N" means "stay online and  return to the BBS". Since all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are free in my area, I  stay connected with the user and send h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board. The "A" designates the time frame to use as show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VTIME. As you  can see, anyone that is  long distance gets ver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isconnected from the BBS with  the exception of 800 number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ree calls from the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VTIME - Controls callout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guides  PCBVerify as to when to call  out per the PCBV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,0:00,24:00,0:00,24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,23:05,07:55,23:05,16: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17:05,07:55,17:05,23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is for local callers.  It will call them any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is for in-state calls which are more expensive than out of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.  Therefore, I limit them to the lowest costs, whi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the above example, run from 23:05 on a weekday nigh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07:55 the next weekday morning.  Then from 23:05 on Fri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ght to 16:55 on Sunday afternoon (when the rates go back up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reas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is for out-of-state calling which I do after 17:05 each ev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07:55 the next morning and from 17:05 Friday until 23: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nday evening (at which time all other calls would fall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day sl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I use US Sprint as my long distance carrier, so those o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AT&amp;T  or  MCI,  etc,  should  change  your  times as needed...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ng long distance all day long  is one alternative to look into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usually costs  very little  when compared  to the  conveni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the-spot upgrading. You can expect long distance verifica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  and Canada  to cost  about $0.20  per user.  The most I pers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d on verification per month is around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other files that you may  need to set up. Plea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Verify documents  for information on  dialing in Europe,  Australi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I recommend,  for starters, formatting the files  like I hav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Make a batch file. Decide what  door you want the verificatio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 and make  the appropriate   batch file  (mine is  GTDOOR1.BAT).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r is  needed -- PowerVAC  takes care of  it all. The  synta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. According to  our example of files being  in C:\PCBV, GTDOOR1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pcb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vac in c:\pcbv\pcbv.cnf c:\pcbv\upgrade.c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v310 c:\pcbv\pcbv.c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vac out c:\pcbv\pcbv.cnf c:\pcbv\upgrade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:  PowerVAC must run on either side of PCBVerif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REQUIREMENT: Make  sure that this door is  overlayed! First, pla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:D on the command line that loads the BBS. If you already have a /V: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 D to it,  like /V:EDL or  /V:LD or whatever.  If you ar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n your GTNLOGON.BAT file  (run when a new user logs on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an L is present in the /V: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ish to overlay  your other doors, place an ampersand (&amp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oor description for each door  you do not want to overla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GTDDIR.BBS  file.  In  the   following  example,  door  1 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Verify/PowerVAC  door  and  is  not  overlayed.  Doors  2 and 3 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the PCBVerify/PowerVAC door MUST BE OVER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DDIR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[PCBVerif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[2]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[3]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You'r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example batch  file for  the door  is given  above, but  I als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VAC/PCBVerify  when  a  new  user  logs  on. It requires GTAC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QUIC, and USERLVL.  None of these programs are  mandatory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PCBVerify and PowerVAC, but  they do make things nice. All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 programs  are  available  on  The  Rising  Connection BBS, T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's support BBS, and USERLVL is packaged with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reference,  questionnaire 1 is for new  users, questionnair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r GT Sysops. Both must be  called back. Here are the access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e and their 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PASSWD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G [4:00,50,4:00]   CLASS DR,DN,UP,PR,MS,N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G is the standard GT Sysop access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H [:30,20,:30]     CLASS DR,DN,UP,PR,MS,N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H is for GT Sysops that have filled out the quest, but not called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 [:30,20,:30]     PASSWORD DR,DN,UP,PR,MS,N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 [:30,20,:30]     CLASS DR,DN,UP,PR,MS,N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I is for GT Sysops that haven't answered the questionnai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 [:35,20,:35]     CLASS DR,DN,UP,PR,MS,N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S is the standard user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 [:30,20,:30]     CLASS DR,PR,MS,N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U is class for those who have answered the questionnaire,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called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V [:30,20,:30]     GUEST DR,PR,MS,N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V [:30,20,:30]     CLASS DR,PR,MS,N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V is the starting level of all normal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NLOGON.BAT / GTDOOR1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According to level, either go to the GT SYSOP questionnai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e normal questionnaire, or just callback if the questionnaire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been answ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LVL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LVL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call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LVL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gt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LVL H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call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gt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ORKS drw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AY SYS /T:^C^K^P^X /O: /P:D:\GT\PQUIC.EXE PQUIC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ACCESS 3 I H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ORKS drw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AY SYS /T:^C^K^P^X /O: /P:D:\GT\PQUIC.EXE PQUIC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ACCESS 1 V U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all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door\pcb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vac in c:\pcbv\pcbv.cnf c:\pcbv\upgrade.c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v310 c:\pcbv\pcbv.c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vac out c:\pcbv\pcbv.cnf c:\pcbv\upgrade.c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END OF BATCH FI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 do not let PQUIC  upgrade the user, but GTAccess so that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file will get archived and my  users will be sent a messag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return  to the BBS.  With this powerful  batch file, I  hav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 can take care of all my  needs in one fell swoop. In fact, I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ct batch file as my full GTDOOR1.BAT file so that if a new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disconnected, doesn't answer the questionnaire, or for some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complete  the process, opening  door 1 can  pick back up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left off -- whether that be answering the questionnaire or g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ack. Modify the batch file 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PowerQUIC has the capibility  to upgrade user levels, I p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t GTAccess clean up and se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mus Test: "Was he/she validated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acilitate tests in batch files after PCBVerify has run, if a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successfully verified, a file called VERIFIED.PV will be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CBV directory, and it will be deleted every time "PVAC IN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so that you can perform a fresh test each time you run PVAC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to erase VERIFIED.PV yourself.  Ie:  If it is there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son was verified, otherwise he/she wasn't, and it won't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 in the PCBVerify configuration file is a "DUMMY" entry.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other it, because you only need to worry about "VERIFIED.PV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the file you can test for in batch fil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Not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 v1.60 of PowerVAC, the program will send a message to  the 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Name, hometown, times on, first date and time on, tele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cation Outcome (Verified or no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adjustments, if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VAC will automatically detect GT 15, or GT 16/17/18 mess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ifying the database  * A feature of the registered version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've instructed  PCBVerify to  do  so,  it keeps  a database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shcan, of  numbers that have been  verified. It is a  good idea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time to purify this  database. In fact, anytime you delet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,  you  should  run  PVAC  PURIFY.  To  do  so,  simply 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ification function of PowerVAC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VAC PURIFY &lt;path_to_PCBV_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your  PCBVerify files should be in  their own direct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point to such directory on the command line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VAC will  process all of your  valid users names and  then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 one by  one to  the names  listed in  the PCBVVER  file. No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re  match or compared, just  names. This way, users 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deleted due to inactivity can call  back in and not be rej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Verify as  having been previously verified.  PCBVVER.BAK is a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f PCBVVER that PowerVAC creates for safety. After running PURIF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BVVER will have been cleaned,  PCBVVER.BAK will be the file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od  before being  cleaned, and  PURIFY.LOG will  exist in  your PCB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that  logs  all  users  processed,  their  status,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tinent  data during  the purification  run. This  PURIFY.LOG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, so please be alert to its ability to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ason for  this being  a  feature  of the  registered vers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VAC is  that you will  have no reason  to purify the  PCBVV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PCBVerify  is registered since  PCBVerify does not  work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VVER until it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 your board with more than one  node, you should consul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V400.DOC (or  previous) documentation for  information on u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ETWORK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run PowerVAC  with PCBVerify  in network  mode, you  must mak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hanges on each node you run PCBVerify/PowerVAC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Have separate PCBV.CNF files for each node you have.  Name th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V1.CNF, PCBV2.CNF, PCBV3.CNF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should  all  contain  pertinant  information  and ref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configuration of the respectiv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Within EACH PCBVx.CNF file (PCBV1.CNF, PCBV2.CNF, etc, are here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as PCBVx.CNF where x is a node number), change line 4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rive&gt;:&lt;Path&gt;\PCBV1.SYS             (for node 1 in PCBV1.CN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 on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when you  are through, line 4 of  PCBV1.CNF has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C:\PCBV\PCBV1.SYS, and so on for each CNF fil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Just  as you have separate  PCBVx.CNF files, you must  have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x.CNF files  (call them what you  will, you pass the  nam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your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Of  course, each node must  have separate batch files.  So,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CBVerify/PowerVAC from node 1, you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VAC IN C:\PCBV\PCBV1.CNF C:\PCBV\UPGRADE1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imilarly for OUT, etc, on the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work with any version  of PowerVAC, not just 1.75, whe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were first entered into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Your Registration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PVAC REGISTER" on the command line. A registration scree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 where  you  will  enter  the  registration  name and CRC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from TRC Development. Press 'Q'  to quit and save the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exit,  if you have properly  registered the program, it  will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;  otherwise, you  will see   instructions on  how to  regist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 PowerVAC is  registered, your  callers will  only have 5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for their current call upon returning to the BBS. This fun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tended to  cripple the program, but to allow  you to evalu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PCBVerify  has its limitation as  well without being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.  It will  not keep  a 'trashcan'  log of  numbers ver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VAC's PURIFY feature will also be inoperative until the pack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,  since PCBVerify  will not   use the  PCBVVER file 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ful  purpose until  it is  registered. Registration  can b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a few different ways as outlined  at the end of this docu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REGISTER.PV  file. By  the way,  the registered  version us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dexing file  system to pick up the user's  record fast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out of the door as well as a purification system as an added bo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date assignment is also a feature of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URGE.EXE file  included with  PCBVerify v3.10  is INOPERAB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ing with GT. The PowerVAC software includes a purging func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purify the  PCBVVER database  to include  only those  numb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of  valid  users  on  your  system.  DO  NOT  RUN  PURGE.EX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.EXE (included in v3.10 and/or v4.0 of PCBVER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Demo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VAC is a  Shareware program, and uploading of  the code to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 boards and  Shareware libraries  is encouraged;  howev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imitations must be ex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Under no circumstances should the code be modified or distribu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form than what it  was originally supplied by the autho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 is that  PowerVAC may  be compressed  using technique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ZIP, but the de-compressed form of PowerVAC must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PowerVAC  may  not  be  redistributed  in  any  manner  oth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file transfer unless cleared  with the author beforehand.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  may   be   received   for   PowerVAC   except   to   cover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communications / service  charges, and in such a  case the cos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ceed $5.00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VAC may  be run for  a period of  time adequate to  allow for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of the software. If, after  running the code for one month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not  to purchase the  registration license and  number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feit  this  license  and  remove  PowerVAC  from  operation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(s). You may  keep a copy online for  distribution purpose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VAC may not be hacked or modified in ANY manner, including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 modifications leading to  the use of  features inten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only. These features  are marked in this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"Limitations." Also, the registration license is non-transfe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under  no  circumstance  may  the  registration  number of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be used to enable these features or for any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the DoorWorks package  entitles you to several bene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upport from  the author. Author support is  provided via The Ri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 BBS or  The InfoStation BBS.   Either BBS operates 24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 and are the main product suppor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Registration benefits. All  of the limitations (outlined previous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be  lifted  via  a  registration  name,  serial number, and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entitles  you  to  single  user  license  unles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otiated a  site license with  TRC Development.  PowerVAC 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on  more  than  one  machine  without  a  site license agre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discounts are available.  Call or writ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Information on  product upgrades. TRC Development markets  a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for GT Power and PCBoard.  Call our BBS &amp; participate in ech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GT Network for more information on coming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The registration  license is  non-refundable and  non- transfe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prior consent  of the  author, Cory  Wright. The  nam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 may be changed if  evidence is given that  the boa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ly changing names and in such a case the old registration numbe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be used  under any  circumstances. A  processing fee  may app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, Cory Wright, takes  no responsibility nor liability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loss, incurred  costs, or equipment damage resulting  from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owerVAC,  unless evidence can  be given to  show that the  cod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 to  do  so  intentionally,  at  which  point, the author, C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ght, will be liable for no more than $16.00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of Sepa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y Wright, the author of PowerVAC, and Curtis Kowalski, the auth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Verify maintain separate copyrights  on our respective softwar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BBS systems for support of  our respective software. In no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ry  Wright, PowerVAC, TRC Development,  or The Rising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 be obligated  to support  the PCBVerify  product. Cory Wright, T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, and The Rising Connection BBS will not burden Premier 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Curtis Kowalski  and his  respective interests,  with the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f the PowerVAC product.  We each remain separate entiti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VAC  and  all  forms  of  PVAC.EXE  from  source to executab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 of  Cory Wright. GT  Power is copyrighted  by P &amp;  M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Verify is copyrighted by Curtis Kowalsk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where thanks is d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must  thank  Curtis  Kowalski  for  the  great  program and his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itude while working with me on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ord on commi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tis  and  I  tend  to  share  the  same  viewpoints on the the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It is not only your duty to register the software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n your BBS and find it of value, but also *our* duty to do the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we possibly can in supporting  that software. In light of the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mbo-jumbo above, let me assure you  that The Rising Connection BB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dicated to  the PCBVerify/PowerVAC package.  TRC will do  its b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GT users using the  software, but technical PCBVerify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ing with  bugs in the PCBV*.EXE  code itself cannot be  answe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. Premier BBS  is the home board of PCBVerify,  and the sysop, Curt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walski, will  be more than  happy to assist.  Latest versions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are available on both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the programs is  simple and may be in thes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Call  The  Rising  Connection BBS  at  919/783-8946  and  open 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instant, online registration door. You may  charge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to  your VISA or MasterCard and receive the registration onlin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both PCBVerify and PowerVAC programs are require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n a G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Call The InfoStation BBS at 606/269-7128 and regist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Fill in  the registration form on the  next page and send it 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shown. You  may use  a charge  card or  send a  check or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Please do not send cash. Make all checks payable to Cory W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C Development - Registration Form - TRC Development - Registration For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Number: ____________________        Data/BBS Number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y  Description                                           US$ (each)</w:t>
      </w:r>
    </w:p>
    <w:p>
      <w:pPr>
        <w:pStyle w:val="PreformattedText"/>
        <w:bidi w:val="0"/>
        <w:jc w:val="left"/>
        <w:rPr/>
      </w:pPr>
      <w:r>
        <w:rPr/>
        <w:t>---  ---------------------------------------------------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 PCBVerify / PowerVAC Registration  [Single User       $4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- Standa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 Latest releases of both pieces of software on          $2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5.25" 360k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 Latest releases of both pieces of software on          $4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3.50" 720k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total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/Handling             USA:  $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eign:  $5.00 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nessee residents, add 8.25% sales tax 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  CHECK   MONEY_ORDER     TOTAL COST:  $_______________</w:t>
      </w:r>
    </w:p>
    <w:p>
      <w:pPr>
        <w:pStyle w:val="PreformattedText"/>
        <w:bidi w:val="0"/>
        <w:jc w:val="left"/>
        <w:rPr/>
      </w:pPr>
      <w:r>
        <w:rPr/>
        <w:t>( Circle one - do not send cash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charge card, circle on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SA           MASTERCAR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 CARD CUSTOMERS:  We cannot process your order if you do not</w:t>
      </w:r>
    </w:p>
    <w:p>
      <w:pPr>
        <w:pStyle w:val="PreformattedText"/>
        <w:bidi w:val="0"/>
        <w:jc w:val="left"/>
        <w:rPr/>
      </w:pPr>
      <w:r>
        <w:rPr/>
        <w:t>include the expiration date of your card, and sign this form, authorizing</w:t>
      </w:r>
    </w:p>
    <w:p>
      <w:pPr>
        <w:pStyle w:val="PreformattedText"/>
        <w:bidi w:val="0"/>
        <w:jc w:val="left"/>
        <w:rPr/>
      </w:pPr>
      <w:r>
        <w:rPr/>
        <w:t>us to charge your account the TOTAL COST above.  (Note: Call The Rising</w:t>
      </w:r>
    </w:p>
    <w:p>
      <w:pPr>
        <w:pStyle w:val="PreformattedText"/>
        <w:bidi w:val="0"/>
        <w:jc w:val="left"/>
        <w:rPr/>
      </w:pPr>
      <w:r>
        <w:rPr/>
        <w:t>Connection BBS or The InfoStation BBS (see PVAC.DOC) for online</w:t>
      </w:r>
    </w:p>
    <w:p>
      <w:pPr>
        <w:pStyle w:val="PreformattedText"/>
        <w:bidi w:val="0"/>
        <w:jc w:val="left"/>
        <w:rPr/>
      </w:pPr>
      <w:r>
        <w:rPr/>
        <w:t>registration with your VISA or MasterCard and get your codes instan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(Month/Year): _____ /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Signature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s it appears on card (please print):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lease send this completed form a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y Wright</w:t>
      </w:r>
    </w:p>
    <w:p>
      <w:pPr>
        <w:pStyle w:val="PreformattedText"/>
        <w:bidi w:val="0"/>
        <w:jc w:val="left"/>
        <w:rPr/>
      </w:pPr>
      <w:r>
        <w:rPr/>
        <w:t>P. O. Box 53041</w:t>
      </w:r>
    </w:p>
    <w:p>
      <w:pPr>
        <w:pStyle w:val="PreformattedText"/>
        <w:bidi w:val="0"/>
        <w:jc w:val="left"/>
        <w:rPr/>
      </w:pPr>
      <w:r>
        <w:rPr/>
        <w:t>Knoxville, TN  37950-304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ND OF POWERVAC DOCUMENTATION ** Copyright Cory Wright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